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  MIXVIEW MANUAL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xview [-D display -s inskip -d duration] [sound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 is an interactive, graphics-based soundfile editing progra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ncorporate all cmix sound-processing routines.  It is bui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System library and the lxt toolkit, designed by Roger Davi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s indicated above.  If any options are specified, a sfi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pplied.  If it is invoked with no options &amp; no filen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untitled default file (in memory only).  Mixview is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two windows-a waveform display window and a control pa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ndow shows the soundfile at the current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nd above this is a menu bar with seven pulldown menu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nu is popped up using the right mouse button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control panel window is divided into two subpanel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olling/paging controls and displays, and the second wi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ontrols and additional func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indows are both located on the screen, the display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at will, using whatever resizing technique your window manag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hen use the resize button to update the displa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 expects to find an environmental variable called SFDIR, whi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keep your soundfiles.  SFDIR can be the top of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several soundfile subdirs if so desired.  If no SFDIR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current working dir is searched for soun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 requires three mouse buttons to function.  If you a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server that provide no button 3 action,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mail address, and I will probably arrange a workaround in mix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mixview under both twm and uwm window managers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m in X11R3 is flawed and will not work with mixview.  X11R4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@foxtrot.ccmrc.ucs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Sound Files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 is designed to read 16-bit short integer and 32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files with either the BSD soundfile header (as used and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ound and cmix) or, if you are working on a NeXT, the NeXT soundfile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XT workstations and SPARC workstations with audio capability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aw encoded (CODEC) soundfiles may also be read in, where they ar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16-bit files.  These may also be played back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COMMANDS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Paging/ Scroll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Key Commands (when cursor is in display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</w:t>
        <w:tab/>
        <w:t>-</w:t>
        <w:tab/>
        <w:t>forward 1/4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-</w:t>
        <w:tab/>
        <w:t>back   1/4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</w:t>
        <w:tab/>
        <w:t>-</w:t>
        <w:tab/>
        <w:t>forward  1 screen (actually 9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-</w:t>
        <w:tab/>
        <w:t>backward 1 screen (actually 9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F and B may be prefaced with a number, i.e., "12F"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ward 1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anel items for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g or click on grey bar to move to any location 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 of your way through the file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ing Butt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o either side of scrollb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licked, will scroll 1/4 screen forward or back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ot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a time (erase current numbers first by backspacing ove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lick button to set goto time to center of screen.  I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blank, the current insert point will be set to the scree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insert point is set, the display will go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 Scre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tem in canvas menu -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Set Screen Times" item is selected from the canvas men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window will prompt the user for beginning and ending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screen.  The horizontal resolution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ly.  The times may be adjusted slightly by the program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Horizontal Resolution (grainsiz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grain" bar </w:t>
        <w:tab/>
        <w:t>drag or click to set to desired grain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scale is logarithmic from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of "0" (1/32 sample per pixel) to "102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8192 sample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in &amp; x out</w:t>
        <w:tab/>
        <w:t>these buttons halve and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pectively, the current grain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oom"</w:t>
        <w:tab/>
        <w:tab/>
        <w:t>used in conjunction with the region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ions (see below), this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ed region of the screen to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fill the screen.  Also sets gra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using "+" and "-" (see above).  If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gain it will unzoom to original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 other grainsize changed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Vertical Resolution (amplitude scale):  Y in &amp; Y o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buttons halve and double, respectively,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.  Useful for examining low-level sections of a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set the screen to the default scale, click on the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(see below).  Also see "Setting the Vertical Sca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sizing Screen:  Resiz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ny time when working with mixview, including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mapped to the screen, you may resize the entire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size convenient for you.  The control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els will remain a constant height -- but the view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size to as large or as small as you wish.  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with a larger screen, press the "resize"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zing to a smaller screen, this SHOULD happen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t depends on the window manager that you use.  Mi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best under t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Resetting Screen: 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reset" button serves to redisplay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vertical scaling and without insert points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ons displayed.  It is also useful for simply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play if it is disturb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hanging the Soundfile Window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for the soundfile window is a vertical hai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ing the current insert time, once the mouse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window.  If the CURSOR MODE item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 menu in the window (right mouse button), a pul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will allow the choice of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osshairs.  When this is done, the amplitude of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insert point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hanging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display mode is "Line", which mea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eform is drawn as a continuous line, oscilloscope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"Display Mode" item is selected from the small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 (right mouse button), a pullright menu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oice of a shadow-style display, in whic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0.0 and the amplitude values is fill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ground color.  This improves the visibility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of waveforms at certain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Setting the Grain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"Set grainsize" item is selected from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, a dialog window will prompt the user to ente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insize.  The value may be adjusted slightly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internal calculations.  The 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Setting the Vertical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"Set vertical scale" item is selected from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, a dialog window will prompt the user to ente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plitude that will represent the maximum + and -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.  The default is +- current_peak_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diting Operations:  Setting Ed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sert Poi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point may be set by clicking the left mouse butt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on the viewscreen.  The insert time will be displayed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ight of the vertical hair that is drawn.  Using the "goto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set the insert point at the goto tim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dit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region may be set by clicking the middle mouse butto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EFT of the insert point.  A reverse-video box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region of the file, and the end time of the reg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to the right of the box edge.  This region may be dra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ize by holding down the middle button and mov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inimum size is one grain at current resolution).  To set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-screen, set the insert point, then scroll to the desired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lick the middle button.  If a region has been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oto" button may be used to reset the endpoint of the reg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fter the insert point.  To select the entire file,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in the soundfile window, and chose the "select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under "edit special" in the small menu tha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diting Operations:  Adjusting Ed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sert Point</w:t>
        <w:tab/>
        <w:t>(coarse adjst.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r drag the pointer to any new location u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  To move by large amounts, use the go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nsert Point (fine adjst.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keyboard commands "h" (back 1 grain) and "l" (forward 1 gr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modeled after vi commands.  NOTE:  As with all screen keyb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these will only work when the pointer is inside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oundfile window. h and l may be prefaced with a numb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2h" will go backward 12 g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dit Region Endpt. (coa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 the middle butt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Edit Region Endpt. (fin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keyboard commands "+" (increase by 1 grain) and "-" (de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grain).  The &lt;shift&gt; key is not needed to produce the pl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abov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Edit Region  (Total Area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l" and "h" commands will shift the entire regi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 as it does the insert point (assuming the region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set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Unse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&lt;backspace&gt; or &lt;delete&gt; key is pressed when a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, the region will be "unset" and the insert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o the old region's start time.  If the &lt;space&gt; bar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ead, the insert point will be set to the first grai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ol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Edit Special -&gt; Recall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command is selected from the small menu in the sou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(popped up by a right mouse button press),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region in which an edit operation took plac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.  This does not include zoom regions or pla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Edit Special -&gt;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notes prece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Editing Commands: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sections deal with the commands for edit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file.  Most of these commands will display a pop-up dia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mpt the user for certain editing or processing paramet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Data-Curve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of the commands for writing buffers into the file have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fixed or curve amplitude values.  If the "fixed" option is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t is the default), the buffer will be written out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ied by the amplitude value set in the dialog window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curve" option is chosen, upon confirming the edit, a second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displayed in which the user may draw a curve which will b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 the duration of the edit region, and will determine the ampl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velope for the buffer.  Once the curve-entry window is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ay enter the curve as a series of connected segment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reely drawn line, depending on the mouse button used. 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will set the curve to all zeros.  To change the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values for the curve, select "set range" from the sm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when the right mouse button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is window will soon be replaced with the new generic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(see the Pitch Track command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Multiple Buff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same buffer-writing commands have an option to wri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s of the buffer to the file.  These will be written on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, and are first stored in the cut buffer so that a curv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) may be placed over the entire set of copies.  This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s is left in the cut buffer and may be used again, until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per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Editing Commands: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commands in mixview have keyboard equivalents,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[].  The cursor MUST be in the display window (canvas) for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ceiv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ffer-&gt;</w:t>
        <w:tab/>
        <w:tab/>
        <w:t>allows you to chose between an interna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(that you have already created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ernal one (selected reg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). See Transferring Data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py</w:t>
        <w:tab/>
        <w:t>[^c]</w:t>
        <w:tab/>
        <w:tab/>
        <w:t>copies the selected region in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move [^r]</w:t>
        <w:tab/>
        <w:tab/>
        <w:t>copies the selected region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hen erases (sets to zeros)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plice out [^x]</w:t>
        <w:tab/>
        <w:t>copies the region into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lices out the original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rtens the file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on and moves the remaind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Erase [^e]</w:t>
        <w:tab/>
        <w:tab/>
        <w:t>erases region WITHOUT storing it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Zap [^z]</w:t>
        <w:tab/>
        <w:tab/>
        <w:t>splices out the region WITHOUT sto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Mix [^m]</w:t>
        <w:tab/>
        <w:tab/>
        <w:t>adds the contents of the cut buffer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sample, to the file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Replace [^R]</w:t>
        <w:tab/>
        <w:tab/>
        <w:t>replaces (destructively writes)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cut buffer to the file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Splice in [^v]</w:t>
        <w:tab/>
        <w:t>inserts the contents of the cut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nsertion point, shift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right. Opposite of splic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Multiply [^M]</w:t>
        <w:tab/>
        <w:t xml:space="preserve">multiplies the contents of the cut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mple by sample, to the file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ion point. Th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ng-modulates the file by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Crossfade [^C]</w:t>
        <w:tab/>
        <w:t>combines the contents of the cut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, beginning at the insertion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ording to the curve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ompanying window.  A curve value o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yield 100% of the cut buffer; 0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ive 100% of the original file,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between will result in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Editing Commands: AL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hrase</w:t>
        <w:tab/>
        <w:t xml:space="preserve"> </w:t>
        <w:tab/>
        <w:t>multiplies the selected region by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nsert space</w:t>
        <w:tab/>
        <w:tab/>
        <w:t>allows the user to splice i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cond worth of silence, star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 point. NOTE:  This is the only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yle command that needs an inse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ther than a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verse</w:t>
        <w:tab/>
        <w:tab/>
        <w:t>reverses the selected regio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ranspose</w:t>
        <w:tab/>
        <w:tab/>
        <w:t>transposes the selected region by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qual-tempered or linear-octave interv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any frequency ratio.  The result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ince this is a time-rate shif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ten into the old space (which is zero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he remainder (if longer)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xed into the file, destructively written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spli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Gravy</w:t>
        <w:tab/>
        <w:tab/>
        <w:t>allows independent time dialation/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pitch transposition through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framing.  The size of the fr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ied, as well as the proportion of b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atio of output length to input leng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set as well as the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ransposition.  The resulting leng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ten as discussed in transpos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Editing Commands: Fil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Elliptical filter</w:t>
        <w:tab/>
        <w:t>Selected region is processed by a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ngth elliptical filter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y sharp rolloff curves, and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high, low, or bandpass filter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opband ripple and attenuation.  NOTE: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ter is not available on systems that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a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sonant filter</w:t>
        <w:tab/>
        <w:t xml:space="preserve">Selected region is processed by a second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onant filter.  Center frequency,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gain-mode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Allpass </w:t>
        <w:tab/>
        <w:tab/>
        <w:t>(not ye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mb</w:t>
        <w:tab/>
        <w:tab/>
        <w:tab/>
        <w:t>Selected region is filtered by a comb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can be set as either center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PS or as a loop (delay) time in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 of the filter is measured as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kes the impulse response to fall by 60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one filter</w:t>
        <w:tab/>
        <w:tab/>
        <w:t>Selected region is filtered by a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wpass or highpass filter.  Cutof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mode (hi or lopass)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Mixview Options: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eak rescan</w:t>
        <w:tab/>
        <w:tab/>
        <w:t>determines whether file is rescanned for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mplitude after an editing op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ay be set to "On" (automatic), "Off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Query" (program will ask fo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 Be sure to scan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caling or saving to disk, otherwis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tortion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Quick display</w:t>
        <w:tab/>
        <w:t>allows large sections of sound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lbeit VERY sketchily) at a much fast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oundfile Search</w:t>
        <w:tab/>
        <w:t>user has the option of 1) display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end with the '.snd' (on NeXT), '.au'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RC), or '.short' (BSD) suffix, 2)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soundfiles with valid header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ing all files in the selected S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Global Commands: HEAD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oundfile Information displays a window with all current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ndfile: sfdir, name, sample rate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ile size in Megabytes, soundfile ty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ample format</w:t>
        <w:tab/>
        <w:t>allows user to convert file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other, i.e., floating point to short 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rt int to 8-bit mu-law.  NOTE:  Do 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ndfiles while in mu-law form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for playing and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ampling rate</w:t>
        <w:tab/>
        <w:t>allows user to change the sampling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Rescale</w:t>
        <w:tab/>
        <w:t xml:space="preserve"> </w:t>
        <w:tab/>
        <w:t xml:space="preserve">sets the peak amplitude o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+-32767 (for short samps) and +-32676.0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oat sam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hange length</w:t>
        <w:tab/>
        <w:t>allows the user to lengthen or shor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ndfile to any size (in seconds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ive a warning if insuffici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hange sf comment</w:t>
        <w:tab/>
        <w:t>pops up a text window into which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up to 512 chars worth of tex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ored in the soundfile header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re are various text-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vailable from a small menu that may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holding down the right mous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window.  To save the commen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Save" and under it, the "/tmp/comment.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em, then select "Destroy" to remo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) Analysi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Histogram</w:t>
        <w:tab/>
        <w:tab/>
        <w:t>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FT</w:t>
        <w:tab/>
        <w:tab/>
        <w:tab/>
        <w:t>user can do a Fast-Fourier Transfor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ed region at various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output datafile will be created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ndfile name with ".fft" suffix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"Display data?" is set to yes,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window will be mapp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amplitude (either lin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ibel) and phase displayed a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PC</w:t>
        <w:tab/>
        <w:tab/>
        <w:tab/>
        <w:t>allows user to run a Linear-Predic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alysis of the selected region. 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PC program developed by Paul Lansk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ceton.  A dialog window will le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usual parameters (see man page for L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elect an output datafile nam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ndfile name with ".lpc" suffix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"Display data?" is set to yes,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window will be mapp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th the first four lpc values (RMS1, RMS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, and pitch) displayed a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itch Track</w:t>
        <w:tab/>
        <w:tab/>
        <w:t>allows user to run a pitch track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selected region, stor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file of the user's choic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ndfile name with ".pt" suffix adde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log window will let you set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s.  If "Display data?"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data-display window will be ma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with the pitch and amplitu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ed a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Merge Pitch Data</w:t>
        <w:tab/>
        <w:t>allows user to merge the pi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most recent pitch track in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ent lpc data file (it becomes the 4t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LPC/Ptrack/Merge</w:t>
        <w:tab/>
        <w:t>automates the sequence of the thr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s.  User is prompted for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File Commands: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ew</w:t>
        <w:tab/>
        <w:tab/>
        <w:tab/>
        <w:t>allows user to create an empty fi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ot written to disk) for scratch us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ilding up a file from external buff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low).  Sample rate, number of chann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mple size can be set - as well a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ange Sfdir</w:t>
        <w:tab/>
        <w:tab/>
        <w:t>prompts the user for a new sou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, which will then be the base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"Open" item (next).  This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can the current directory for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hose created since the last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Open</w:t>
        <w:tab/>
        <w:t>-&gt;</w:t>
        <w:tab/>
        <w:tab/>
        <w:t>opens a new (but already existing)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sk.  Select file from menu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gged to right of -&gt; items. 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rmation before closing a previous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ave</w:t>
        <w:tab/>
        <w:tab/>
        <w:tab/>
        <w:t>saves current file to disk under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ndfile name.  This does no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ave To</w:t>
        <w:tab/>
        <w:tab/>
        <w:t>saves current file to another na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k for confirmation on overwrite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ly open soundfile will re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and identity.  To edit the newly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, you must close the current file,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oundfile directory (see above),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ew file.  NOTE:  To save an 8-b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hat has been converted to 16-bit) bac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-bit version, you must conver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ormat back to 8-bit first, and then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ndfiles may be saved as Ircam, BSD-sty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tive (on NeXT and SP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lose</w:t>
        <w:tab/>
        <w:tab/>
        <w:t>closes current file. 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rmation if the file ha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ce the last save or save-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Revert</w:t>
        <w:tab/>
        <w:tab/>
        <w:t>reverts to last saved vers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ask for confirmation if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tered since the last save or save-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Print Version #</w:t>
        <w:tab/>
        <w:t>displays the current version number of mi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Exit</w:t>
        <w:tab/>
        <w:tab/>
        <w:tab/>
        <w:t>functions the same as the "Exit" butt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the only way to exit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soundfile open (the pa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active at tha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Transferring Data Betwee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ssumes you already have two mixview applica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, with an open file in each.  The files can be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existing.  Highlight the section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nsfer in the window displaying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th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ve to the window into which you wish to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.  Open the EDIT menu and select Buffer,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llright menu out to display "Internal" and "External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Ex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ring th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n insert point as you would for an intern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hose any of the edit operations that are a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lighted rectangle in the first window will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ing that the region has been copie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a pause, the selection will be mixed, writt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ced into the new file.  This buffer is now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buffer until a new copy, erase, etc.,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peat an external transfer, "External" must be chos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You can also move sound buffers from file to file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) COPY, REMOVE, or SPLICE OUT a section of on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Close that file (but do not quit mix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Select OPEN from the FILE menu and open another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 NEW and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The buffer from the previous file can now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file -- as long as the sampl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nel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</w:t>
        <w:tab/>
        <w:t xml:space="preserve">Playing and Recording Sound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iles may be played via DACs on NeXT workstations and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others.  If a section of the file is selected (via highligh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played.  If no region is selected, the portion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will be heard.  If the vertical hairline is set to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visible window, the file will be played from tha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window.  NOTE: CODEC, short integer and floating po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played.  The latter takes a bit longer, as mixview must 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 after the sound has begun to play, it may be st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"stop" button (which was the "play"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PARCStations with the SOUND software installed, the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(speaker or headphone) may be set using the slider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ntrol panel (these are only visible on thes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command is currently implemented only on NeXT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record time is set to 60 seconds.  The recor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topped at any time previous to that using the "sto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nd that has been recorded is now located in the cut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mixed, spliced, or pasted over any por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</w:t>
        <w:tab/>
        <w:t>Dialog Pa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few notes:  For any panel that allows test entry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or text strings), the default button process (th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APITAL letters) can be activated via &lt;return&gt;. 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or the other panels.  To move from one text-entry to the n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se of multiple texts, you may either use the mouse (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entry) or cycle through using &lt;tab&gt;. 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hings work, see the lxt.ms file in the 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</w:t>
        <w:tab/>
        <w:t>Data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under development to replace all other display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.  Currently they are display-only, and show pl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files produced by fft, ptrack and lpc.  The windows are resiz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imensions, and up to 16 may be displayed simultaneously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available through a menu that can be popped up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ouse button if it is pressed while in the displa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</w:t>
        <w:tab/>
        <w:tab/>
        <w:t>-</w:t>
        <w:tab/>
        <w:t>Closes the currently selected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ert scale</w:t>
        <w:tab/>
        <w:t>-</w:t>
        <w:tab/>
        <w:t>Change scaling for selected channel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oriz scale</w:t>
        <w:tab/>
        <w:t>-</w:t>
        <w:tab/>
        <w:t>Change horiz scaling for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</w:t>
        <w:tab/>
        <w:tab/>
        <w:t>-</w:t>
        <w:tab/>
        <w:t>(Not functional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hanges</w:t>
        <w:tab/>
        <w:t>-</w:t>
        <w:tab/>
        <w:t>Writes file out (again)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o new</w:t>
        <w:tab/>
        <w:t>-</w:t>
        <w:tab/>
        <w:t>(Not functional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lpc data</w:t>
        <w:tab/>
        <w:t>-</w:t>
        <w:tab/>
        <w:t>Dumps the filter coeffs from an lp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a text window for inspection.  N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possi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2 buttons in association with the panel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redraws the graphs, the second attempts to fit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smallest horizontal space possible,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</w:t>
        <w:tab/>
        <w:t>Other 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n the soundfile display window, many commands hav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s.  The editing ones are mentioned above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- S</w:t>
        <w:tab/>
        <w:tab/>
        <w:t>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- C</w:t>
        <w:tab/>
        <w:tab/>
        <w:t>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- Q</w:t>
        <w:tab/>
        <w:tab/>
        <w:t>Exit mix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- V</w:t>
        <w:tab/>
        <w:tab/>
        <w:t>Show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- P</w:t>
        <w:tab/>
        <w:tab/>
        <w:t>Play current selection 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- A</w:t>
        <w:tab/>
        <w:tab/>
        <w:t>Select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- 6 (carat)</w:t>
        <w:tab/>
        <w:t>Zoom in on selected region (and unz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- 8 (asterisk)</w:t>
        <w:tab/>
        <w:t>Res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</w:t>
        <w:tab/>
        <w:tab/>
        <w:t>Halve the current horizont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</w:t>
        <w:tab/>
        <w:tab/>
        <w:t>Double "  "       "         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</w:t>
        <w:tab/>
        <w:tab/>
        <w:t>Halve the current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  <w:tab/>
        <w:tab/>
        <w:t>Double "   "       "      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</w:t>
        <w:tab/>
        <w:t>Mixview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sources may be set for mixview.  NOTE: 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oose fonts that are larger than the defaults, because the L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kit cannot resize the panels to 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</w:t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Font</w:t>
        <w:tab/>
        <w:tab/>
        <w:t>"-adobe-courier-bold-r-normal--14-*-*-*-*-*-*-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Font</w:t>
        <w:tab/>
        <w:tab/>
        <w:t>"-adobe-courier-bold-r-normal--14-*-*-*-*-*-*-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vasFont</w:t>
        <w:tab/>
        <w:tab/>
        <w:t>"-adobe-times-bold-r-normal--12-*-*-*-*-*-*-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Font</w:t>
        <w:tab/>
        <w:tab/>
        <w:t>6x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BarFont</w:t>
        <w:tab/>
        <w:tab/>
        <w:t>"-adobe-times-bold-r-normal--14-*-*-*-*-*-*-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ont</w:t>
        <w:tab/>
        <w:tab/>
        <w:t>6x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gFont</w:t>
        <w:tab/>
        <w:tab/>
        <w:t>"-adobe-times-bold-r-normal--12-*-*-*-*-*-*-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and size of main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XPosition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YPosition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Width</w:t>
        <w:tab/>
        <w:tab/>
        <w:t>[dependent on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Height</w:t>
        <w:tab/>
        <w:tab/>
        <w:t>[dependent on 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control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XPosition</w:t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YPosition</w:t>
        <w:tab/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irectories for analysis data (use non-quoted str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Directory</w:t>
        <w:tab/>
        <w:tab/>
        <w:t>Current sound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ackDirectory</w:t>
        <w:tab/>
        <w:tab/>
        <w:t>Current sound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Directory</w:t>
        <w:tab/>
        <w:tab/>
        <w:t>Current soundfile d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