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615169410"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313681017"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984006523"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486644796"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