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659709674"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784714783"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762954804"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