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1000949042"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512753622"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1873495253"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1347216806"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268645820"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1951884876"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