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NetBSD: doc,v 1.4 1997/09/15 00:32:34 luke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" .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