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mont le 15/10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 : AE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ION   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ATION  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SMES   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QUES     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quoi, c'est possi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 horreur  d'crire  des docs 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je passe des heures  progr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 me dis qu'il faut bien y passer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deviens vite le calv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allons-y pour le calva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IUS c'est  quoi  cette   bestio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un  jeu  de 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ertainement le plus beau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langage informatique, le part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avoir  que si  cette   vers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sdu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vous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z en  envoyant une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vous  rcompenserez  la mass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 fourni pour concevoir et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oint AERIUS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tribu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me permetra de poursuivre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, aussi je vous laisse j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somme que vous voulez m'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mon adr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IS SAN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RUE LOUIS BEY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10 LO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 pour le BlaBla,passons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 des  choses  beaucoup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es :  A E R I U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IUS est copyright et  ne peux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 tre exploit  commercialement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 sans mon accord cr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gle du je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un instant de  prsentation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quelques questions (nom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llement un mot de pass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z vous  retrouver dans  le</w:t>
        <w:tab/>
        <w:t xml:space="preserve">do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d'AER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,au centre de l'cran se trouv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s zones  les plus grandes, ce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normes paniers dans lesquels tout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tter   votre  convenance... 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dra cliquer dans ces paniers, ce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ffet  de faire envoler  les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traverse la plus hau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 les  cases s'envolent et vie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re position au dessus du pa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 pouvez dposer ces cases</w:t>
        <w:tab/>
        <w:t xml:space="preserve">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er de votre  choix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ui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cases descendent  alors jusqu'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contre d'un obsta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 simple  expliquer mais 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plusieurs fois dans les 3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us comprendrez par vous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gir sur les paniers p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  sur les flches actives au 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: cela a  pour effet  d'inve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 contenu horizontalement ou ve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ses flottent, mais finissent t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s par retomber, une fois leur ch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eve, les cases de mme couleur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ouchent s'limi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t du jeu tant bien sr d'li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ases pour passer au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n'y a pas  de notion de temps n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ard dans AERIUS, vous avez tout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yeux  et c'est  vous de trouv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es solutions  votre ryth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fois, vous aurez des  panier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 flches qui seront inactivs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toujours une solution ou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vous estimez que la disposition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 est impossible  rsoudr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cliquer sur le R pour  le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er depuis le d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le jeu (SNIFFF...)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D'AUTRES FONCTION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'ECRAN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&gt; MUSIQUE NUMER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-&gt; MUSIQUE NUMER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-&gt; MUSIQUE NUMER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-&gt; COUPE LA MUSIQUE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-&gt; LES SCORES SANS LE SCOR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-&gt; INFORMATION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--&gt; POUR VOS YEUX, VOUS CHOISIS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QUI VOUS CONVI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 DROIT N'IMPORTE OU A L'ECRAN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VOUS DONNE LE M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SSE DU NIVEAU EN 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L FAUT RESTER APPUYE...SUR LE 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--&gt; DEVIN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 SUR LE AAZ  A  DROITE DE L'E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KE BOX  AVEC  EQUALIZERS  ROTA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E FONCTION GADGET QUI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IR LES TETES DE LA FAMILLE A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 vous souhaite  autant de bonheu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ant  AERIUS que j'en ai eu lor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program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s trs bient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