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ELS VERSUS LASERTH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gee, what an origi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 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oding, grafix, sounds, artwork by 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 by Mad Max, Tao, Unknown (Megatizer) and Mis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 (I'm afraid, the samples requir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of RA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is no longer dominated by mankind. This is because man is now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succeeded by a number of sentient robots, capabl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emotions. These robots can be split into a number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, two of which are the Rebels and the Laserth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thons were the most powerful of all the robots. They quickly 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in their place and enslaved many of the more peaceloving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Laserthons were never a popular clan, but who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with them. Laserthons are weak(er) in hand to hand, but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when it comes to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s were once the Laserthons' slaves. Fortunately, they rebel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sters and formed one clan, united in a single aim - 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thons! Rebels are ferocious hand to hand fighters, yet lack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(in other words they are crap sh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s' and Laserthons' hatred of each other quickly lead to a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roportions breaking out. That's where you com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 versus Laserthons (or RVL) is a simple two player strategy game.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take control of either a squad of Rebels or Laserth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a predetermined mission. This could be anything from dri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position through to retrieving a valuab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 versus Laserthons is played over a number of turns. Each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en hands over to the other player, much like a game of ch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. In their turn, a player may move, fight and shoot with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time limit runs out, or when one team suc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i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the game and selected option 1&gt; Play game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TOS fileselector. Use the mouse to select a level to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levels have been included with the game, and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ith the editor... more on this later. Having selected a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a mission at the start of the game. The Rebe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displayed first - press any key when the Rebel player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o view the Laserthon player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issions available for each tea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 Eliminate - despite what you may think, this mission can be achieved in on     of two ways. The first is to kill all of the opposition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00% win! The second is to drive off all of the opposition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ir mission. This is also a win, but holds less pres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Escape - this mission is won by escaping 50% or more of your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Retrieve - this mission requires one robot to grab eithe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 (Rebel player) or the Power Weapon (Laserthon player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with that object back through the teleporter. Only the ro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of the item has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Destroy! - use your squad to destroy every single Data Tower (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) or Terminal (Laserthon player). Having done this,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- no need to escape through the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layer has achieved their mission by the time the turn lim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n it's a draw... ba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 past the mission screens, you will be presented with the 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cursor located in the centre of the play area -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ue square. You can move this aroun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W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  - D     or the cursor keys, or the keys on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X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player gets first turn. In this turn, he may move all of hi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and shoot with them all too. As it's his turn, his should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and selecting robots. The Laserthon player gets hi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cursor around, you should notice tha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message bar keeps you informed of what your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/ Moving a rob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obot, press either S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 robot to move, you will notice the cursor change to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n' walking, and the message bar at the bottom display the name of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ed'. To move the robot around, use the same keys as above. Press 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 the square to move him to. Robots may walk diagon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lk through walls, trees, etc. If they walk through a door it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a locked door they may only open it if they possess a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n item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robot, you will notice the message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how many more squares the robot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moved over an item which the robot can attack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return causes them to attack whatever is on the square. Once agai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hausted a robots movement points, or have pressed K o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his move, then if he has a gun you will be allowed to fi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his turn will end and the cursor will return to its squ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another robo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bot attacks a stationary item, he is likely to beat it. If he do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and he moves onto the now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bot attacks an enemy robot, then the computer makes a few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obots' attack and defend ratings and decides the outco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is successful, the enemy becomes wounded and may even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y sho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bot carries a firearm, then after his move he may fire i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 the bottom of the screen shows how many squares it may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s to select a square to shoot, and press S or return to open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ullets will not miraculously go through doors, trees, w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, and will hit and possibly destroy the first thing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hot encounters an obstacle, the computer determines the outco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ooter's gunskill, gunpower and the range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bot is hit he may just be grazed (Just missed!), wounded or even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ved as many robots as you see fit, press 0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quare mode to let the other player have a turn. They may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ay. When they are finished, they press 0 for you to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/ 0 : When in movement / shooting mode, ends the robots curr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: When in cursor mode, ends the current 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When in cursor mode, brings up a stonking b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: When in cursor mode, moves the cursor to the next availabl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Gives info on the currently highlighted robo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item on the ground, simply move a robo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Rebels cannot pick up the Power weapon, and Laserth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Remote detonator - that would be un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n a teleporter belonging to you side teleport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from the play area. The robot is safe, but may not take any fur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may not be used by the wrong team. That would be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robots fight less well, shoot less straight, have a shorter gu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let them get wounded -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basic game schematics. Try a few games with this knowled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t won't be a terribly tactical first few games, but practis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of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quarter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robots below have any sort of ballistic t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robots are fast and OK in hand to hand. They are good for mobb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, and their fast move rate makes them perfect for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with knives are also fast, and better in hand to hand th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s. They have the same move rate and so the same uses,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darn efficient hit and run incid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with swords move one square less a turn. However, they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ly in a fight! Their lack of speed makes them les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 of objects, and their lack of firearms leaves the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d attacks. But, if you manage to get one of these babies in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, then byebye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arm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elow are armed with a firearm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iers have a respectable move rate of 2 squares per turn. They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nd to hand. Unfortunately, pistols are mightily weak (eh?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tty feeble range. However, they are deadly accurate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wounding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ners have the same move rate, yet a bigger gun. Consequently they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well in hand to hand, but have a nice big juicy gun to fir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tgun is incredibly powerful and has a good range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very inaccurate. Indeed, Rebel shotgunners have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s are the best gun around. Robots armed with them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and are feeble in hand to hand. However, a rocket neve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arget and can deal a substantial amount of damage even to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the things you see when you get info on a rob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a valu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: This number (between 0 and 9) reflects how good a fighter the 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: This number (also between 0 and 9) reflects how good a figh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is when on the de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lues are compared between the two combatants in hand to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acker has a higher Attack than the defender's Defend scor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is more likely to win, else the defender is more likely to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SKILL: This number (between 0 and 9) represents how good a shot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 the weapon he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POWER: This number (between 0 and 5) rates how power the robot's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cale of 0 to 5. 0 indicates no g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RANGE: This number (between 0 and 5) shows the robot's gun's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. However, it is usually quite tricky to hit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except with a very accurate weapon or a laun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used in the firing segment of a robots m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manages to hit his target (autohit if stationary, else it depen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kill) then the gun does damage depending on its pow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: This value gives the robots movement rate 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This value is the robots stamina. As he gets shot / hit,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may plummet. Initially 3, health may go as low as 1.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ad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obot's health is reduced, his move rating may be reduced.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of health lost a point of Attack, Defend, Gun Skill and Gu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Gun Power is not lost because this depends solely on th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 the shooter - a good shot cannot make a gun hurt m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editor, press 2&gt; Use Editor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X : Place scenery, robot,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Delete robot on square, robot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dit robot, robot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3 : Change mode, 1 = scene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obj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rob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: Le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 to place the bare bones of your level. Keys A - 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cenery, where A = bare floor, B = gra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 to place any objects onto your level. Keys A - D plac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.. A = blank, B = remote, C = power weapon, D = key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 to place robots onto the play area. Each robot may on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o if you try to place the same robot twice he'll vanish from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 - J = Rebels 1-10, K - T = Laserthons 1-10, Z = Erase 1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- simple enough. The same as pressing 1,2,3 to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sic - use this to pick one of four songs for your level. Song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loud, but the othe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ission - use this to change the Rebel and Laserthon miss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button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- erases entire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/ Save - use this to store and retrieve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me limit - change the turn limit on the game before a draw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nu -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editor - same as pressing Esc, quits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rn your side's strengths and weaknesses. Never depend on Rebel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 100% of the time, even at pointblank range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xpect a Laserthon swordsman to beat his opponent all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ver take unnecessary risks. Try to keep your robots behind cov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and charge only when your enemy is in range. If your robo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er, then keep him away from enemy hand to hand fighters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hould try to stay out of range of guns until the gunn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lly mistake, then punis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try to perform your mission. However, you can wait for the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you and ambush them. For example, if your mission i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's is retrieve, you can almost guarantee that they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in at you and you can pick them off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est way to kill a hand to hand fighter is to soften him up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down with a gunner of some sort, then charge him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to hand figh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enjoyed writing it (except for this instruction document)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e first time I have written a game that is free of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your robots achieve victory, and your enemies taste the bitter fl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t sounded pretty hard didn'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D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Congratulations to anyone who read this all the way through in one go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ome idea of how bored I was by the time I'd finishe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. Alien Busters 4 is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S.Long live the ST!!!!!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other and sister for playtesting this. Cheers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al for Stereo Master - without which, none of you would be pla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reenhalgh for the Control Extension and Martin Cubitt for Extra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in / Jawx for STOS... definitely the best programming language I'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shame there isn't one like i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for MK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cellent ga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Greenwood, etc. for Stosser. Even though I don't read it of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arn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Max for a certain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ctor One / THK for Mega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to thank for the other song, unfortunately. You know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Format crew for a thoroughly skill (if a little pricey)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um and Dad... dunno why, just felt like saying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household's cats and dogs and other weird and wonderful p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ly making lots of noise and peeing indoors (except the g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t for my speakers which I be using at the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otch for Misty, Missing Link and RazRez (which is great fo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dgy ST chip music whilst writing long, boring instruction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arnestam for ST Page... damn handy for typing in long boring doc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to contact me for any reason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Fielding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Bro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7 9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ut there know how to communicate between two STs using MIDI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OS (or the serial port). If so, write to me now! PLEASE! I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a link up game but don't know h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must b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