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X.DOC - for TOS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#02, Version 0.96, On 11/10/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imply pauses for a key after a TOS program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desktop.  It also ensures that programs don't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lors changed after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_Exit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X is a tiny TSR program that adds the convenience of pau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rom the user after every TOS or TTP program exits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on the screen is not lost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whenever the attempt is made to run a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extension beginning with T or t (such as *.TOS or *.TT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rogram exits, the message ' - Press a key to continue -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must press a key before TOSX will exit to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, this is redundant for programs that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way.  For programs (like ARC and LZH) where this featu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eliminates the need to specify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programs are run from a shell like the Desktop -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ther programs (like HiSoft DevPac).  TOSX keeps track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recursive progra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GEM programs, TOSX deliberately ignores TO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uch as most AUTO folder programs), which are usually no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 output.  TOSX also deliberately ignores program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ther than from disk, such as when a debugger runs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DevPac (or Basic) runs it's assembler/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nus feature, TOSX now saves the color palette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, and restores it when it exits, so sloppily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trash your choice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SX, the ColorSave feature also supports recursive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OSX, it applies to ALL programs, not just TOS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OSX may not recognize an abnormal termin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Also, it will falsely recognize an unsucessful attempt to run a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if you mistype a name on a commandline.  Hey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a particular feature or just more features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have to do: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his program (or others) to have a future, o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 $5 towards that cause or in sincerest thanks, here'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-Atari BBS: (617)396-4607; leave mail for Tom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ston Computer Society Atari User Group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upp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o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body, MA 01960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8)532-0615 (ask for M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ould contain this file, TOSX.DOC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#01, Version 0.90, On 11/09/91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#02, Version 0.96, On 11/10/91 - colors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(c) 1991.  It may be distribu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ree, and only accompanied by this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