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ler 3.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 3.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with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number appears at start of E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ler 3.0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s and row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put produce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 3.0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s and rows substitute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g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ler 3.0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otarea works like plot concerning setplo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 3.0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plot and xmark respect setplo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plot does no longer erase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ler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s and rows work for complex numbe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s works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ler 3.04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kerstyle and linestyle return the previou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 3.04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grid and ygrid are no longer resetting the marker sty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