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SOLAR ENERGETIC EVENT DATA REPORT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omments are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To: Oler@Hg.Uleth.C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er@Solar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 is a preliminary comprehensive summ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events for the month of December.  The report is based on data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he Space Environment Laboratories.  Data has been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ajor and minor energetic events, as well as by so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Dec: 1631  1639  1724  X2.2  2B  6952  N17E72      1200      1100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Dec: 2258  2316  2319  M5.3  SF  6961  N10E55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 1344  1354  1417  M7.2  SN  6961  N08E47                 110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ec: 1922  1927  1929  M6.9  SN  6961  N04W51       740      1200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c: 1355  1411  1539  X3.5  2B  6982  S15E64      1400      4000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: 1647  1708  1732  M8.5  2N  6985  S16E78       140       580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c: 1012  1024  1059  X1.4  2B  6982  S17E14       460      5500     4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c: 2107  2111  2120  M7.8  1B  6982  S16W47       620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M-CLA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Dec: 0227  0230  0234  M3.0  1N  6946  S09E38        28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4  0217  0225  M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5  0610  0634  M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Dec: 0109  0116  0134  M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6  0501  0607  M3.6  SF  6952  N16E87        49       160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Dec: 1118  1138  1158  M1.4  1N  6952  N20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1  1757  1855  M4.1  SF  6952  N18E58                 310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Dec: 0222  0245  0329  M2.6  1B  6952  N18E53        31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2  0741  0757  M2.0  SF  6946  S09W19        85        79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3  1155  1223  M1.2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Dec: 0446  0450  0530  M1.0  1N  6952  N19E39        45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Dec: 0008  0015  0027  M1.6  1F  6961  N11E69                  42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3  0039  0121  M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9  0555  0650  M1.2  1N  6955  N09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1  0739  0811  M2.6  1N  6961  N08E63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5  1500  1559  M1.0  SF  6952  N17E05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1  1604  1701  M1.4  1N  6952  N1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 1707  1749  M3.4  1B  6961  N10E57                  76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2024  2029  M1.4  SF  6961  N10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8  2107  2123  M1.5  SF  6955  N11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 0200  0209  0238  M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2  0305  0327  M1.2  SF  6961  N09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8  0417  0555  M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6  0739  0813  M2.4  1N  6961  N10E48        35        58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6  0823  0833  M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3  0944  1020  M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12  1219  M1.1                          42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6  1430  1443  M1.2  SF  6961  N0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3  1856  1903  M1.1  SN  6966  S06E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8  2003  2009  M1.2  SF  6954  S05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4  2349  2358  M1.0  SF  6966  S08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 0039  0043  0110  M1.2  SF  6961  N07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2  0115  0128  M1.8  SF  6958  S18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1  0815  0824  M1.2  SN  6961  N08E36                  37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9  0752  0810  M1.2  1N  6966  S06E71        31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 1502  1507  1531  M4.0  1N  6966  S05E56       130        57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1  2105  2110  M2.1  1B  6958  S16W26       23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c: 0258  0312  0335  M1.1  SN  6966  S04E50        43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 1708  1718  M1.3  1N  6958  S17W29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c: 0348  0357  0517  M2.9  2B  6952  N18W55       35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: 0704  0717  0911  M1.4  2N  6958  S18W45       120        34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7  1451  1455  M1.6                                    46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3  2058  2104  M2.0                         110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c: 0239  0246  0250  M1.2                                   150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3  0626  0630  M1.4                          49       140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9  1425  1433  M1.0  SF  6961  N06W41        70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7  1834  1840  M1.4  1F  6972  S08E77        33       230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ec: 0456  0459  0508  M2.7  SF  6961  N04W45       200       720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7  0641  0648  M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 1204  1210  M1.2                                    24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 1312  1417  M3.2                          73        33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c: 0619  0629  0635  M2.8  1B  6961  N08W57       480        87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ec: 1013  1029  1046  M3.5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: 0746  0802  0820  M1.5  1B  6972  S11E30       240       140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ec: 1145  1208  1227  M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1  1822  1839  M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: 0911  0920  1037  M1.4                                   310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c: 0021  0033  0054  M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  1240  1305  M4.7  2N  6982  S16E29       920      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2  2139  2151  M4.5                         12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c: 0226  0233  0246  M1.1  SF  6982  S18E17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5  0311  0324  M3.4                         210       330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6  1622  1648  M1.1  SF  6988  S15E73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c: 1054  1105  1141  M1.1                                    48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3  1306  1318  M1.4  1N  6985  S15E37       220        41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6  1459  1657  M1.2  SN  6982  S13W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ec: 0631  0647  0733  M2.7  1B  6982  S16W10       250       21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5  0739  0814  M2.9  1N  6982  S16W11        25        71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2  0944  1008  M1.4  1B  6985  S11E31        88        42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7  1050  1054  M4.6                         390       800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20  1724  M1.9                         110       150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3  2145  2203  M4.2  1B  6985  S16E23       300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: 0304  0311  0328  M1.5  1N  6982  S16W22                  54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3  0618  0703  M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6  1113  1122  M1.3                         430       490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31  1810  M2.3  SN  6982  S15W30       310       470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c: 1223  1230  1234  M3.3                         420       320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7  2323  0053  M2.7  SB  6982  S17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c: 1013  1018  1029  M4.6  1B  6985  S17W23       500       430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4  1239  1317  M2.1  2F  6985  S16W25        51        48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6  1654  1819  M3.4                          19        31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4  1937  1955  M2.7  3B  6988  S18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4  2309  2316  M4.6  2B  6985  S15W32       280       170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ec: 0318  0325  0330  M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7  0753  0813  M2.2                                    55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1  1028  1037  M1.2                                    60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9  1551  1617  M2.8  1N  6988  S13W11        66       140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C-CLASS OR SMALLE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Dec: 0019  0025  0029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03  0307 A0327        SF  6943  S06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9  0429  0443  C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29  0829 A0836        SF  6950  N21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42  1044 A1052        SF  6945  N06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55  1301 A1313        SF  6940  S14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2  1907  1913  C2.8  SF  6946  S07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0  2341  2359  C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Dec: 0232  0237  0242  C1.4  SF  6946  S11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9  0549 A0616        SF  6946  S10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8  0941  0954  C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42  1142 A1154        SF  6946  S10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18  1223  C2.9  SF  6946  S10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07  1307 A1321        SF  6945  N07W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11  1431  C4.9  SF  6946  S0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1503  1513  C3.9  SF  6946  S10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3  1750  1754  C3.6  1N  6946  S09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4  1848  1854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5  1934  1943  C2.7  SF  6952  N17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3  2014 A2017        SF  6946  S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47  2051 A2102        SF        S04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2  2334  2347  C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Dec:B0219  0219 A0229        SF  6946  S10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4  0525  0531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9  0625  0633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3 U0923  1037        SF  6954  S04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6  1010  1014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152  1156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06  1235 A1408        SF  6954  S04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39  1329 A1410        SF  6940  S14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28  1330 A1339        SF  6950  N18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8  1331  1334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44  1946 A1949        SF  6954  S05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Dec:B0157  0158 A0205        SF  6952  N18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2  0215  0218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5  0418  0422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3  0515  0520  C1.6  SF  6952  N18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7  0920  0936  C2.2  SF  6950  N18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  1005  1010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6  1041  1052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6  1244  1252  C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1  1439  1503  C3.4  SF  6952  N19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4  1825 A1842        SF  6952  N18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8  2333  2347  C2.3  SF  6954  S0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46  2352 A0009        SF        S18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Dec: 0057  0100  0105  C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7  0131  0136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07  0310 A0326        SF  6954  S0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16  0417 A0424        SF  6954  S0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2  0648  0654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4  0708  0725  C1.9  SF  6952  N18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34  0738  0751        SF  6952  N16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2  0930  0943  C4.5  SF  6946  S10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4  1059  1102  C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04  1207 A1225        1F  6952  N12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6  1305  1313  C6.7  SF  6960  S09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7  1411  1415  C3.3  SF  6954  S06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2  1606  1636  C3.1  SF  6952  N18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05  1608 A1616        SF  6958  S18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2  1718  1722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5  1738 A1743        SF  6958  S19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8  2018  2027  C7.0  SF  6952  N19E43        22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4  2016 A2039        SF  6954  S05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Dec:B0016  0017 A0031        SF  6954  S05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2  0041  0059  C4.7  SN  6952  N20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32  0136 A0216        SF  6952  N18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3  0227  0231  C2.7  SF  6958  S19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0  0308  0325  C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32 U0405 A0419        SF  6958  S19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5  0429  0433  C2.7  SF  6958  S19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3  0644  0704  C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22  0722 A0726        SF  6958  S18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0  0903  0906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54  0956  0958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1  1148  1154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  1221  1226  C1.7  SF  6952  N17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3  1428  1437  C1.7  SF  6952  N19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3  1600  1618  C5.7  SF  6952  N1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35  1639 A1647        SF  6952  N1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55  1856 A1904        SF  6946  S08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8  2023  2029  C2.3  SF  6952  N18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9  2105  2110  C5.1                          39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ec:B0016  0023 A0027        SF  6961  N11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11  0213 A0223        SF  6961  N10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3  0356  0358  C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9  0426  0435  C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2  0845  0847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3  1038  1052  C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4  1232  1249  C6.3  1F  6961  N03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8  1523 A1534        SF  6961  N1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5  1553  1609  C4.7  SF  6961  N08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19  1525 A1534        SF  6955  N12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20  1524 A1533        SF  6962  N24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24  1528 A1533        SF  6952  N16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39  1641 A1646        SF  6961  N10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6  1803  1808  C3.0  SF  6961  N08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58  1803 A1833        SF  6959  S18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9  1824  1828  C5.0  SF  6958  S18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5  1832 A1841        SF  6961  N08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0  1902 A1906        SF  6961  N09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9  1933  1936  C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3  2002  2005  C4.1  SF  6961  N10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4  2119 A2125        SN  6961  N09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42  2143 A2149        SF  6946  S06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2  2155  2200  C6.4  SN  6961  N09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12  2212 A2219        SF  6961  N08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12  2214 A2234        SF  6958  S18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9  2250  2259  C6.7  SF  6961  N09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6 U2307 A2312        SF  6952  N18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Dec:B0147  0201 A0207        SF  6961  N1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0  0315  0318  C4.6  SF  6952  N16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7 U0622  0651        1F  6952  N17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01  0802 A0819        1F  6958  S17E34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9 U1440  1450        SF  6958  S17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04  1509 A1556        SF  6961  N11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6  1629 A1636        SN  6961  N10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53  1653 A1701        SF  6958  S17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09  1809 A1815        SF  6961  N10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 0054  0100  0109  C8.7  SF  6958  S17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3  0649  0657  C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7  1247  1259  C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9  1535  1540  C8.8  SF  6952  N20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6  1538 A1542        SF  6966  S05E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02  1731 A1858        1N  6952  N16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9  1733 A1753        SF  6955  N11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50  1820 A1840        SF  6963  S10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07  1813 A1852        SF  6964  S21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08  1822 A1840        SF  6961  N10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2  1914 A1932        SN  6963  S10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11  1919 A1921        SF  6961  N10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48  2050 A2052        SF  6963  S10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08  2108 A2133        SF  6952  N20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0  2142 A2211        SN  6963  S10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5  2125 A2129        SF  6961  N10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4  0018 A0055        SF  6963  S11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5  2340 A0011        SF  6952  N19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 0024  0027  0029  C8.8  SF  6961  N09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056  0130  0131        SF  6963  S11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22  0223 A0226        SF  6966  S04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9  0404  0408  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17  0500 A0530        SF  6952  N16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35  0439 A0449        SF  6955  N13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43  0446 A0450        SF  6966  S06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44  0449 A0457        SF  6961  N10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2  0542 A0559        SF  6963  S11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3  0543 A0556        SF  6961  N05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9  0643  0645  C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18  0719 A0725        SF  6966  S06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5  0855  0903  C7.4  SF  6961  N08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5  0909  0913  C9.4  1N  6964  S24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9  1123  1129  C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2 U1153  1200        SF  6966  S06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2 U1152  1201        SF  6961  N10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15  1217 A1233        SF  6963  S11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44  1248 A1256        SF  6966  S07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7  1253  1255  C9.7  SF  6963  S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25  1427 A1431        SF  6961  N08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6  1557 A1604        SF  6961  N08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05  1611 A1620        SF  6961  N08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3  1633  1640  C6.7  SF  6963  S10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0  1814  1823  C7.4  SF  6963  S10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3  1819 A1824        SF  6961  N08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8  1842  1846  C7.6  1F  6961  N08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14  1916 A1924        SF  6952  N18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1  1952  1958  C7.2  SF  6961  N08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49  1958 A2008        SF  6965  S07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53  2058 A2112        SF  6966  S05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6  2117  2121  C4.8  SN  6961  N0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32  2135 A2141        SF  6963  S10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U2135 A2154        SF  6964  S22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6  2208  2216  C5.5  SF  6961  N09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5  2251 A2306        SN  6963  S11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5  2306  2316  C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 0031  0034  0039  C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55  0226 A0305        SF  6963  S14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9  0515  0530  C2.8  SF  6968  S18E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35  0537 A0542        SF  6966  S08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8  0606  0624  C5.4  1F  6952  N16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48  0650 A0654        SF  6961  N05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6  0814  0851  C4.8  1F  6968  S14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03  0808 A0831        SF  6965  S0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5  0936  0955  C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 1040  1045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19  1120 A1131        SF  6960  S16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5  1129  1136  C6.4  SF  6958  S18W20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11  1211 A1217        SF  6961  N08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27  1230 A1241        SF  6958  S17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0  1833  1835  C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2  1915  1918  C3.0  SF  6958  S17W25        28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6  2234  2241  C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c:B0052  0104 A0124        SF  6963  S11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8  0122  0131  C2.6  SF  6958  S17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10  0112 A0119        SF  6968  S15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28  0344 A0357        SF  6950  N18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9  0430 A0441        SF  6966  S0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0  0514  0517  C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3  0638  0645  C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9  0729  0740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1013 A1032        SF        S29W32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9  1031  1042  C6.7  SF  6958  S18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50  1052 A1058        SF  6963  S12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01  1105 A1115        SF  6958  S18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36  1639 A1702        SF  6966  S00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1  1732 A1750        SF  6966  S00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0  1820 A1827        SF  6958  S17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 2111  2113  C2.4  SF  6967  S26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18  2219 A2225        SF  6961  N09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38  2241 A2252        SF  6961  N10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41  2246 A2303        SF  6968  S17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c: 0047  0055  0103  C5.1  1F  6968  S14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0  0803  0806  C3.6  SF  6961  N05W11                  40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2  1055  1058  C2.2                          49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4  1300  1309  C3.6  SF  6958  S17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5  1430  1432  C4.6  SF  6961  N06W14        35        43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 1652  1735  C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0  1755  1804  C5.7  SF  6958  S17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55  1902 A1927        SF  6967  S2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9  2019 A2024        SF  6961  N06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7  2210 A2219        SF  6961  N05W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: 0101  0106  0109  C9.0  SN  6961  N05W20       110       140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9  0234  0239  C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5  0425 A0435        SF  6961  N04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43  0449 A0452        SF  6966  S05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6  0553  0558  C8.1  1N  6961  N09W18        16        6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24  0725 A0737        SF  6968  S18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55  1700 A1706        SF        S07E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49  1751 A1756        SF        S10E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43  1843 A1854        SF        S10E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5  1908  1911  C2.6  SN  6961  N0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2  1926  1929  C3.5                                    52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8  2131 A2134        SF  6958  S17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45  0001 A0028        SF  6961  N09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c:B0015  0023 A0031        SF  6967  S28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6  0101  0105  C4.2  SF  6961  N09W27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8  0208  0210  C3.5  SF  6972  S12E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00  0200 A0210        SF  6967  S30W53                  92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9  0302  0304  C2.6  SF  6961  N09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8  0511  0513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6  0531  0535  C3.5  SF  6961  N09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8  0554  0557  C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8  0812  0814  C2.1  SF  6961  N08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37  0940 A0950        SF  6968  S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8  1023  1026  C5.0  SF  6961  N07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19  1019 A1029        SF  6972  S10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3  1142  1144  C8.6  1N  6972  S10E78                  86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3  1217  1219  C3.7  1F  6961  N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48  1248 A1301        SF  6968  S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5  1259  1302  C2.7  SF  6961  N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05  1314 A1328        SF  6968  S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10  1311 A1316        SF  6961  N06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5  1400  1403  C6.0  SF  6972  S12E76                 12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1533  1536  C3.0  SF  6961  N08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8  1801  1804  C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23  1923 A1927        SF  6961  N07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7  1940  1942  C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58  1958  2014        SF  6961  N08W36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8  2119 A2125        SF  6972  S10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3  2203 A2208        SF  6961  N07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38  2242  C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ec: 0035  0040 A0054        SN  6961  N09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4  0103  0107  C7.5  SN  6966  N09W01                 150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0  0203  0205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7  0221  0225  C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0  0315  0317  C7.8  1B  6972  S10E69                  89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6  0451  0455  C7.4  SF  6972  S12E70                 130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7  0610  0613  C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11  1423 A1452        SF  6972  S1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15  1515 A1537        SF  6961  N10W49                 110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0 U2050  2058        SF  6972  S11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4  2207  2209  C7.4  SF  6972  S10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4  2334 A2347        SF  6972  S11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c: 0338  0346  0352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10  0411 A0427        SF  6972  S12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29  0537 A0556        SF  6972  S09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8  1530  1542  C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8  1731  1735  C3.8  SF  6972  S11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8  1901 A1926        SF  6972  S13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8  1946  1950  C9.6  SN  6961  N03W71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2  2153  2203  C5.5  SF  6972  S1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5 U2155  2216        SF  6972  S12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ec: 0231  0301  0332  C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2  0436  0441  C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00  0503 A0516        SF  6966  S1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6  0638  0639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4  0745  0754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08  0816 A0847        SF  6972  S15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9  1223  1231  C4.4  SN  6966  S08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3  1347  1358  C4.8  SF  6972  S11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9  1658  1706  C5.2  1F  6966  S06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28  1729 A1736        SF  6966  S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27  1928 A1937        SF  6980  S08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4  2209  2217  C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: 0050  0055  0058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1  0354  0357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6  0651  0654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47  0752 A0804        SF  6966  S04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0  0842  0853  C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5  0915  0924  C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8  1300  1303  C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3  1911  1914  C3.3  SF  6978  S2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3  1953  2003  C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00  2107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c: 1043  1101  1113  C7.3  SN  6972  S12E10        90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  1904  1920  C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6  2108  2110  C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7  2333  2337  C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ec: 0240  0252  0311  C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2  0425  0447  C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3  0820  0840  C5.2  SF  6966  S06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4  1059  1115  C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7  1327  1337  C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1  1526  1547  C7.5  SF  6972  S12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14  1621  C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01  2115  C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4  2228  2234  C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: 0112  0124  0150  C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2  0401  0405  C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6  0531  0549  C6.8                                    31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1  0804  0813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8  1108  1118  C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3  1257  1304  C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52  1352 A1403        SF  6985  S17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15  1442  C4.4  SF  6985  S17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23  1626 A1650        SF  6978  S20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4  1741 A1754        SF  6983  S10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9  1746 A1804        SF  6982  S16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41  1741 A1754        SF  6979  N17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3  2003  2011        SF  6979  N17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6  2042  2047  C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7  2205  2212  C3.4  SF  6982  S13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8  2256  2308  C5.9  SF  6985  S17E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c: 0603  0608  0613  C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19  0820 A0827        SF  6982  S11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55  0856 A0900        SF  6982  S13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57  1057 A1107        SF  6985  S16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46  1248 A1302        SF  6972  S11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47  1347 A1401        SF  6982  S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5 U1456  1459        SN  6972  S12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48  1548 A1553        SF  6982  S1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1  1555 A1603        SF  6972  S11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2  1732  1805        SF  6985  S18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03  1707 A1731        SF  6978  S20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5  1740  1747  C5.1  SF  6972  S11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8  1828  1833        SF  6982  S19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9  2043  2049        SF  6978  S22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4  2114  2122        SF  6985  S16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c: 0426  0428  0430  C6.7                                    66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9  0647  0659  C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4  1147  1206        SF  6983  S1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0  1245  1256        SF  6985  S17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1  1329  1334  C2.5  SF  6982  S16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6  1327  1333        SF  6985  S16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46  1552  C2.9  SF  6982  S16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6  1816  1822        SF  6988  S14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5  1839  1841  C4.5  2B  6988  S14E67        41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9  2018  2022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1  2142  2148  C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5  2211  2216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8  2252  2259  C5.4  SF  6988  S15E68        72        5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c: 0108  0115  0124  C7.5                                   140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35  0143 A0143        SF  6982  S1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7  0723  0735  C2.5  SF  6982  S15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6  1024  1041  C9.1  SF  6988  S15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0  1330  1333        SF  6982  S16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5  2016  2022        SF  6985  S20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3  2318  2320  C6.7  SF  6982  S14W03        59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ec: 0048  0051  0053  C9.4  SN  6982  S15W03       180       340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8  0128  0149        SF  6985  S11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1  0358  0418        SF  6985  S11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5  0431  0433  C5.4  SF  6982  S16W05        39        3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1  0458  0506  C5.2  SN  6985  S07E34        88       130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7  0529  0535        SF  6982  S15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7  0621  0625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5  0658  0721        1N  6972  S18W69        90        49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7  0841  0844  C7.3  SF  6988  S04E51       230       12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0  0841  0845        SF  6982  S17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6  1110  1116  C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 1206  1211  C3.6  SF  6982  S16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  1235  1238  C2.4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1  1337  1339  C4.9  SF  6982  S16W12        76        54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35 U1335 A1349        SF  6985  S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0  1501  1505  C7.0  SF  6988  S1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459  1511        SF  6982  S17W12        51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7  1611  1615  C3.5                                    54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3  1837  1847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0  2045  2050  C5.7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6  2057  2101        SF  6982  S16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: 0025  0032  0037        SF  6985  S17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246  0254        SF  6982  S13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9  0510  0528        SF  6982  S16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1  0914  0916  C7.5                                    78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9  1634  1636  C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1  1912  1918        SF  6985  S1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0  2253  2255  C2.3  SN  6982  S17W31        50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c: 0348  0402  0409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4  0450  0500  C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8  0851  0854  C2.8                          26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8  0912  0915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51 U0952 A1037        SF  6988  S10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8  1041  1044  C7.5                          67       100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9  1056  1105  C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6  1614  1630  C4.6  1N  6982  S18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6  1640  1651        SF  6978  S22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9  1648  1651        SF  6982  S15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4  1722  1757        SF  6988  S16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6  1737  1746        SF  6990  S06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4  1809  1816  C4.6  SF  6985  S2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2  1826  1829  C5.2  SF  6982  S18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8  1959  2015        SF  6985  S18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5  2025 A2043        SF  6988  S11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Dec: 0550  0610  0622  C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9  0648  0655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8  0811  0825  C2.0  SF  6982  S15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1  1125  1127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 1208  1212  C8.4  1N  6982  S20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1  1327  1332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3  1537  1547        SF  6982  S17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6  1601  1605  C5.3  SF  6982  S18W54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9  2146  2156  C9.3  1N  6985  S17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6  2054  2105  C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1  2113  2214        SF  6982  S12W61        23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1  2340  2349  C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c: 0122  0135  0145  C3.6  SF  6985  S18W1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7  0311  0324  C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4  0503  0522  C6.1  1F  6988  S13E04        33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5  0627  0643  C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5  0832  0905  C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 1021  1041        SF  6982  S14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5  1059  1108        SF  6982  S14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0  1221  1223        SF  6982  S14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2  1443  1452        SF  6985  S14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6  1519  1523  C5.3  1F  6985  S1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5  1600  1609        SF  6985  S16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5  1556  1617        SF  6988  S17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632  1659        SF  6988  S12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  1658  1705        SF  6985  S18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  1731  1739        1F  6982  S17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3  1814  1824        SF  6988  S18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4  1854  1903  C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6  1918  1950        SF  6985  S16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6  2037  2052        SN  6982  S16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102  2106  C5.4                          43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3 U2125 A2125        SF  6982  S12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5  2337  2350        SF  6982  S14W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ec: 0025  0037  0107  C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3  0118  0122  C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0  0202  0223  C9.9                          52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8  0543  0559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2  1128  1136  C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3  1208  1218  C6.8  SF  6993  S12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2  1224  1227        SF  6993  S10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3  1243  1315        SF  6985  S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7  1250  1253  C3.7  SF  6994  S15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5  1308  1310  C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2  1449  1457  C5.4  SF  6994  S13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16  1654 A1654        SF  6994  S14E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5  1948  2006        SF  6991  S15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2  2249  2255  C5.2  SN  6985  S12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7  2303 A2339        SF  6988  S13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9  2356  0005  C7.0  SF  6988  S12W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LAR ENERGETIC EVENTS BY SO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Dec:B1255  1301 A1313        SF  S14W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Dec:B1239  1329 A1410        SF  S14W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Dec:B0303  0307 A0327        SF  S06W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Dec:B1042  1044 A1052        SF  N06W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Dec:B1307  1307 A1321        SF  N07W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Dec: 0227  0230  0234  M3.0  1N  S09E38        28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2  1907  1913  C2.8  SF  S07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Dec: 0232  0237  0242  C1.4  SF  S11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9  0549 A0616        SF  S10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42  1142 A1154        SF  S10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18  1223  C2.9  SF  S10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11  1431  C4.9  SF  S0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1503  1513  C3.9  SF  S10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3  1750  1754  C3.6  1N  S09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3  2014 A2017        SF  S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Dec:B0219  0219 A0229        SF  S10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Dec: 0732  0741  0757  M2.0  SF  S09W19        85        79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2  0930  0943  C4.5  SF  S10W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Dec:B1855  1856 A1904        SF  S08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ec:B2142  2143 A2149        SF  S06W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Dec:B0829  0829 A0836        SF  N21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Dec:B1328  1330 A1339        SF  N18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Dec: 0847  0920  0936  C2.2  SF  N18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c:B0328  0344 A0357        SF  N18W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Dec: 0446  0501  0607  M3.6  SF  N16E87        49       160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5  1934  1943  C2.7  SF  N17E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Dec: 1631  1639  1724  X2.2  2B  N17E72      1200      1100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Dec:B0157  0158 A0205        SF  N18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3  0515  0520  C1.6  SF  N18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8  1138  1158  M1.4  1N  N20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1  1439  1503  C3.4  SF  N19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1  1757  1855  M4.1  SF  N18E58                 310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4  1825 A1842        SF  N18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Dec: 0222  0245  0329  M2.6  1B  N18E53        31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4  0708  0725  C1.9  SF  N18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34  0738  0751        SF  N16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04  1207 A1225        1F  N12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2  1606  1636  C3.1  SF  N18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8  2018  2027  C7.0  SF  N19E43        22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Dec: 0032  0041  0059  C4.7  SN  N20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32  0136 A0216        SF  N18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6  0450  0530  M1.0  1N  N19E39        45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  1221  1226  C1.7  SF  N17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3  1428  1437  C1.7  SF  N19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3  1600  1618  C5.7  SF  N1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35  1639 A1647        SF  N1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8  2023  2029  C2.3  SF  N18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ec:B1524  1528 A1533        SF  N16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6 U2307 A2312        SF  N18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Dec: 0310  0315  0318  C4.6  SF  N16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7 U0622  0651        1F  N17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5  1500  1559  M1.0  SF  N17E05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1  1604  1701  M1.4  1N  N1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 1509  1535  1540  C8.8  SF  N20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02  1731 A1858        1N  N16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08  2108 A2133        SF  N20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5  2340 A0011        SF  N19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B0417  0500 A0530        SF  N16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14  1916 A1924        SF  N18W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 0548  0606  0624  C5.4  1F  N16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c: 0348  0357  0517  M2.9  2B  N18W55       35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Dec: 0903 U0923  1037        SF  S04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06  1235 A1408        SF  S04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44  1946 A1949        SF  S05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Dec: 2328  2333  2347  C2.3  SF  S0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Dec:B0307  0310 A0326        SF  S0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16  0417 A0424        SF  S0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7  1411  1415  C3.3  SF  S06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4  2016 A2039        SF  S05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Dec:B0016  0017 A0031        SF  S05W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 1958  2003  2009  M1.2  SF  S05W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ec:B1519  1525 A1534        SF  N12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Dec: 0519  0555  0650  M1.2  1N  N09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8  2107  2123  M1.5  SF  N11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 1729  1733 A1753        SF  N11W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B0435  0439 A0449        SF  N13W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Dec:B1605  1608 A1616        SF  S18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5  1738 A1743        SF  S19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Dec: 0223  0227  0231  C2.7  SF  S19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32 U0405 A0419        SF  S19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5  0429  0433  C2.7  SF  S19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22  0722 A0726        SF  S18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ec: 1819  1824  1828  C5.0  SF  S18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12  2214 A2234        SF  S18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Dec:B0801  0802 A0819        1F  S17E34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9 U1440  1450        SF  S17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53  1653 A1701        SF  S17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 0054  0100  0109  C8.7  SF  S17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 0112  0115  0128  M1.8  SF  S18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 1125  1129  1136  C6.4  SF  S18W20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27  1230 A1241        SF  S17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2  1915  1918  C3.0  SF  S17W25        28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1  2105  2110  M2.1  1B  S16W26       23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c: 0108  0122  0131  C2.6  SF  S17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9  1031  1042  C6.7  SF  S18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01  1105 A1115        SF  S18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 1708  1718  M1.3  1N  S17W29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0  1820 A1827        SF  S17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c: 1254  1300  1309  C3.6  SF  S17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0  1755  1804  C5.7  SF  S17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: 0704  0717  0911  M1.4  2N  S18W45       120        34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8  2131 A2134        SF  S17W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ec:B1758  1803 A1833        SF  S18W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Dec: 1256  1305  1313  C6.7  SF  S09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B1119  1120 A1131        SF  S16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ec:B0016  0023 A0027        SF  N11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11  0213 A0223        SF  N10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4  1232  1249  C6.3  1F  N03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8  1523 A1534        SF  N1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5  1553  1609  C4.7  SF  N08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39  1641 A1646        SF  N10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6  1803  1808  C3.0  SF  N08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5  1832 A1841        SF  N08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0  1902 A1906        SF  N09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3  2002  2005  C4.1  SF  N10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4  2119 A2125        SN  N09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2  2155  2200  C6.4  SN  N09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12  2212 A2219        SF  N08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9  2250  2259  C6.7  SF  N09E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Dec: 0008  0015  0027  M1.6  1F  N11E69                  42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47  0201 A0207        SF  N1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1  0739  0811  M2.6  1N  N08E63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04  1509 A1556        SF  N11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6  1629 A1636        SN  N10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 1707  1749  M3.4  1B  N10E57                  76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09  1809 A1815        SF  N10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2024  2029  M1.4  SF  N10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8  2316  2319  M5.3  SF  N10E55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 0252  0305  0327  M1.2  SF  N09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6  0739  0813  M2.4  1N  N10E48        35        58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4  1354  1417  M7.2  SN  N08E47                 110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6  1430  1443  M1.2  SF  N0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08  1822 A1840        SF  N10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11  1919 A1921        SF  N10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5  2125 A2129        SF  N10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 0024  0027  0029  C8.8  SF  N09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9  0043  0110  M1.2  SF  N07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44  0449 A0457        SF  N10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3  0543 A0556        SF  N05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1  0815  0824  M1.2  SN  N08E36                  37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5  0855  0903  C7.4  SF  N08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2 U1152  1201        SF  N10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25  1427 A1431        SF  N08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6  1557 A1604        SF  N08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05  1611 A1620        SF  N08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3  1819 A1824        SF  N08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8  1842  1846  C7.6  1F  N08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1  1952  1958  C7.2  SF  N08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6  2117  2121  C4.8  SN  N0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6  2208  2216  C5.5  SF  N09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B0648  0650 A0654        SF  N05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11  1211 A1217        SF  N08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c:B2218  2219 A2225        SF  N09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38  2241 A2252        SF  N10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c: 0800  0803  0806  C3.6  SF  N05W11                  40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5  1430  1432  C4.6  SF  N06W14        35        43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9  2019 A2024        SF  N06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7  2210 A2219        SF  N05W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: 0101  0106  0109  C9.0  SN  N05W20       110       140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5  0425 A0435        SF  N04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6  0553  0558  C8.1  1N  N09W18        16        62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5  1908  1911  C2.6  SN  N0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45  0001 A0028        SF  N09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c: 0046  0101  0105  C4.2  SF  N09W27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9  0302  0304  C2.6  SF  N09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6  0531  0535  C3.5  SF  N09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8  0812  0814  C2.1  SF  N08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8  1023  1026  C5.0  SF  N07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3  1217  1219  C3.7  1F  N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5  1259  1302  C2.7  SF  N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10  1311 A1316        SF  N06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9  1425  1433  M1.0  SF  N06W41        70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1533  1536  C3.0  SF  N08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23  1923 A1927        SF  N07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58  1958  2014        SF  N08W36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3  2203 A2208        SF  N07W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ec: 0035  0040 A0054        SN  N09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6  0459  0508  M2.7  SF  N04W45       200       720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15  1515 A1537        SF  N10W49                 110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2  1927  1929  M6.9  SN  N04W51       740      1200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c: 0619  0629  0635  M2.8  1B  N08W57       480        87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8  1946  1950  C9.6  SN  N03W71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ec:B1520  1524 A1533        SF  N24W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B1750  1820 A1840        SF  S10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2  1914 A1932        SN  S10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48  2050 A2052        SF  S10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0  2142 A2211        SN  S10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4  0018 A0055        SF  S11W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B0056  0130  0131        SF  S11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2  0542 A0559        SF  S11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15  1217 A1233        SF  S11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7  1253  1255  C9.7  SF  S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3  1633  1640  C6.7  SF  S10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0  1814  1823  C7.4  SF  S10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32  2135 A2141        SF  S10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5  2251 A2306        SN  S11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B0155  0226 A0305        SF  S14W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c:B0052  0104 A0124        SF  S11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50  1052 A1058        SF  S12W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B1807  1813 A1852        SF  S21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 0905  0909  0913  C9.4  1N  S24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U2135 A2154        SF  S22E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B1949  1958 A2008        SF  S07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B0803  0808 A0831        SF  S05E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Dec:B1536  1538 A1542        SF  S05E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3  1856  1903  M1.1  SN  S06E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4  2349  2358  M1.0  SF  S08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:B0222  0223 A0226        SF  S04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43  0446 A0450        SF  S06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18  0719 A0725        SF  S06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9  0752  0810  M1.2  1N  S06E71        31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2 U1153  1200        SF  S06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44  1248 A1256        SF  S07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53  2058 A2112        SF  S05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B0535  0537 A0542        SF  S08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2  1507  1531  M4.0  1N  S05E56       130        57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c: 0258  0312  0335  M1.1  SN  S04E50        43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9  0430 A0441        SF  S0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36  1639 A1702        SF  S00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1  1732 A1750        SF  S00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:B0443  0449 A0452        SF  S05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ec: 0044  0103  0107  C7.5  SN  N09W01                 150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ec:B0500  0503 A0516        SF  S1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9  1223  1231  C4.4  SN  S08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9  1658  1706  C5.2  1F  S06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28  1729 A1736        SF  S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:B0747  0752 A0804        SF  S04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ec: 0803  0820  0840  C5.2  SF  S06W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c: 2107  2111  2113  C2.4  SF  S26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c:B1855  1902 A1927        SF  S2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c:B0015  0023 A0031        SF  S28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00  0200 A0210        SF  S30W53                  92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: 0449  0515  0530  C2.8  SF  S18E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6  0814  0851  C4.8  1F  S14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c:B0110  0112 A0119        SF  S15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41  2246 A2303        SF  S17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c: 0047  0055  0103  C5.1  1F  S14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:B0724  0725 A0737        SF  S18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c:B0937  0940 A0950        SF  S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48  1248 A1301        SF  S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05  1314 A1328        SF  S18E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c: 0158  0208  0210  C3.5  SF  S12E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19  1019 A1029        SF  S10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3  1142  1144  C8.6  1N  S10E78                  86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5  1400  1403  C6.0  SF  S12E76                 12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7  1834  1840  M1.4  1F  S08E77        33       230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8  2119 A2125        SF  S10E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ec: 0310  0315  0317  C7.8  1B  S10E69                  89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6  0451  0455  C7.4  SF  S12E70                 130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11  1423 A1452        SF  S1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0 U2050  2058        SF  S11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4  2207  2209  C7.4  SF  S10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4  2334 A2347        SF  S11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c:B0410  0411 A0427        SF  S12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29  0537 A0556        SF  S09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8  1731  1735  C3.8  SF  S11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8  1901 A1926        SF  S13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2  2153  2203  C5.5  SF  S1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5 U2155  2216        SF  S12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ec:B0808  0816 A0847        SF  S15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3  1347  1358  C4.8  SF  S11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: 0746  0802  0820  M1.5  1B  S11E30       240       140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c: 1043  1101  1113  C7.3  SN  S12E10        90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ec: 1501  1526  1547  C7.5  SF  S12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c:B1246  1248 A1302        SF  S11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5 U1456  1459        SN  S12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1  1555 A1603        SF  S11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5  1740  1747  C5.1  SF  S11W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ec: 0655  0658  0721        1N  S18W69        90        49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: 1903  1911  1914  C3.3  SF  S2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:B1623  1626 A1650        SF  S20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c:B1703  1707 A1731        SF  S20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9  2043  2049        SF  S22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c: 1636  1640  1651        SF  S22W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:B1741  1741 A1754        SF  N17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3  2003  2011        SF  N17W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ec:B1927  1928 A1937        SF  S08E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c: 1355  1411  1539  X3.5  2B  S15E64      1400      4000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:B1739  1746 A1804        SF  S16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7  2205  2212  C3.4  SF  S13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c:B0819  0820 A0827        SF  S11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55  0856 A0900        SF  S13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  1240  1305  M4.7  2N  S16E29       920      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47  1347 A1401        SF  S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48  1548 A1553        SF  S1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8  1828  1833        SF  S19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c: 0226  0233  0246  M1.1  SF  S18E17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2  1024  1059  X1.4  2B  S17E14       460      5500     4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1  1329  1334  C2.5  SF  S16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46  1552  C2.9  SF  S16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c:B0135  0143 A0143        SF  S1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7  0723  0735  C2.5  SF  S15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0  1330  1333        SF  S16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6  1459  1657  M1.2  SN  S13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3  2318  2320  C6.7  SF  S14W03        59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ec: 0048  0051  0053  C9.4  SN  S15W03       180       340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5  0431  0433  C5.4  SF  S16W05        39        3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7  0529  0535        SF  S15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1  0647  0733  M2.7  1B  S16W10       250       21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5  0739  0814  M2.9  1N  S16W11        25        71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0  0841  0845        SF  S17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 1206  1211  C3.6  SF  S16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1  1337  1339  C4.9  SF  S16W12        76        54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459  1511        SF  S17W12        51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6  2057  2101        SF  S16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: 0246  0246  0254        SF  S13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4  0311  0328  M1.5  1N  S16W22                  54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9  0510  0528        SF  S16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31  1810  M2.3  SN  S15W30       310       470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0  2253  2255  C2.3  SN  S17W31        50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c: 1606  1614  1630  C4.6  1N  S18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9  1648  1651        SF  S15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2  1826  1829  C5.2  SF  S18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 2111  2120  M7.8  1B  S16W47       620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7  2323  0053  M2.7  SB  S17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Dec: 0808  0811  0825  C2.0  SF  S15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 1208  1212  C8.4  1N  S20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3  1537  1547        SF  S17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6  1601  1605  C5.3  SF  S18W54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1  2113  2214        SF  S12W61        23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c: 1016  1021  1041        SF  S14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5  1059  1108        SF  S14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0  1221  1223        SF  S14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  1731  1739        1F  S17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6  2037  2052        SN  S16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3 U2125 A2125        SF  S12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5  2337  2350        SF  S14W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:B1734  1741 A1754        SF  S10W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c: 1134  1147  1206        SF  S11W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:B1352  1352 A1403        SF  S17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15  1442  C4.4  SF  S17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7  1708  1732  M8.5  2N  S16E78       140       580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8  2256  2308  C5.9  SF  S17E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c:B1057  1057 A1107        SF  S16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2  1732  1805        SF  S18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4  2114  2122        SF  S16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c: 1240  1245  1256        SF  S17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6  1327  1333        SF  S16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c: 1253  1306  1318  M1.4  1N  S15E37       220        41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5  2016  2022        SF  S20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ec: 0128  0128  0149        SF  S11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1  0358  0418        SF  S11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1  0458  0506  C5.2  SN  S07E34        88       130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2  0944  1008  M1.4  1B  S11E31        88        42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35 U1335 A1349        SF  S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3  2145  2203  M4.2  1B  S16E23       300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: 0025  0032  0037        SF  S17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1  1912  1918        SF  S1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c: 1804  1809  1816  C4.6  SF  S2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8  1959  2015        SF  S18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Dec: 2129  2146  2156  C9.3  1N  S17W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c: 0122  0135  0145  C3.6  SF  S18W1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3  1018  1029  M4.6  1B  S17W23       500       430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4  1239  1317  M2.1  2F  S16W25        51        48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2  1443  1452        SF  S14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6  1519  1523  C5.3  1F  S1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5  1600  1609        SF  S16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  1658  1705        SF  S18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6  1918  1950        SF  S16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4  2309  2316  M4.6  2B  S15W32       280       170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ec: 1243  1243  1315        SF  S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2  2249  2255  C5.2  SN  S12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c: 1606  1622  1648  M1.1  SF  S15E73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6  1816  1822        SF  S14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5  1839  1841  C4.5  2B  S14E67        41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8  2252  2259  C5.4  SF  S15E68        72        56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c: 1006  1024  1041  C9.1  SF  S15W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ec: 0837  0841  0844  C7.3  SF  S04E51       230       12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0  1501  1505  C7.0  SF  S1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c:B0951 U0952 A1037        SF  S10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4  1722  1757        SF  S16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5  2025 A2043        SF  S11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c: 0454  0503  0522  C6.1  1F  S13E04        33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5  1556  1617        SF  S17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632  1659        SF  S12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3  1814  1824        SF  S18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4  1937  1955  M2.7  3B  S18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ec: 1539  1551  1617  M2.8  1N  S13W11        66       140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7  2303 A2339        SF  S13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9  2356  0005  C7.0  SF  S12W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c: 1736  1737  1746        SF  S06E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ec: 1945  1948  2006        SF  S15E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ec: 1203  1208  1218  C6.8  SF  S12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2  1224  1227        SF  S10E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ec: 1247  1250  1253  C3.7  SF  S15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2  1449  1457  C5.4  SF  S13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16  1654 A1654        SF  S14E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re in Universal Time (UT).  Characters preceding beg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times are defined as:  B = Before,  U = Uncertain,  A =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ssociated with x-ray flares (ex. flare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x-ray bursts) refer to the begin, max, and e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s.  Flares which are not associated with x-ray signatu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bservations to determine the begin, max,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as generat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Space Environment Laboratories, 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