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SOLAR ENERGETIC EVENT DATA REPORT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BY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to the Space Environment Laboratories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viding The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port is a preliminary comprehensive summary of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 events for the month of March 1992.  The report is based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Space Environment Laboratories.  Data has been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ajor and minor energetic events, as well as by so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 NO MINOR ENERGETIC EVENT DATA (C-CLASS OR SMALLER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08 MARCH DUE TO A POWER OUTAGE AND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AJOR ENERGET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ar: 0122  0154  0450  M7.8  3B  7100  S14E29      1400       350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INOR M-CLAS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Mar: 1711  1739  1911  M4.9  2N  7091  S05E51       N/A       N/A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Mar: 1528  1545  1629  M3.5  1B  7116  S10W41        36        47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INOR C-CLASS OR SMALLER ENERGET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Mar: 0358  0402  0409  C1.5  SF  7083  S13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1  0538  0543  C4.7  SF  7067  S00W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8  1632  1635  C5.1  SN  7083  S16W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2  1947  1951  C2.1  SF  7070  N04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Mar: 0245  0251  0256  C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0  1711  1719        SF  7076  N09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0  1758  1807  C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34 U2136  2139        SF        S11W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Mar: 1555  1603  1606  C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Mar: 0146  0150  0152  C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4  0348  0350  C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0  0606  0610  C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1  0606  0627        SF  7088  S19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1  0723  0744        SF  7088  S20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9  0829  0839  C1.3  SF  7088  S18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5  0909  0924  C1.5  SF  7088  S19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5  0949  0955  C1.4  SF  7088  S19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5  1006  1018        SF  7089  N11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4  1652  1734  C2.6  SF  7088  S19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5  2139  2145  C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Mar: 1208  1211  1213  C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9  1631  1645        SF  7089  N14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2  1644  1651        SF  7090  N04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5  1802  1813        SF  7088  S19W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8  2247  2313  C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Mar: 1055  1058  1101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2  1512  1523  C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2  1543  1549        SF  7091  S11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2  2315  2319  C1.0  SF  7091  S12E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Mar: 0204  0213  0224  C5.0  SF  7093  S23E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5  1459  1501  C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6  2058  2101        SF  7081  S16W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Mar: 0223  0240  0250  C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2  0645  0648  C3.0  SF  7096  S08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4  0912  0925  C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9  1215  1221  C3.6  SF  7089  N13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2  1339  1344  C1.6  SF  7096  S07W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5  1415  1420  C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9  1450  1454        SF        S29E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1  1730  1740  C1.3  SF  7091  S14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0  2140  2159  C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ar: 0044  0058  0106  C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3  0726  0824        SF  7099  S26E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3  0724  0737  C1.4  SF  7091  S11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0  0900  0908        SF  7091  S11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3  1036  1046        SF  7096  S07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0  1458  1517        SF  7096  S06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0  2009  2017  C1.2  SF  7099  S27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4  2055  2107        SF  7099  S29E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36 U2136 A2151        SF  7099  S27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5  2305  2321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58 U0005 A0030        SF  7099  S29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ar: 0006  0017  0028  C7.8      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5  0238  0240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3  0256  0258  C1.3  SF  7099  S30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5  0705  0736  C3.7  1F  7099  S22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10  0922  0930  C1.3  SF  7089  N14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6  1345  1403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3  1503  1511        SF  7100  S16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4  1806  1816  B8.8  SF  7096  S06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5  1829  1835  B8.8  SF  7096  S07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5  2016 A2040        SF  7091  S09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ar: 0202  0230  0259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3  0933  0942  C1.7  SF  7099  S27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6  1430  1444  B9.6  SF  7099  S24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7  1637  1645  B8.5  SF  7100  S16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4  1738  1748        SF  7099  S25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7  1801  1810  B9.9  SF  7093  S25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2  1819  1825        SF  7100  S19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7  1858  1904        SF  7097  S38W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ar: 0028  0032  0044        SF  7091  S09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9  0902  0909        SF  7099  S28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1  0924  0927  C2.7  SF  7100  S17E46        82       100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8  0940  0950        SF  7104  S24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5  1105  1124  C1.3  SF  7091  S08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3  1330  1332  B8.8  SF  7100  S16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5  1620  1639        SN  7096  S05W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5  1533  1540  C1.2  SF  7091  S08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7  1624  1630  C2.4  SF  7096  S04W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8  1618  1625        SF  7100  S16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0  1904  1918  C1.3  SF  7100  S16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1  1857  1907        SF  7091  S08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1  1902  1914        SF  7099  S29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2  1936  1948        SF  7093  S26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5  1957  1959  C1.1  SN  7100  S16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0  2141  2148  B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Mar: 0102  0121  0136  C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8  0243  0247  C1.6  SF  7093  S26W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4  1430  1444  C3.2  SF  7093  S27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3  1943  1953        SF  7099  S25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3  2235  2305        SF  7104  S26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8  0003  0007  C1.4  SF  7096  S07W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ar: 0358  0408  0420        SF  7104  S27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8  0421  0431        SF  7099  S28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0  0737  0739        SF  7099  S27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2  0809  0835        SF  7104  S28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0  0908  0942  C4.8  SF  7105  S18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2  0845  1009        SF  7093  S26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9  1031  1119        SF  7093  S27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6  1028  1037        SF  7105  S16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0  1154  1159        SF  7091  S12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5  1556  1626  C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0  1626  1642        SF  7104  S24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4  1716  1724        SF  7091  S10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02 U1802  1808        SF  7100  S16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4  1856  1907  C1.2  SF  7091  S09W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3  1956  2002  C1.2  SF  7099  S27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8  2023  2030  C1.2  SF  7099  S24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ar: 0327  0333  0337  C2.2  SF  7104  S27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6  0352  0355  C2.4  SF  7091  S09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4  0541  0549  C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5  0610  0613  C5.8  SN  7104  S25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7  0957  1004        SF  7097  S12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8  0845  1016        SF  7105  S18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2  1048  1050  C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0  1129  1138  C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6  1325  1329  C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4  1521  1529  C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7  1539  1550        SF  7099  S27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2  2004  2013  C2.9  SF  7100  S15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7  2145  2152  C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Mar: 0012  0012  0017        SF  7094  N12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2 U1006 A1028        SF  7099  S22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8  1635  1640  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4  1841  1845  C1.8  SF  7093  S24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9  1951  1958        SF  7091  S10W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6  2107  2127  C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6  2311  2321  C1.9  SF  7108  N02E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Mar: 0458  0523  0533  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7  0922  0955  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55  1006  1012  C2.8  SF  7108  N06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6  1522  1528  C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5  1558  1609        SF  7108  N05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4  2014  2019        SF  7093  S25W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9  2159  2204        SF  7109  N04E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Mar: 1119  1132  1142  C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1  1517  1529  C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31 U1532  1552        SF        S11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2  1854  1857        SF  7094  N11W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2  1935  1944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3  2003  2014  C1.3  SF  7099  S25W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ar: 0000  0010  0022  B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3  0615  0627        SF  7100  S19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4  1009  1017  C1.1  SF  7109  N05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1  1127  1135  C1.1  SF  7109  N05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4  1211  1217  C7.2  2N  7100  S19W43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7  1242  1248  C4.0  SN  7109  N05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4  1504  1520  C2.3  1N  7098  S12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1  1831  1835        SF  7108  N05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3  2000  2004  C1.3  SF        S03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3  2117  2122  C1.2  SF  7108  N04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1  2150  2154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3  2238  2252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Mar: 0125  0140  0148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2  0543  0610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5  0716  0735  C5.6  1N  7110  N10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3  1201  1238  C4.7  1F  7109  N07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6  1323  1332        SF  7110  N12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9  2250  2309        SF  7108  N05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Mar: 0743  0752  0806  C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2  1016  1033  B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4  1717  1721  C1.0  SF  7110  N10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7  2029  2049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1  2215  2219  C1.1  SF  7110  N10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Mar: 0234  0242  0250  B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0  0610  0621        SF  7117  N07E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4  0714  0723        SF  7117  N07E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3  1235  1304  C1.8  SF  7117  N06E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9  1322  1324  C1.7  SF  7117  N06E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3  1839  1856  C3.6  SF  7116  S09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8  0013  0033  C2.2      7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Mar: 0014  0021  0037        SF  7117  N07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2  0213  0230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0  0438  0448  C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1  0517  0530  C1.6  SF  7116  S06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6  0845  0853  C1.5  SF  7117  N07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9  0915  0932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0  1041  1049  C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4  1154  1222        SF  7116  S11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8  1209  1215        SF  7117  N07E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0  1228  1232  C3.3  SF  7117  N07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3  1233  1238        SF  7116  S11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4  1507  1512        SF  7108  S00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0  1730  1803  C2.3  SF  7109  N03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4  1845  1848        SF  7117  N07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2  2209  2244        SF  7109  N04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8  2302  2308  C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19  2321  2351        SF  7117  N07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ar: 0047  0051  0103        SF  7117  N07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6  0152  0210  C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4  0250  0253        SF  7117  N04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6  0509  0518        SF  7116  S08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42 U0750 A0827        SF  7117  N06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48  0756  0803  C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4  0952  1001  C6.0  1F  7117  N07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4  1200  1231        SF  7117  N04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1  1238  1310        SF  7116  S05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6  1241  1251  C2.6  SF  7117  N05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1  1324  1327  C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5  1340  1346  C3.2  SF  7116  S11E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9  1551  1558        SF  7117  N05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9  1610  1618        SF  7109  S00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2  1621  1628        SF  7116  S08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3  1730  1737  C7.7  SB  7117  N07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2  1850  1857  C7.4  SN  7117  N06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1  2025  2027  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Mar: 0059  0115  0129  C4.0  SF  7117  N05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9  0403  0417  C2.6  SF  7117  N07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1  0546  0552  C1.7  SF  7117  N07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4  0820  0848  C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18  0931  0947  C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2  1034  1047  C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0  1424  1435        SF  7108  N09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7  1540  1545  C1.5  SF  7117  N05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5  1705  1708        SF  7119  S1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4  1725  1730        SF  7117  N06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7  1858  1911        SF  7119  S20W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2  2002  2007        SF  7117  N05E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7  2020  2029        SF  7116  S09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7  2027  2031        SF  7117  N05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2  2048  2052        SF  7117  N05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3  2107  2116        SF  7117  N06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5  2055  2101        SF  7116  S09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6  2206  2213        SF  7117  N08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9  2240  2247        SF  7108  N07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3  2244  2248        SF  7117  N06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9  2323  2328  C1.6  SF  7117  N05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Mar: 0045  0059  0107  C1.3  SF  7116  S09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5  0300  0316        SF  7117  N06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3  0817  0819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4  1136  1140  C1.5  SF  7117  N07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6  1319  1323  C2.6  SF  7117  N05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6  1839  1841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8  2030  2037        SF  7120  S18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0  2033 A2044        SF  7117  N03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4  2102  2107  C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Mar: 0044  0045  0052        SF  7117  N04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4  0508  0513        SF  7120  S19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0  0928  0943  C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7  1822  1833  C2.9  SF  7120  S19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5  2358  0031  C1.8  SF  7120  S07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03 U2305 A2308        SF  7121  S18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Mar: 0055  0102  0117  C2.4  SF  7120  S2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9  0349  0358  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5  0510  0516  C1.4  SF  7117  N03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4  0857  0901  C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9  1221  1225        SF  7117  N05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0  1340  1352        SF  7120  S19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7  1408  1429  C2.8  SF  7120  S18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ar: 0041  0054  0101  C1.4  SF  7117  N03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7  0342  0347  C1.1  SF  7116  S06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27 U1430  1442        SF  7122  S11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2  1613  1619  C1.0  SF  7122  S11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9  1717  1727  B9.5  SF  7122  S11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1  1855  1900  C2.2  SN  7122  S11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8  2005  2012  C2.3  SF  7122  S12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 2031  2046        SF  7116  S10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5  2125  2131        SF  7116  S10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0  2153  2158  C1.2  SF  7122  S11W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Mar: 0003  0008  0016  C1.0  SF  7122  S12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5  0229  0252  C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5  0515  0524  C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2  0619  0623  C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5  0737  0819        SN  7122  S10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2  0737  0801  C3.8  SF  7116  S08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2  1436  1457  C6.3  SF  7116  S11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1  1553  1605        SF  7118  S12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2  1810  1840        SF  7122  S11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4  2036  2051  C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1  2226  2229  C3.9  SF  7122  S13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5  2306  2316        SF  7116  S08W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OLAR ENERGETIC EVENTS BY SO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Mar: 0531  0538  0543  C4.7  SF  S00W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Mar: 1942  1947  1951  C2.1  SF  N04W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Mar: 1710  1711  1719        SF  N09W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Mar: 2056  2058  2101        SF  S16W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Mar: 0358  0402  0409  C1.5  SF  S13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8  1632  1635  C5.1  SN  S16W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Mar: 0601  0606  0627        SF  S19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1  0723  0744        SF  S20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9  0829  0839  C1.3  SF  S18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5  0909  0924  C1.5  SF  S19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5  0949  0955  C1.4  SF  S19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4  1652  1734  C2.6  SF  S19W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Mar: 1755  1802  1813        SF  S19W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Mar: 1005  1006  1018        SF  N11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Mar: 1629  1631  1645        SF  N14E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Mar: 1209  1215  1221  C3.6  SF  N13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ar: 0910  0922  0930  C1.3  SF  N14W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Mar: 1642  1644  1651        SF  N04W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Mar: 1542  1543  1549        SF  S11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2  2315  2319  C1.0  SF  S12E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Mar: 1711  1739  1911  M4.9  2N  S05E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Mar: 1721  1730  1740  C1.3  SF  S14E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ar: 0713  0724  0737  C1.4  SF  S11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0  0900  0908        SF  S11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ar: 2015  2016 A2040        SF  S09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ar: 0028  0032  0044        SF  S09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5  1105  1124  C1.3  SF  S08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5  1533  1540  C1.2  SF  S08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1  1857  1907        SF  S08W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ar: 1120  1154  1159        SF  S12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4  1716  1724        SF  S10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4  1856  1907  C1.2  SF  S09W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ar: 0346  0352  0355  C2.4  SF  S09W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Mar: 1949  1951  1958        SF  S10W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Mar: 0204  0213  0224  C5.0  SF  S23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ar: 1747  1801  1810  B9.9  SF  S25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ar: 1932  1936  1948        SF  S26W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Mar: 0238  0243  0247  C1.6  SF  S26W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4  1430  1444  C3.2  SF  S27W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ar: 0832  0845  1009        SF  S26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9  1031  1119        SF  S27W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Mar: 1834  1841  1845  C1.8  SF  S24W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Mar: 2014  2014  2019        SF  S25W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Mar: 0012  0012  0017        SF  N12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Mar: 1852  1854  1857        SF  N11W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Mar: 0642  0645  0648  C3.0  SF  S08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2  1339  1344  C1.6  SF  S07W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ar: 1033  1036  1046        SF  S07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0  1458  1517        SF  S06W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ar: 1754  1806  1816  B8.8  SF  S06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5  1829  1835  B8.8  SF  S07W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ar: 1525  1620  1639        SN  S05W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7  1624  1630  C2.4  SF  S04W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Mar: 2358  0003  0007  C1.4  SF  S07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ar: 1857  1858  1904        SF  S38W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ar: 0807  0957  1004        SF  S12W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ar: 1454  1504  1520  C2.3  1N  S12W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ar: 0703  0726  0824        SF  S26E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0  2009  2017  C1.2  SF  S27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4  2055  2107        SF  S29E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36 U2136 A2151        SF  S27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58 U0005 A0030        SF  S29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ar: 0006  0017  0028  C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3  0256  0258  C1.3  SF  S30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5  0705  0736  C3.7  1F  S22E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ar: 0923  0933  0942  C1.7  SF  S27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6  1430  1444  B9.6  SF  S24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4  1738  1748        SF  S25E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ar: 0859  0902  0909        SF  S28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1  1902  1914        SF  S29E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Mar: 1943  1943  1953        SF  S25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ar: 0418  0421  0431        SF  S28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0  0737  0739        SF  S27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3  1956  2002  C1.2  SF  S27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8  2023  2030  C1.2  SF  S24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ar: 1537  1539  1550        SF  S27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Mar: 1002 U1006 A1028        SF  S22W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Mar: 1953  2003  2014  C1.3  SF  S25W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ar: 1453  1503  1511        SF  S16E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ar: 1627  1637  1645  B8.5  SF  S16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2  1819  1825        SF  S19E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ar: 0921  0924  0927  C2.7  SF  S17E46        82       100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3  1330  1332  B8.8  SF  S16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8  1618  1625        SF  S16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0  1904  1918  C1.3  SF  S16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5  1957  1959  C1.1  SN  S16E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ar: 0122  0154  0450  M7.8  3B  S14E29      1400       350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02 U1802  1808        SF  S16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ar: 1952  2004  2013  C2.9  SF  S15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ar: 0613  0615  0627        SF  S19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4  1211  1217  C7.2  2N  S19W43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ar: 0938  0940  0950        SF  S24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Mar: 2223  2235  2305        SF  S26W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ar: 0358  0408  0420        SF  S27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2  0809  0835        SF  S28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0  1626  1642        SF  S24W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ar: 0327  0333  0337  C2.2  SF  S27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5  0610  0613  C5.8  SN  S25W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ar: 0820  0908  0942  C4.8  SF  S18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6  1028  1037        SF  S16W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ar: 0828  0845  1016        SF  S18W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Mar: 2306  2311  2321  C1.9  SF  N02E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Mar: 0955  1006  1012  C2.8  SF  N06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5  1558  1609        SF  N05E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ar: 1821  1831  1835        SF  N05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3  2117  2122  C1.2  SF  N04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Mar: 2249  2250  2309        SF  N05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Mar: 1504  1507  1512        SF  S00W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Mar: 1420  1424  1435        SF  N09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9  2240  2247        SF  N07W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Mar: 2159  2159  2204        SF  N04E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ar: 1004  1009  1017  C1.1  SF  N05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1  1127  1135  C1.1  SF  N05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7  1242  1248  C4.0  SN  N05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Mar: 1133  1201  1238  C4.7  1F  N07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Mar: 1710  1730  1803  C2.3  SF  N03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2  2209  2244        SF  N04W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ar: 1609  1610  1618        SF  S00W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Mar: 0705  0716  0735  C5.6  1N  N10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6  1323  1332        SF  N12E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Mar: 1644  1717  1721  C1.0  SF  N10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1  2215  2219  C1.1  SF  N10E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Mar: 1813  1839  1856  C3.6  SF  S09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Mar: 0511  0517  0530  C1.6  SF  S06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4  1154  1222        SF  S11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3  1233  1238        SF  S11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ar: 0456  0509  0518        SF  S08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1  1238  1310        SF  S05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5  1340  1346  C3.2  SF  S11E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2  1621  1628        SF  S08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Mar: 2017  2020  2029        SF  S09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5  2055  2101        SF  S09E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Mar: 0045  0059  0107  C1.3  SF  S09E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ar: 0337  0342  0347  C1.1  SF  S06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 2031  2046        SF  S10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5  2125  2131        SF  S10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Mar: 0732  0737  0801  C3.8  SF  S08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2  1436  1457  C6.3  SF  S11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8  1545  1629  M3.5  1B  S10W41        36        47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5  2306  2316        SF  S08W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Mar: 0610  0610  0621        SF  N07E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4  0714  0723        SF  N07E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3  1235  1304  C1.8  SF  N06E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9  1322  1324  C1.7  SF  N06E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8  0013  0033  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Mar: 0014  0021  0037        SF  N07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6  0845  0853  C1.5  SF  N07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8  1209  1215        SF  N07E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0  1228  1232  C3.3  SF  N07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4  1845  1848        SF  N07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19  2321  2351        SF  N07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ar: 0047  0051  0103        SF  N07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4  0250  0253        SF  N04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42 U0750 A0827        SF  N06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4  0952  1001  C6.0  1F  N07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4  1200  1231        SF  N04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6  1241  1251  C2.6  SF  N05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9  1551  1558        SF  N05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3  1730  1737  C7.7  SB  N07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2  1850  1857  C7.4  SN  N06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Mar: 0059  0115  0129  C4.0  SF  N05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9  0403  0417  C2.6  SF  N07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1  0546  0552  C1.7  SF  N07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7  1540  1545  C1.5  SF  N05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4  1725  1730        SF  N06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2  2002  2007        SF  N05E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7  2027  2031        SF  N05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2  2048  2052        SF  N05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3  2107  2116        SF  N06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6  2206  2213        SF  N08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3  2244  2248        SF  N06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9  2323  2328  C1.6  SF  N05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Mar: 0255  0300  0316        SF  N06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4  1136  1140  C1.5  SF  N07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6  1319  1323  C2.6  SF  N05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0  2033 A2044        SF  N03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Mar: 0044  0045  0052        SF  N04E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Mar: 0505  0510  0516  C1.4  SF  N03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9  1221  1225        SF  N05W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ar: 0041  0054  0101  C1.4  SF  N03W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Mar: 1551  1553  1605        SF  S12W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Mar: 1655  1705  1708        SF  S1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7  1858  1911        SF  S20W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Mar: 2028  2030  2037        SF  S18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Mar: 0504  0508  0513        SF  S19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7  1822  1833  C2.9  SF  S19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5  2358  0031  C1.8  SF  S07W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Mar: 0055  0102  0117  C2.4  SF  S2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0  1340  1352        SF  S19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7  1408  1429  C2.8  SF  S18E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Mar:B2303 U2305 A2308        SF  S18E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ar:B1427 U1430  1442        SF  S11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2  1613  1619  C1.0  SF  S11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9  1717  1727  B9.5  SF  S11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1  1855  1900  C2.2  SN  S11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8  2005  2012  C2.3  SF  S12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0  2153  2158  C1.2  SF  S11W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Mar: 0003  0008  0016  C1.0  SF  S12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5  0737  0819        SN  S10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2  1810  1840        SF  S11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1  2226  2229  C3.9  SF  S13W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are in Universal Time (UT).  Characters preceding begin,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 times are defined as:  B = Before,  U = Uncertain,  A =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associated with x-ray flares (ex. flares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x-ray bursts) refer to the begin, max, and end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rays.  Flares which are not associated with x-ray signatur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observations to determine the begin, max, and e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as generated by the Solar Terrestrial Dispatch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the Space Environment Laboratories, NO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