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SOLAR ENERGETIC EVENT DATA REPORT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BY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to the Space Environment Laboratories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viding The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port is a preliminary comprehensive summary of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 events for the month of May 1992.  The report is based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Space Environment Laboratories.  Data has been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ajor and minor energetic events, by solar region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radio sweeps and/or optical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AJOR ENERGET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May: 1512  1546  1610  M7.4  4B  7154  S26E08      3100      1800       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INOR M-CLAS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May: 0848  0858  0905  M1.0  1N  7150  S07W38       140       220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May: 1120  1136  1217  M1.3  SF  7150  S07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8  2257  0109  M1.1  1N  7154  S27E54       400       120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May: 2006  2015  2028  M1.4  1N  7154  S25E45                  50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INOR C-CLASS OR SMALLER ENERGET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May: 0130  0205  0222  B6.8  SF  7150  S07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3  0311  0314  B7.9  SF  7145  N11W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0  0553  0556  B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3  1148  1157  B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9  1449  1500        SF  7152  N14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3  1612  1618  B8.3  SF  7150  S06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9  1700  1711        SF  7152  N13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5  1733  1742  B8.7  SF  7143  S07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3  1900  1907  B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3  1938  1955  B7.4  SF  7152  N13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2  2257  2305  C2.8  1N  7152  N13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5  0000  0007        SF  7152  N13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May: 0007  0008  0031        SF  7150  S10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5  0053  0118  C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7  0238  0249        SF  7143  S06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4  0315  0320        SF  7143  S06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7  0420  0424  B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5  0453  0501  C3.8  SF  7146  N08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1  0711  0739  B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7  1048  1102  B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0  1129  1141  B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6  1203  1214  B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1  1611  1637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3 U1715  1718        SF  7143  S09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2  1848  2000  C1.4  SF  7150  S07W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2  2224  2226        SF  7143  S08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May: 0137  0159  0203  B6.2  SF  7150  S08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8  0256  0314  B5.6  SF  7150  S07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5  0326  0348  B6.6  SF  7150  S08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3  0630  0635  C1.3  SF  7150  S06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9  0714  0718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6  0745  0748  C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0  1743  1746  B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May: 0008  0015  0026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6  0445  0514  C5.2  1F  7150  S09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1  0632  0634        SF  7150  S09W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7  0908  0920        SF  7150  S07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6  1002  1041  C3.2  1F  7157  S15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9  1153  1203        SF  7154  S25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0  1248  1259        SF  7154  S25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3  1345  1350        SF  7150  S06W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6  1408  1411        SF  7154  S25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0  1433  1505        SF  7154  S26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3  1514  1520        SF  7150  S08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5  1536  1548        SF  7150  S0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0  1731  1816  C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2  1847  1849        SF  7157  S16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4  1845  1853        SF  7154  S25E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2  1855  1858        SF  7150  S06W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May: 0155  0156  0206        SF  7154  S26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5  0235  0240        SF  7154  S27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9  0302  0356        SF  7150  S04W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9  0401  0411        SF  7150  S07W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9  1332  1336  C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9  1453  1458  C1.9  SF  7154  S27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3  1518  1523  C2.0  1F  7150  S08W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2  1548  1553        SF  7154  S26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0  1600  1603        SF  7152  N15W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7  1609  1617  C1.1  SF  7154  S26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2  1640  1649        SF  7154  S27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8  1652  1655  C2.3  SF  7150  S06W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5  1713  1730        SF  7154  S26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0  1805  1818  C1.8  SF  7154  S25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9  1936  1955  C6.4  SF  7150  S07W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8  2104  2108        SF  7150  S07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5  2138  2301  C7.7  1F  7154  S25E46        77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6  2142  2144        SF  7150  S10W69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7  2322  2328  C7.1  SN  7154  S27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May: 0015  0017  0025        SF  7150  S08W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5  0305  0313        SF  7154  S26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9  0433  0440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5  0738  0743  C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1004  1006  C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1  1238  1243  C2.4  SF  7154  S27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6  1922  1929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31 U1933  1946        SF  7154  S26E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May: 0623  0715  0744  C3.4  2F        S23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0  1150  1200        SF  7154  S25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6  1209  1216        SF  7154  S26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0  1400  1410        SF  7156  S05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1  1540  1609        SF  7154  S28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3  1806  1813        SF  7150  S06W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2  2154  2210        SF  7154  S26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7  2349  2352        SF  7150  S06W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May: 0000  0013  0021  B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8  0425  0457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8  1208  1218  B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1  1345  1350  B6.7  SF  7154  S27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3  1804  1831        SF  7152  N14W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22  1827  1833        SF  7162  N06W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3  2043  2106        SF  7154  S23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May: 1635  1638  1641  B6.7  SF  7154  S26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4  2006  2034        SF  7154  S25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37 U2337  2345        SF  7162  N05W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ay: 1710  1714  1720        SF  7162  N05W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ay: 0202  0202  0206        SF  7162  N06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3  0643  0651        SF  7154  S27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7  0707  0711        SF  7162  N03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5  1310  1316  B6.9  SF  7154  S29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1  2327  0029        SF  7163  S20E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ay: 0620  0646  0701  B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6  1119  1126  B6.0  SF  7154  S27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8  1130  1138        SF  7163  S20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6  1532  1548        SF  7167  S04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0  1713  1722        SF  7154  S25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4  1726  1734        SF  7166  S19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4  1735  1744        SF  7154  S27W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8  1802  1817        SF  7166  S21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7  1831  1837        SF  7167  S06E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ay: 0026  0028  0039        SF  7154  S24W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3  0559  0605  B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2  0856  0859  B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5  1220  1239  B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9  1425  1434        SF  7163  S2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8  1435  1450  B6.5  SF  7154  S25W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May: 0038  0040  0048        SF  7166  S21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2  0258  0306        SF  7166  S21W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6  0417  0429  B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0  0640  0656  B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5  1350  1356        SF  7169  S17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4  1613  1632  B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12 U1615 A1656        SF  7163  S19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8  2122  2124  B6.0  SF  7166  S21W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7  2304  2318  B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ay: 0020  0023  0026  B9.4  SF  7166  S21W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8  0402  0405  B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7  0440  0442  B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4  1429  1434  B6.7  SF  7163  S21W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ay: 1415  1420  1427  B3.3  SF  7163  S20W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May: 2103  2124  2140  B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May: 0920  0924  0930  B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2  1705  1707  B5.7  SF  7172  N20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3  1727  1732        SF  7172  N20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1  1734  1748        SF  7163  S22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2  1754  1806  B8.1  SF  7172  N20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3  1838  1844  C1.2  SF  7172  N21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7  1942  1956  C4.1  SF  7172  N21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5  2220  2232  C1.0  SF  7163  S22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8  2302  2312  C3.3  1F  7172  N21E54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15 U2353  0015        1F  7172  N21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May: 0031  0036  0038  C2.9  SF  7172  N21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5  0320  0328  C1.6  SF  7172  N23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1  0419  0602        1F  7172  N21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6  0519  0522  B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8  0910  0921        SF  7172  N22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1  1138  1147  C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5  1239  1244  C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0  1520  1532        SF  7163  S22W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3  1553  1601  C3.1  SF  7172  N21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3  1731  1739  C3.2  SF  7172  N22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6  1756  1758        SF  7172  N23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3  1858  1902  C1.4  SN  7172  N23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2  2136  2142  C1.1  SF  7171  S08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0  2342  2348        SF        S09W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4  0011  0032        SF  7172  N23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ay: 0211  0228  0239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3  0318  0322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4  0908  0910  C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4  1224  1237        SF  7172  N23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3  1617  1623  B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May: 0149  0156  0205  C1.5  SF  7167  S07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0  0618  0621  C1.9  SF  7172  N22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8  0717  0728  C1.9  SF  7167  S09W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2  0947  0954  B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1  1234  1239  B8.0  SF  7172  N22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6  1318  1322        SF  7172  N21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3  1340  1352        SF  7172  N21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0  1400  1406        SF  7164  S14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0  1610  1618        SF  7172  N16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4  1811  1816  C3.6  SB  7172  N22E17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1  2106  2208        SF  7177  S22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0  2310  2317  C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May: 0636  0644  0648  C1.5  SF  7167  S08W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2  0702  0709  C1.1  SF  7167  S08W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0  0706  0718        SF  7177  S23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4  1447  1459        SF  7177  S20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8  1730  1741  C1.1  SF  7167  S07W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5  2003  2011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May: 0050  0054  0102  B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5  1229  1233  B6.2  SF  7172  N20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7  1312  1320  B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6  1659  1718  B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4  2241  2248  B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May: 0100  0102  0108        SF  7164  S15W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0  0533  0725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7  0637 A0652        SF  7172  N18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6  1030  1032  B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2  1345  1347  C1.0  SF  7172  N20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3  2224  2229        SF  7172  N21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2  2319  2325  B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ay: 0601  0606  0612  B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3 U0703  0712        SF  7177  S25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9  0832  0834  B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17  0924  0927  B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8  1312  1315  C1.3  SF  7178  S23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4  1408  1413  B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7  1640  1646  B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8  1948  1950  B6.7  SF  7177  S23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May: 0430  0510  0547  B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9  0816  0828  B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5  0901  0905  B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 1208  1216  B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4  1730  1746  B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8  1938  1954  B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6  2004  2025  B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6  2118  2139  B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3  2220  2226  B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1  2326  2330  B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May: 0059  0110  0118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8  0332  0334  B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2  0517  0527  B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5  1130  1138  B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 1200  1204  B4.6  SF  7172  N19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2  1440  1445  C7.1  1N  7172  N23W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2  1536  1541  B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1  1654  1658  B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4  1809  1817  B6.0  SF  7172  N26W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3  1907  1915  B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8  2005  2008  B8.8  SN  7172  N25W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0  2116  2123  B8.2  SF  7172  N24W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7  2232  2240  B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May: 1507  1514  1520  B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5  1611  1618  C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4  1815  1821        SF  7172  N24W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1  1915  1919  B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May: 0220  0223  0226  B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9  0530  0557  B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46  0752  0802  B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9  0901  0906  B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9  1029  1058  B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1  1304  1314  B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7  1448  1456  C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ay: 1758  1800  1804        SF  7183  S22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5  2017  2024        SF  7185  N12E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1  2115  2135  B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9  2219  2229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May: 0032  0036  0040  B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3  0228  0230  B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1  0347  0357  B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5  0557  0607  B4.5  SF  7185  N12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11  0923  0933  B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9  1255  1414  B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3  1228  1231        SF  7178  S25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6  1407  1415        SF  7185  N12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8  1459  1512        SF  7185  N12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2  1655  1657  B6.0  SF  7185  N12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8  2359  0009  C1.5  1F  7183  S25E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OLAR ENERGETIC EVENTS BY SO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May: 1725  1733  1742  B8.7  SF  S07W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May: 0237  0238  0249        SF  S06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4  0315  0320        SF  S06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3 U1715  1718        SF  S09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2  2224  2226        SF  S08W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May: 0303  0311  0314  B7.9  SF  N11W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May: 0445  0453  0501  C3.8  SF  N08W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May: 0130  0205  0222  B6.8  SF  S07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3  1612  1618  B8.3  SF  S06W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May: 0007  0008  0031        SF  S10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2  1848  2000  C1.4  SF  S07W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May: 0137  0159  0203  B6.2  SF  S08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8  0256  0314  B5.6  SF  S07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5  0326  0348  B6.6  SF  S08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3  0630  0635  C1.3  SF  S06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8  0858  0905  M1.0  1N  S07W38       140       220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May: 0436  0445  0514  C5.2  1F  S09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1  0632  0634        SF  S09W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7  0908  0920        SF  S07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0  1136  1217  M1.3  SF  S07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3  1345  1350        SF  S06W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3  1514  1520        SF  S08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5  1536  1548        SF  S0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2  1855  1858        SF  S06W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May: 0229  0302  0356        SF  S04W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9  0401  0411        SF  S07W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3  1518  1523  C2.0  1F  S08W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8  1652  1655  C2.3  SF  S06W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9  1936  1955  C6.4  SF  S07W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8  2104  2108        SF  S07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6  2142  2144        SF  S10W69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May: 0015  0017  0025        SF  S08W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May: 1803  1806  1813        SF  S06W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7  2349  2352        SF  S06W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May: 1449  1449  1500        SF  N14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9  1700  1711        SF  N13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3  1938  1955  B7.4  SF  N13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2  2257  2305  C2.8  1N  N13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5  0000  0007        SF  N13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May: 1600  1600  1603        SF  N15W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May: 1803  1804  1831        SF  N14W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May: 1149  1153  1203        SF  S25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0  1248  1259        SF  S25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6  1408  1411        SF  S25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0  1433  1505        SF  S26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4  1845  1853        SF  S25E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8  2257  0109  M1.1  1N  S27E54       400       120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May: 0155  0156  0206        SF  S26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5  0235  0240        SF  S27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9  1453  1458  C1.9  SF  S27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2  1548  1553        SF  S26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7  1609  1617  C1.1  SF  S26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2  1640  1649        SF  S27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5  1713  1730        SF  S26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0  1805  1818  C1.8  SF  S25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6  2015  2028  M1.4  1N  S25E45                  50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5  2138  2301  C7.7  1F  S25E46        77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7  2322  2328  C7.1  SN  S27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May: 0305  0305  0313        SF  S26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1  1238  1243  C2.4  SF  S27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31 U1933  1946        SF  S26E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May: 1150  1150  1200        SF  S25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6  1209  1216        SF  S26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1  1540  1609        SF  S28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2  2154  2210        SF  S26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May: 1311  1345  1350  B6.7  SF  S27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2  1546  1610  M7.4  4B  S26E08      3100      1800       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3  2043  2106        SF  S23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May: 1635  1638  1641  B6.7  SF  S26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4  2006  2034        SF  S25W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ay: 0643  0643  0651        SF  S27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5  1310  1316  B6.9  SF  S29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ay: 1116  1119  1126  B6.0  SF  S27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0  1713  1722        SF  S25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4  1735  1744        SF  S27W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ay: 0026  0028  0039        SF  S24W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8  1435  1450  B6.5  SF  S25W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May: 1400  1400  1410        SF  S05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May: 0936  1002  1041  C3.2  1F  S15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2  1847  1849        SF  S16E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May:B1822  1827  1833        SF  N06W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May:B2337 U2337  2345        SF  N05W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ay: 1710  1714  1720        SF  N05W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ay: 0202  0202  0206        SF  N06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7  0707  0711        SF  N03W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ay: 2321  2327  0029        SF  S20E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ay: 1128  1130  1138        SF  S20E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ay: 1409  1425  1434        SF  S2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May:B1612 U1615 A1656        SF  S19W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ay: 1424  1429  1434  B6.7  SF  S21W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ay: 1415  1420  1427  B3.3  SF  S20W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May: 1731  1734  1748        SF  S22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5  2220  2232  C1.0  SF  S22W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May: 1520  1520  1532        SF  S22W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May: 1400  1400  1406        SF  S14W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May: 0100  0102  0108        SF  S15W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ay: 1724  1726  1734        SF  S19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8  1802  1817        SF  S21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May: 0038  0040  0048        SF  S21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2  0258  0306        SF  S21W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8  2122  2124  B6.0  SF  S21W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ay: 0020  0023  0026  B9.4  SF  S21W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ay: 1526  1532  1548        SF  S04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7  1831  1837        SF  S06E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May: 0149  0156  0205  C1.5  SF  S07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8  0717  0728  C1.9  SF  S09W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May: 0636  0644  0648  C1.5  SF  S08W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2  0702  0709  C1.1  SF  S08W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8  1730  1741  C1.1  SF  S07W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May: 1345  1350  1356        SF  S17E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May: 2112  2136  2142  C1.1  SF  S08E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May: 1702  1705  1707  B5.7  SF  N20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3  1727  1732        SF  N20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2  1754  1806  B8.1  SF  N20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3  1838  1844  C1.2  SF  N21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7  1942  1956  C4.1  SF  N21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8  2302  2312  C3.3  1F  N21E54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15 U2353  0015        1F  N21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May: 0031  0036  0038  C2.9  SF  N21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5  0320  0328  C1.6  SF  N23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1  0419  0602        1F  N21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8  0910  0921        SF  N22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3  1553  1601  C3.1  SF  N21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3  1731  1739  C3.2  SF  N22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6  1756  1758        SF  N23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3  1858  1902  C1.4  SN  N23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4  0011  0032        SF  N23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ay: 1224  1224  1237        SF  N23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May: 0610  0618  0621  C1.9  SF  N22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1  1234  1239  B8.0  SF  N22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6  1318  1322        SF  N21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3  1340  1352        SF  N21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0  1610  1618        SF  N16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4  1811  1816  C3.6  SB  N22E17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May: 1225  1229  1233  B6.2  SF  N20W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May: 0637  0637 A0652        SF  N18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2  1345  1347  C1.0  SF  N20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3  2224  2229        SF  N21W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May: 1157  1200  1204  B4.6  SF  N19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2  1440  1445  C7.1  1N  N23W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4  1809  1817  B6.0  SF  N26W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8  2005  2008  B8.8  SN  N25W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0  2116  2123  B8.2  SF  N24W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May: 1814  1815  1821        SF  N24W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May: 2011  2106  2208        SF  S22W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May: 0700  0706  0718        SF  S23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4  1447  1459        SF  S20W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ay: 0703 U0703  0712        SF  S25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8  1948  1950  B6.7  SF  S23W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ay: 1308  1312  1315  C1.3  SF  S23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May: 1223  1228  1231        SF  S25W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ay: 1758  1800  1804        SF  S22E7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May: 2348  2359  0009  C1.5  1F  S25E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ay: 2015  2017  2024        SF  N12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May: 0535  0557  0607  B4.5  SF  N12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6  1407  1415        SF  N12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8  1459  1512        SF  N12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2  1655  1657  B6.0  SF  N12E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EVENTS ASSOCIATED WITH SWEEPS AND/OR OPTICAL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Sweeps/Optical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May: 0130  0205  0222  B6.8  SF  7150  S07W10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3  0311  0314  B7.9  SF  7145  N11W54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0  0553  0556  B5.3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3  1612  1618  B8.3  SF  7150  S06W17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9  1700  1711        SF  7152  N13E45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5  1733  1742  B8.7  SF  7143  S07W3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2  2257  2305  C2.8  1N  7152  N13E41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May: 0035  0053  0118  C3.3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2  1848  2000  C1.4  SF  7150  S07W35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May: 0315  0326  0348  B6.6  SF  7150  S08W3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3  0630  0635  C1.3  SF  7150  S06W37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9  0714  0718  C1.2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8  0858  0905  M1.0  1N  7150  S07W38   II,III,V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May: 1343  1345  1350        SF  7150  S06W54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3  1514  1520        SF  7150  S08W57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5  1536  1548        SF  7150  S08W5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0  1731  1816  C2.0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8  2257  0109  M1.1  1N  7154  S27E54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May: 1632  1640  1649        SF  7154  S27E43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0  1805  1818  C1.8  SF  7154  S25E47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9  1936  1955  C6.4  SF  7150  S07W75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5  2138  2301  C7.7  1F  7154  S25E46   III,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May: 0623  0715  0744  C3.4  2F        S23E48   II,IV,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May: 1512  1546  1610  M7.4  4B  7154  S26E08   III,IV,V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ay: 1116  1119  1126  B6.0  SF  7154  S27W42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May: 1345  1350  1356        SF  7169  S17E70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ay: 0211  0228  0239  C1.2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May: 0149  0156  0205  C1.5  SF  7167  S07W52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8  0717  0728  C1.9  SF  7167  S09W54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4  1811  1816  C3.6  SB  7172  N22E17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May: 0652  0702  0709  C1.1  SF  7167  S08W68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4  1447  1459        SF  7177  S20W29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8  1730  1741  C1.1  SF  7167  S07W72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May: 2234  2241  2248  B8.4                  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May: 1342  1345  1347  C1.0  SF  7172  N20W15   II,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ay: 0703 U0703  0712        SF  7177  S25W5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17  0924  0927  B6.0                  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May: 1437  1448  1456  C1.9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May: 2348  2359  0009  C1.5  1F  7183  S25E59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are in Universal Time (UT).  Characters preceding begin,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 times are defined as:  B = Before,  U = Uncertain,  A =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associated with x-ray flares (ex. flares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x-ray bursts) refer to the begin, max, and end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rays.  Flares which are not associated with x-ray signatur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observations to determine the begin, max, and e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nyms used to identify sweeps and optical phenomen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        = Type II Sweep Frequenc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       = Type III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        = Type IV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= Type V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um = Continuum Radi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     = Loop Prominenc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ay     = Limb S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ge     = Bright Limb Su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L       = Eruptive Prominence on the Li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as generated by the Solar Terrestrial Dispatch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the Space Environment Laboratories, NO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