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SOLAR ENERGETIC EVENT DATA REPORT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L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BY THE SOLAR 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s to the Space Environment Laboratories, NO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Providing The Data For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port is a preliminary comprehensive summary of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etic events for the month of July 1992.  The report is based 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by the Space Environment Laboratories.  Data has been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major and minor energetic events, by solar region,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radio sweeps and/or optical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MAJOR ENERGETIC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Region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------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Jul: 0942  0950  1026  X1.2  1B  7220  S11E46       820      4100      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Jul: 1635  1644  1655  M6.7  2B  7220  S13E28       130       480      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Jul: 1653  1700  1712  M6.8  2B  7222  S10W61       570       420       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MINOR M-CLASS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Region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------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Jul: 0901  1000  1052  M2.1                         190       160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Jul: 1956  2000  2016  M1.1  1N  7220  S13E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2  2212  2235  M1.9  SF  7220  S12E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35  2341  2358  M1.4  1N  7220  S09E85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Jul: 0145  0154  0227  M3.9  1F  7220  S12E79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Jul: 1115  1140  1221  M4.1  SB  7220  S11E57                  41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Jul: 1014  1023  1038  M1.0  SN  7229  N20E41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6  1226  1254  M2.7  1N  7222  S13W21        94       110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Jul: 0242  0250  0255  M1.0  SF  7227  N09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8  1344  1356  M2.0                                    47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MINOR C-CLASS OR SMALLER ENERGETIC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Region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------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Jul: 0318  0324  0332  B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23  0437  0445  C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14  0523  0539  C1.1  SF  7218  N07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0  0620  0629        SF  7216  N14E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21  0726  0732  B8.9  SF  7216  N14E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57  0804  0814  C1.0  SF  7218  N06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35  0940  0944  B9.9  SF  7218  N06W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3  1118  1124  B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3  1154  1209  C1.1  SF  7216  N16E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1  1215  1219  C1.6  SF  7218  N07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1  1311  1316  C1.9  SF  7216  N15E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30  1644  1651  C1.2  SF  7218  N07W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8  1723  1730  B9.0  SF  7216  N14E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2  2015  2019  B5.7  SF  7218  N07W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4  2116  2120  B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0  2204  2208  B6.8  SF  7216  N16E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3  2231  2244  C1.1  SF  7218  N07W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Jul: 0905  0913  0924  C1.1  SF  7216  N11E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6  1043  1050  C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9  1424  1431  C1.0  SF  7216  N14E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37  1439  1445        SF        N19E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30  1635  1640        SF  7216  N14E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0  1725  1730  C1.0  SF  7216  N15E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6  2006  2012        SF  7216  N12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4  2054  2104        SF  7218  N08W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Jul: 1421  1426  1510        SF  7216  N16E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4  2136  2139        SF  7216  N16E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2  2228  2247        SF  7216  N15E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Jul: 1050  1057  1106  B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7  1236  1256        SF  7216  N16E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4  1432  1453  C2.2  SF  7216  N14E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5  1543  1619        SF  7216  N14E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5  1756  1758        SF  7216  N17E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7  2147  2154        SF  7216  N14E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15  2221  2228  C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44  2251  2255  C6.9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Jul: 0130  0143  0157  C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7  0235  0352  C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4  0506  0515  C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46  0558  0609  C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5  0717  0730  C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32  0849  0902  C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23  0933  0951  C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8  1026  1035  C1.4  SF  7220  S10E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2  1124  1140  C2.0  SF  7220  S10E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9  1122  1126        SF  7218  N05W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8  1204  1209  C4.1  SF  7220  S11E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3  1238  1255  C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2  1302  1310        SF  7220  S11E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1  1317  1332  C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2  1423  1458  C7.9  SF  7220  S12E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3  1538  1551  C6.2  SF  7220  S10E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6  1756  1839        SF  7220  S12E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3  1801  1842  C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3  2024  2033        SF  7216  N13W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5  2116  2124        SF  7220  S10E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7  2132  2142  C3.6  SF  7220  S10E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4  2145  2151        SF  7216  N13W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0  2221  2301        SF  7216  N16W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48  2249  2306        SF  7220  S10E82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Jul:B0019 U0019  0029        SF  7216  N14W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3  0035 A0044        SF  7216  N14W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36  0340  0346  C2.5  SF  7216  N15W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47  0453  0500  C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0  0626  0642  C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59  0803  0807  C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6  1238 A1305        SF  7220  S10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42  1346  1409        SF  7220  S10E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9  1531  1541        SF  7220  S10E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0  1620  1655  C4.4  SF  7216  N14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6  1658 A1714        SF  7220  N13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3  1916  1922  C2.0  SF  7220  S12E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8  2002  2006  C2.5  SF  7220  S11E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6  2041  2049  C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9  2112  2117        SF  7216  N15W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47  2253  2257  C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11  2317  2334  C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Jul: 0109  0113  0115  C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0  0257  0308  C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49  0401  0421  C3.0  SF  7222  S11E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53  0505  0511  C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1  0527  0621  C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5  0630  0634  C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02  0807  0809  C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5  1333  1406        SF  7219  S07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4  1410  1414        SF  7222  S11E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9  1435  1441  C2.9  SF  7222  S12E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34  1438  1445        SF  7220  S11E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2  1521  1532        SF  7220  S11E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4  1609  1613  C3.8  SF  7220  S11E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3  1653  1705        SF  7220  S12E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4  1718  1732        SF  7220  S12E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36  1739  1744  C2.6  SF  7220  S12E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4  1803  1809  C2.5  SF  7220  S11E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2  1805  1809        SF  7222  S11E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5  1822  1830        SF  7220  S10E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6  1932  1940  C3.0  SF  7220  S11E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3  2019  2024  C2.2  SN  7216  N15W32                  48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4  2159  2205  C1.9  SF  7220  S11E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31  2232  2238  C2.2  SF  7220  S11E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36  2339  2347        SF  7220  S12E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51  0007  0029  C3.4  SF  7220  S10E53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Jul: 0205  0213  0223  C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7  0253  0302  C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401 U0401 A0436        SF  7220  S12E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11  0615  0617  C1.7  SF  7220  S11E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31  0737  0745        SF  7220  S11E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02  0804  0810        SF  7222  S13E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22  0830  0841        SF  7220  S11E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6  1018  1023        SF  7222  S10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3  1045  1053        SF  7220  S12E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0  1123  1143  C2.8  SF  7220  S11E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8  1209  1215        SF  7220  S11E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8  1216  1222        SF  7216  N14W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3  1245  1306        SF  7220  S11E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4  1417  1419  C2.4  SN  7220  S10E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0  1424  1426  C2.7  SF  7222  S11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1  1501  1512  C1.9  SF  7220  S10E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2  1527  1555  C1.8  SF  7220  S09E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8  1632  1634  C3.6  SF  7222  S11E63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9  1908  1927        SF  7216  N13W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37  1945  1954        SF  7216  N14W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9  2142  2150  C1.9  SF  7220  S09E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54  2256  2300        SF  7222  S11E51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Jul: 0256  0309  0321  C7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50  0359  0407  C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53  0536  0628  C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12  0621  0658        SF  7220  S11E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603 U0605  0622        SF  7220  S11E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37  0741  0753  C1.6  SF  7220  S10E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26  0829  0832  C1.8  SF  7220  S11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29  0938  0952  C1.7  SF  7216  N14W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9  1029  1037        SF  7220  S10E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3  1225  1232        SF  7220  S09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0  1355  1358  C1.6  SF  7220  S11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6  1417  1448        SF        S24E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4  1536  1543        SF  7220  S11E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3  1618  1626  C3.1  SF  7220  S11E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657 U1700 A1722        SF  7220  S12E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2  2057  2104  C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0  2153  2155  C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Jul: 0810  0815  0820  C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53  0901  0917  C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38  0941  0943  C1.9  1N  7222  S08E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47  0952  0957  C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2  1105  1108  C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7  1147  1244        SF  7220  S13E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7  1223  1245        SF  7222  S13E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8  1259  1312        SF  7222  S08E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49  1353  1355        SF  7224  S12W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1  1352  1400        SF  7219  S05W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7  1412  1417  C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8  1424  1500        SF  7219  S06W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3  1425  1500        SF  7219  S06W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5  1516  1527        SF  7224  S11W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0  1626  1634  C1.6  SF  7222  S12E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0  1650  1712        SF  7224  S12W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2  1756  1810  C1.2  SF  7220  S09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0  1908  1922  C1.9  SF  7220  S13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9  1905  1909        SF  7220  S11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8  1909  1922        SF  7216  N15W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3  1954  2018  C2.0  SF  7222  S11E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7  2031  2034  C2.7  SF  7220  S11E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8  2209  2230  C5.8  SF  7216  N14W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0  2314  2338  C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40  2354  0025  C7.0  SF  7222  S12E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Jul: 0234  0251  0310  C2.4  SF  7222  S13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38  0240  0259        SF  7219  S08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27  0430  0433  C6.0  SF  7216  N10W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43  0743  0807        SF  7220  S10E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12  0845  0913        SF  7220  S09E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29  0836  0845  C2.0  SF  7220  S11E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6  1049  1052  C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5  1151  1157  C2.8  SF  7220  S10E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7  1229 A1300        SF  7225  S09E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2  1404  1428        SF  7222  S10E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7  1528  1542  C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9  1603  1628        SF  7222  S09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5  1920  1929  C1.6  SF  7222  S12E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Jul: 0255  0259  0304  C1.2  SF  7219  S05W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57  0407  0417  C1.8  SF  7222  S12E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4  0643  0724  C1.9  SF  7220  S14W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19  0823  0827  C1.8  SF  7220  S13W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17  0920  0924        SF        N26E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26  0932  0945  C2.6  SF  7220  S14W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1  1252  1328  C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235 U1251  1310        SF  7222  S14W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6  1306  1354        SF  7220  S11W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5  1342 A1353        SF  7222  S10E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1  1410  1420  C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3  1410  1422        SF  7220  S11W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1  1429  1433        SF  7222  S09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8  1724  1730  C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1  1836  1839  C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6  1921  1940  C2.8  SF  7219  S05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9  1916  2002        SF  7220  S16W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7  2041  2047  C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6  2122  2149  C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Jul: 0034  0038  0045  C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14  0518  0521  C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8  0637  0700  C1.7  SF  7222  S12W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46  0646  0651        SF  7222  S09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14  0717  0719  C1.8  SF  7220  S13W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00  0806  0810  C7.6  SN  7222  S09W06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22  0943  0950  C4.3  1N  7222  S10W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9  1156  1204        SF  7220  S11W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9  1203  1217        SF  7222  S10W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9  1205  1208        SF  7229  N22E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2  1243  1253        SF  7220  S12W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5  1307  1318        SF  7229  N22E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0  1340  1346        SF  7229  N21E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34 U1439 A1514        SF  7229  N26E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4  1550  1556        SF  7220  S12W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4  1608  1646        SF  7222  S07W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5  1609  1618  C1.3  SF  7222  S07W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7  1721  1732  C2.1  SF  7220  S15W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9  1659  1702        SF  7222  S11W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0  1720  1725        SF  7220  S14W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2  1818  1824        SF  7226  S21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9  1847  1852        SF  7222  S11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4  1920  1924  C1.9  SF  7222  S09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5  1917  1925        SF  7229  N25E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8  1948  2012        SF  7220  S10W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9  2012  2031  C7.3  1N  7219  S05W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4  2035  2044        SF  7226  S23W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8  2121  2128  C4.7  1N  7220  S10W31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9  2159  2209  C2.7  SF  7222  S09W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6  2235  2257        SF  7220  S10W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11  2215  2218        SF  7226  S23W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18  2237  2253  C3.1  SF  7226  S23W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Jul: 0001  0004  0008  C2.1  SF  7226  S21W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5  0058  0109        SF  7229  N23E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3  0119  0139        SF  7220  S09W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7  0250  0253  C1.3  SF  7222  S11W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5  0505  0523        SF  7224  S14W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9  0708  0719  C1.3  SF  7226  S24W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08  0909  0918        SF  7219  S08W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54  1000  1008  C1.8  SF  7219  S08W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3  1048  1054  C7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3  1203  1216        SF  7222  S11W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2  1246  1257        SF  7220  S13W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4  1319  1332        SF  7226  S23W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3  1516  1526        SF  7229  N25E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8  1536  1549  C3.9  1N  7226  S22W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4  1646  1655        SF  7229  N25E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4  1659  1705  C4.1  SF  7222  S12W18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1  1722  1807        SF  7226  S22W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5  1751  1755  C6.0  1B  7222  S09W32        47        99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5  1817  1830  C2.3  SF  7222  S13W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8  1842  1845  C3.3  SF  7222  S08W31        16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15  2225  2234  C3.8  SF  7220  S11W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31  2235  2248        SF  7227  N09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1  2343  2357        SF  7222  S11W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18  2323  2329        SF  7226  S24W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Jul: 0036  0050  0136  C1.7  SF  7220  S10W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58  0203  0208  C4.2          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46  0351  0356  C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27  0437  0443  C6.4  SN  7222  S12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53  0457  0511  C3.0  1F  7226  S25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55  0516  0524        SF  7222  S13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14  0515  0524        SF  7229  N27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7  0639  0703        SF  7230  S14E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8  0642  0650  C2.5  SF  7226  S24W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54  0705  0746        SF  7226  S22W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41  0848  0854  C1.4  SF  7226  S21W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45  0950  1004  C1.7  SF  7226  S24W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9  1103  1106  C7.0  SF  7220  S09W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1  1135  1154        SF  7226  S23W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9  1201  1216        SF  7222  S12W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3  1147  1150  C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7  1329 A1412        SF  7226  S23W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6  1459  1511  C2.8  SF  7222  S11W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0  1420  1425        SF  7222  S12W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8  1428  1443        SF  7222  S12W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4  1535  1540        SF  7222  S12W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1  1725  1734  C2.0  SF  7222  S12W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39  1741  1746        SF  7226  S24W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2  1822  1850  C2.1  SF  7226  S24W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2  2009  2023  C2.3                           9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4  2044  2056        SF  7220  S15W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7  2125  2127        SF  7230  S14E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7  2147  2219  C2.7  SF  7222  S13W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1  2143  2150        SF  7226  S23W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4  2205  2213        SF  7220  S16W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Jul: 0108  0113  0117  C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8  0139  0145        SF  7226  S23W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58  0203  0212  C1.8  SF  7220  S14W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6  0306  0317  C1.9  SF  7226  S22W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5  0406  0413        SF  7229  N25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18  0419 A0424        SF  7226  S23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429 U0430 A0432        SF  7226  S23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59  0519  0525        SF  7229  N23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2  0524  0528        SF  7226  S24W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1  0634  0644        SF  7220  S15W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5  0635  0642        SF  7222  S14W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56  0859  0903  C2.6  SF  7222  S14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24  0927  0930  C1.7  SF  7230  S12E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4  1444  1455        SF  7226  S21W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2  1606  1609  C1.2  SF  7222  S14W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8  2041  2043        SF  7220  S12W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52  0002  0015  C5.9  2N  7227  N07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Jul: 0041  0049  0056        SF  7222  S14W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54  0155  0158        SF  7220  S12W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07  0307  0311        SF  7220  S13W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1  0318  0327  C1.3  SN  7220  S14W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39  0344  0349  C1.5  SF  7220  S13W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16  0718  0723        SF  7220  S12W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49  0750  0756        SF  7222  S13W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23  0926  0934        SF  7222  S14W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27  0928  0932        SF  7229  N21W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6  1216  1233  C1.5  SF  7232  N16E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5  1528  1530  C1.3  SF  7220  S15W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0  1606  1616        SF  7229  N21W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2  1656  1705  C1.3  SF  7232  N19E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6  1719  1740  C2.3  1F  7227  N10W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5  1839  1842  C2.0                                    51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47  1850  1852  C3.6  SN  7222  S11W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7  2112  2115  C7.1  SF  7220  S12W72        39        52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9  2114 A2133        SF  7222  S09W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6  2150  2154  B9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33  2241  2246  C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16  2320  2324  C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46  2353  2357  C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Jul: 0018  0020  0021        SF  7233  N05W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2  0047  0051  C1.7  SF  7222  S13W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2  0107  0113  C1.5  SF  7232  N17E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0  0137  0142  C5.1  SF  7222  S10W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5  0228  0232  C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5  0511  0514  C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44  0546  0558        SF  7222  S11W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20  0726  0733  C1.7  SF  7233  N06W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50  0755  0800  C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28  0941  0945  C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9  1057  1059  C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6  1117  1121        SF  7222  S14W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9  1156  1202        SF  7226  S26W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4  1601  1607  C2.6  SF  7232  N16E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5  1622  1627        SF  7226  S26W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1  2038  2045  C5.6  1N  7232  N16E40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43  2248  2251  C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9  2310  2314        SF  7222  S11W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Jul: 0145  0146  0151        SF  7222  S11W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10  0210  0215        SF  7229  N22W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25  0431  0438  C2.6  SF  7229  N24W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41  0541  0545        SF  7226  S25W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7  0641  0647  C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4  1915  2051  C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16  2230  2247  C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Jul: 1807  1812  1837        SF  7227  N09W4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Jul: 0228  0235  0248        SF  7234  S19W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1  0322  0343        SF  7236  N19E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519  0524  0535        SF  7234  S19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7  0528  0534        SF  7236  N17E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46  0602  0607  B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56  0600  0609        SF  7225  S10W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7  1053  1114        SF  7230  S16W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4  1058  1104  B7.6  SF  7229  N22W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4  1146  1200        SF  7234  S15W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9  1411  1422  B4.7  SF  7230  S15W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3  1511  1534  C1.4  SF  7230  S14W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2  1550  1552  C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1  1606  1610  C1.0  SF  7229  N24W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8  1913  1919  B8.1  SF  7229  N22W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8  2101  2107        SF  7234  S18W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42  2345  2355  C1.6  SF  7229  N23W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47  0203  0314        1F  7234  S17W54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Jul: 0116  0116  0126        SF  7230  S16W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0  0129  0149  C1.1  SF  7229  N23W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57  0203  0208  C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4  0320  0330        SF  7234  S19W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35  0542  0602        SF  7234  S19W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42  0546  0557        SF  7229  N19W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1  0628  0634  B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49  0649  0700        SF  7234  S19W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44  0810  0828  B3.4  SF  7229  N18W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1  1006  1012  B6.5  SF  7229  N21W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0  1128  1134  B9.6  SF  7229  N20W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9  1256  1305  B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3  1510  1514  B8.0  SF  7229  N22W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4  1504  1534        SF  7232  N18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1  1748  1754  B4.2  SF  7229  N22W66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Jul: 0148  0150  0209        SF  7234  S19W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4  0636  0649  B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Jul: 0554  0557  0600  B4.4  SF  7238  S19E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5  1203  1212  B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1  1754  1800  B4.1  SF  7236  N18W39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Jul: 0146  0150  0157  B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14  0820  0824  C1.3  SF  7238  S22E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0  1200  1234        SF  7236  N16W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5  1214  1218  C2.6  SF  7238  S21E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5  1343  1401        SF  7232  N14W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2  1415  1426        SF  7232  N13W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9  2105  2108  B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Jul: 0229  0235  0246  B6.4  SF  7238  S20E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13  0515  0519        SF  7241  N13E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2  0616  0627  C3.5  1F  7238  S18E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9  1132  1134  B2.0  SF  7238  S18E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0  1145  1149  B3.3  SF  7238  S21E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0  1328  1335  B9.4  SF  7232  N13W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6  1421  1425  B4.8  SF  7232  N14W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0  1517  1524  C1.0  SN  7236  N18W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8  1628  1643        SF  7232  N15W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14  2218  2221  B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Jul: 0734  0738  0742  B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3  1410  1417  B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5  2004  2008  B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4  2138  2140  B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Jul: 1018  1023  1040  B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4  1213  1224  B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0  1508  1537  C1.3  SF  7236  N17W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5  1718  1729        SF  7240  S14W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5  1808  1839  C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48  1915  1942  C1.3  SF  7242  N20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Jul: 0446  0451  0453  B6.3  SF  7238  S20W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54  0500  0527        SF  7243  N09W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7  0716  0725        SF  7243  N12W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4  1618  1706        SF        S07E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5  1717  1720        SF  7242  N16E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6  1859  1907        SF  7242  N16E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4  2137  2140  B2.5  SF  7242  N20E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32  2236  2240  C3.2  SF  7242  N20E34        12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Jul: 0343  0349  0356  B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9  0510  0519        SF  7242  N16E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15  0820  0825  C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8  1205  1211  B7.3  SF  7238  S18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9  1337  1341  C2.8  SF  7242  N20E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1  1930  1941  B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OLAR ENERGETIC EVENTS BY SO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Jul: 0620  0620  0629        SF  N14E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21  0726  0732  B8.9  SF  N14E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3  1154  1209  C1.1  SF  N16E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1  1311  1316  C1.9  SF  N15E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8  1723  1730  B9.0  SF  N14E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0  2204  2208  B6.8  SF  N16E49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Jul: 0905  0913  0924  C1.1  SF  N11E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9  1424  1431  C1.0  SF  N14E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30  1635  1640        SF  N14E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0  1725  1730  C1.0  SF  N15E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6  2006  2012        SF  N12E3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Jul: 1421  1426  1510        SF  N16E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4  2136  2139        SF  N16E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2  2228  2247        SF  N15E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Jul: 1227  1236  1256        SF  N16E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4  1432  1453  C2.2  SF  N14E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5  1543  1619        SF  N14E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5  1756  1758        SF  N17E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7  2147  2154        SF  N14E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Jul: 2023  2024  2033        SF  N13W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4  2145  2151        SF  N13W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0  2221  2301        SF  N16W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Jul:B0019 U0019  0029        SF  N14W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3  0035 A0044        SF  N14W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36  0340  0346  C2.5  SF  N15W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0  1620  1655  C4.4  SF  N14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9  2112  2117        SF  N15W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Jul: 2013  2019  2024  C2.2  SN  N15W32                  48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Jul: 1208  1216  1222        SF  N14W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9  1908  1927        SF  N13W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37  1945  1954        SF  N14W47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Jul: 0929  0938  0952  C1.7  SF  N14W5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Jul: 1908  1909  1922        SF  N15W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8  2209  2230  C5.8  SF  N14W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Jul: 0427  0430  0433  C6.0  SF  N10W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Jul: 0514  0523  0539  C1.1  SF  N07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57  0804  0814  C1.0  SF  N06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35  0940  0944  B9.9  SF  N06W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1  1215  1219  C1.6  SF  N07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30  1644  1651  C1.2  SF  N07W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2  2015  2019  B5.7  SF  N07W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3  2231  2244  C1.1  SF  N07W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Jul: 2054  2054  2104        SF  N08W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Jul: 1119  1122  1126        SF  N05W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Jul: 1305  1333  1406        SF  S07E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Jul: 1351  1352  1400        SF  S05W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8  1424  1500        SF  S06W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3  1425  1500        SF  S06W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Jul: 0238  0240  0259        SF  S08W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Jul: 0255  0259  0304  C1.2  SF  S05W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6  1921  1940  C2.8  SF  S05W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Jul: 1949  2012  2031  C7.3  1N  S05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Jul: 0908  0909  0918        SF  S08W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54  1000  1008  C1.8  SF  S08W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Jul: 1018  1026  1035  C1.4  SF  S10E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2  1124  1140  C2.0  SF  S10E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8  1204  1209  C4.1  SF  S11E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2  1302  1310        SF  S11E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2  1423  1458  C7.9  SF  S12E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3  1538  1551  C6.2  SF  S10E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6  1756  1839        SF  S12E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6  2000  2016  M1.1  1N  S13E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5  2116  2124        SF  S10E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7  2132  2142  C3.6  SF  S10E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2  2212  2235  M1.9  SF  S12E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48  2249  2306        SF  S10E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35  2341  2358  M1.4  1N  S09E85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Jul: 0145  0154  0227  M3.9  1F  S12E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6  1238 A1305        SF  S10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42  1346  1409        SF  S10E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9  1531  1541        SF  S10E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6  1658 A1714        SF  N13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3  1916  1922  C2.0  SF  S12E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8  2002  2006  C2.5  SF  S11E67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Jul: 1115  1140  1221  M4.1  SB  S11E57                  41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34  1438  1445        SF  S11E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2  1521  1532        SF  S11E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4  1609  1613  C3.8  SF  S11E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3  1653  1705        SF  S12E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4  1718  1732        SF  S12E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36  1739  1744  C2.6  SF  S12E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4  1803  1809  C2.5  SF  S11E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5  1822  1830        SF  S10E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6  1932  1940  C3.0  SF  S11E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4  2159  2205  C1.9  SF  S11E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31  2232  2238  C2.2  SF  S11E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36  2339  2347        SF  S12E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51  0007  0029  C3.4  SF  S10E53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Jul:B0401 U0401 A0436        SF  S12E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11  0615  0617  C1.7  SF  S11E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31  0737  0745        SF  S11E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22  0830  0841        SF  S11E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42  0950  1026  X1.2  1B  S11E46       820      4100      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3  1045  1053        SF  S12E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0  1123  1143  C2.8  SF  S11E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8  1209  1215        SF  S11E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3  1245  1306        SF  S11E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4  1417  1419  C2.4  SN  S10E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1  1501  1512  C1.9  SF  S10E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2  1527  1555  C1.8  SF  S09E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9  2142  2150  C1.9  SF  S09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Jul: 0512  0621  0658        SF  S11E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603 U0605  0622        SF  S11E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37  0741  0753  C1.6  SF  S10E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26  0829  0832  C1.8  SF  S11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9  1029  1037        SF  S10E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3  1225  1232        SF  S09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0  1355  1358  C1.6  SF  S11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4  1536  1543        SF  S11E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3  1618  1626  C3.1  SF  S11E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35  1644  1655  M6.7  2B  S13E28       130       480      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657 U1700 A1722        SF  S12E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Jul: 1147  1147  1244        SF  S13E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2  1756  1810  C1.2  SF  S09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0  1908  1922  C1.9  SF  S13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9  1905  1909        SF  S11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7  2031  2034  C2.7  SF  S11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Jul: 0743  0743  0807        SF  S10E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12  0845  0913        SF  S09E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29  0836  0845  C2.0  SF  S11E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5  1151  1157  C2.8  SF  S10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Jul: 0634  0643  0724  C1.9  SF  S14W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19  0823  0827  C1.8  SF  S13W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26  0932  0945  C2.6  SF  S14W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6  1306  1354        SF  S11W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3  1410  1422        SF  S11W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9  1916  2002        SF  S16W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Jul: 0714  0717  0719  C1.8  SF  S13W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9  1156  1204        SF  S11W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2  1243  1253        SF  S12W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4  1550  1556        SF  S12W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7  1721  1732  C2.1  SF  S15W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0  1720  1725        SF  S14W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8  1948  2012        SF  S10W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8  2121  2128  C4.7  1N  S10W31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6  2235  2257        SF  S10W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Jul: 0113  0119  0139        SF  S09W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2  1246  1257        SF  S13W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15  2225  2234  C3.8  SF  S11W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Jul: 0036  0050  0136  C1.7  SF  S10W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9  1103  1106  C7.0  SF  S09W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4  2044  2056        SF  S15W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4  2205  2213        SF  S16W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Jul: 0158  0203  0212  C1.8  SF  S14W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1  0634  0644        SF  S15W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8  2041  2043        SF  S12W69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Jul: 0154  0155  0158        SF  S12W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07  0307  0311        SF  S13W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1  0318  0327  C1.3  SN  S14W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39  0344  0349  C1.5  SF  S13W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16  0718  0723        SF  S12W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5  1528  1530  C1.3  SF  S15W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7  2112  2115  C7.1  SF  S12W72        39        52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Jul: 0349  0401  0421  C3.0  SF  S11E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4  1410  1414        SF  S11E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9  1435  1441  C2.9  SF  S12E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2  1805  1809        SF  S11E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Jul: 0802  0804  0810        SF  S13E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6  1018  1023        SF  S10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0  1424  1426  C2.7  SF  S11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8  1632  1634  C3.6  SF  S11E63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54  2256  2300        SF  S11E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Jul: 0938  0941  0943  C1.9  1N  S08E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7  1223  1245        SF  S13E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8  1259  1312        SF  S08E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0  1626  1634  C1.6  SF  S12E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3  1954  2018  C2.0  SF  S11E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40  2354  0025  C7.0  SF  S12E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Jul: 0234  0251  0310  C2.4  SF  S13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2  1404  1428        SF  S10E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9  1603  1628        SF  S09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5  1920  1929  C1.6  SF  S12E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Jul: 0357  0407  0417  C1.8  SF  S12E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235 U1251  1310        SF  S14W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5  1342 A1353        SF  S10E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1  1429  1433        SF  S09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Jul: 0628  0637  0700  C1.7  SF  S12W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46  0646  0651        SF  S09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00  0806  0810  C7.6  SN  S09W06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22  0943  0950  C4.3  1N  S10W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9  1203  1217        SF  S10W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4  1608  1646        SF  S07W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5  1609  1618  C1.3  SF  S07W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9  1659  1702        SF  S11W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9  1847  1852        SF  S11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4  1920  1924  C1.9  SF  S09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9  2159  2209  C2.7  SF  S09W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Jul: 0247  0250  0253  C1.3  SF  S11W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3  1203  1216        SF  S11W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6  1226  1254  M2.7  1N  S13W21        94       110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4  1659  1705  C4.1  SF  S12W18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5  1751  1755  C6.0  1B  S09W32        47        99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5  1817  1830  C2.3  SF  S13W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8  1842  1845  C3.3  SF  S08W31        16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1  2343  2357        SF  S11W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Jul: 0427  0437  0443  C6.4  SN  S12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55  0516  0524        SF  S13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9  1201  1216        SF  S12W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6  1459  1511  C2.8  SF  S11W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0  1420  1425        SF  S12W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8  1428  1443        SF  S12W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4  1535  1540        SF  S12W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1  1725  1734  C2.0  SF  S12W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7  2147  2219  C2.7  SF  S13W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Jul: 0635  0635  0642        SF  S14W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56  0859  0903  C2.6  SF  S14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2  1606  1609  C1.2  SF  S14W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3  1700  1712  M6.8  2B  S10W61       570       420       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Jul: 0041  0049  0056        SF  S14W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49  0750  0756        SF  S13W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23  0926  0934        SF  S14W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47  1850  1852  C3.6  SN  S11W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9  2114 A2133        SF  S09W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Jul: 0042  0047  0051  C1.7  SF  S13W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0  0137  0142  C5.1  SF  S10W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44  0546  0558        SF  S11W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6  1117  1121        SF  S14W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9  2310  2314        SF  S11W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Jul: 0145  0146  0151        SF  S11W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Jul: 1349  1353  1355        SF  S12W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5  1516  1527        SF  S11W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0  1650  1712        SF  S12W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Jul: 0505  0505  0523        SF  S14W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Jul: 1227  1229 A1300        SF  S09E6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Jul: 0556  0600  0609        SF  S10W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Jul: 1812  1818  1824        SF  S21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4  2035  2044        SF  S23W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11  2215  2218        SF  S23W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18  2237  2253  C3.1  SF  S23W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Jul: 0001  0004  0008  C2.1  SF  S21W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9  0708  0719  C1.3  SF  S24W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4  1319  1332        SF  S23W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8  1536  1549  C3.9  1N  S22W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1  1722  1807        SF  S22W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18  2323  2329        SF  S24W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Jul: 0453  0457  0511  C3.0  1F  S25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8  0642  0650  C2.5  SF  S24W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54  0705  0746        SF  S22W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41  0848  0854  C1.4  SF  S21W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45  0950  1004  C1.7  SF  S24W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1  1135  1154        SF  S23W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7  1329 A1412        SF  S23W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39  1741  1746        SF  S24W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2  1822  1850  C2.1  SF  S24W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1  2143  2150        SF  S23W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Jul: 0138  0139  0145        SF  S23W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6  0306  0317  C1.9  SF  S22W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18  0419 A0424        SF  S23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429 U0430 A0432        SF  S23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2  0524  0528        SF  S24W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4  1444  1455        SF  S21W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Jul: 1149  1156  1202        SF  S26W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5  1622  1627        SF  S26W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Jul: 0541  0541  0545        SF  S25W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Jul: 2231  2235  2248        SF  N09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Jul: 2352  0002  0015  C5.9  2N  N07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Jul: 1706  1719  1740  C2.3  1F  N10W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Jul: 0242  0250  0255  M1.0  SF  N09W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Jul: 1807  1812  1837        SF  N09W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Jul: 1159  1205  1208        SF  N22E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5  1307  1318        SF  N22E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0  1340  1346        SF  N21E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34 U1439 A1514        SF  N26E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5  1917  1925        SF  N25E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Jul: 0055  0058  0109        SF  N23E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4  1023  1038  M1.0  SN  N20E41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3  1516  1526        SF  N25E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4  1646  1655        SF  N25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Jul: 0514  0515  0524        SF  N27E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Jul: 0405  0406  0413        SF  N25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59  0519  0525        SF  N23E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Jul: 0927  0928  0932        SF  N21W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0  1606  1616        SF  N21W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Jul: 0210  0210  0215        SF  N22W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25  0431  0438  C2.6  SF  N24W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Jul: 1054  1058  1104  B7.6  SF  N22W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1  1606  1610  C1.0  SF  N24W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8  1913  1919  B8.1  SF  N22W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42  2345  2355  C1.6  SF  N23W5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Jul: 0120  0129  0149  C1.1  SF  N23W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42  0546  0557        SF  N19W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44  0810  0828  B3.4  SF  N18W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1  1006  1012  B6.5  SF  N21W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0  1128  1134  B9.6  SF  N20W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3  1510  1514  B8.0  SF  N22W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1  1748  1754  B4.2  SF  N22W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Jul: 0627  0639  0703        SF  S14E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7  2125  2127        SF  S14E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Jul: 0924  0927  0930  C1.7  SF  S12E4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Jul: 1027  1053  1114        SF  S16W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9  1411  1422  B4.7  SF  S15W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3  1511  1534  C1.4  SF  S14W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Jul: 0116  0116  0126        SF  S16W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Jul: 1156  1216  1233  C1.5  SF  N16E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2  1656  1705  C1.3  SF  N19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Jul: 0102  0107  0113  C1.5  SF  N17E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4  1601  1607  C2.6  SF  N16E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1  2038  2045  C5.6  1N  N16E40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Jul: 1454  1504  1534        SF  N18W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Jul: 1325  1343  1401        SF  N14W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2  1415  1426        SF  N13W62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Jul: 1320  1328  1335  B9.4  SF  N13W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6  1421  1425  B4.8  SF  N14W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8  1628  1643        SF  N15W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Jul: 0018  0020  0021        SF  N05W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20  0726  0733  C1.7  SF  N06W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Jul: 0228  0235  0248        SF  S19W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519  0524  0535        SF  S19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4  1146  1200        SF  S15W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8  2101  2107        SF  S18W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47  0203  0314        1F  S17W54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Jul: 0314  0320  0330        SF  S19W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35  0542  0602        SF  S19W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49  0649  0700        SF  S19W5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Jul: 0148  0150  0209        SF  S19W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Jul: 0251  0322  0343        SF  N19E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7  0528  0534        SF  N17E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Jul: 1741  1754  1800  B4.1  SF  N18W39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Jul: 1150  1200  1234        SF  N16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Jul: 1510  1517  1524  C1.0  SN  N18W66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Jul: 1500  1508  1537  C1.3  SF  N17W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Jul: 0554  0557  0600  B4.4  SF  S19E69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Jul: 0814  0820  0824  C1.3  SF  S22E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5  1214  1218  C2.6  SF  S21E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Jul: 0229  0235  0246  B6.4  SF  S20E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2  0616  0627  C3.5  1F  S18E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9  1132  1134  B2.0  SF  S18E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0  1145  1149  B3.3  SF  S21E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Jul: 0446  0451  0453  B6.3  SF  S20W0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Jul: 1158  1205  1211  B7.3  SF  S18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Jul: 1715  1718  1729        SF  S14W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Jul: 0513  0515  0519        SF  N13E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Jul: 1848  1915  1942  C1.3  SF  N20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Jul: 1715  1717  1720        SF  N16E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6  1859  1907        SF  N16E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4  2137  2140  B2.5  SF  N20E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32  2236  2240  C3.2  SF  N20E34        12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Jul: 0509  0510  0519        SF  N16E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9  1337  1341  C2.8  SF  N20E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Jul: 0454  0500  0527        SF  N09W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7  0716  0725        SF  N12W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EVENTS ASSOCIATED WITH SWEEPS AND/OR OPTICAL 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Region  Locn    Sweeps/Optical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------ ------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Jul: 0423  0437  0445  C1.7                     S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Jul: 0546  0558  0609  C1.9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32  0849  0902  C2.6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8  1204  1209  C4.1  SF  7220  S11E84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3  1801  1842  C8.6                     S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6  2000  2016  M1.1  1N  7220  S13E81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Jul: 2013  2019  2024  C2.2  SN  7216  N15W32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Jul: 1120  1123  1143  C2.8  SF  7220  S11E45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8  1632  1634  C3.6  SF  7222  S11E63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9  2142  2150  C1.9  SF  7220  S09E43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Jul: 1635  1644  1655  M6.7  2B  7220  S13E28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Jul: 0829  0836  0845  C2.0  SF  7220  S11E06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7  1229 A1300        SF  7225  S09E61   III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2  1404  1428        SF  7222  S10E19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9  1603  1628        SF  7222  S09E12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Jul: 1401  1410  1420  C1.8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6  1921  1940  C2.8  SF  7219  S05W32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9  1916  2002        SF  7220  S16W12   III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6  2122  2149  C3.2                     III,V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Jul: 1605  1609  1618  C1.3  SF  7222  S07W08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0  1720  1725        SF  7220  S14W26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9  2012  2031  C7.3  1N  7219  S05W50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8  2121  2128  C4.7  1N  7220  S10W31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6  2235  2257        SF  7220  S10W27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18  2237  2253  C3.1  SF  7226  S23W01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Jul: 0055  0058  0109        SF  7229  N23E46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4  1023  1038  M1.0  SN  7229  N20E41  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6  1226  1254  M2.7  1N  7222  S13W21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4  1319  1332        SF  7226  S23W09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4  1659  1705  C4.1  SF  7222  S12W18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8  1842  1845  C3.3  SF  7222  S08W31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Jul: 0427  0437  0443  C6.4  SN  7222  S12W41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41  0848  0854  C1.4  SF  7226  S21W21   III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7  1329 A1412        SF  7226  S23W23   III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2  2009  2023  C2.3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4  2044  2056        SF  7220  S15W52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Jul: 1602  1606  1609  C1.2  SF  7222  S14W57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3  1700  1712  M6.8  2B  7222  S10W61   II,V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Jul: 0311  0318  0327  C1.3  SN  7220  S14W70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6  1216  1233  C1.5  SF  7232  N16E55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5  1528  1530  C1.3  SF  7220  S15W84   V,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2  1656  1705  C1.3  SF  7232  N19E48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6  1719  1740  C2.3  1F  7227  N10W08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47  1850  1852  C3.6  SN  7222  S11W62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7  2112  2115  C7.1  SF  7220  S12W72   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16  2320  2324  C5.9                     III,V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Jul: 0018  0020  0021        SF  7233  N05W63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2  0047  0051  C1.7  SF  7222  S13W86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2  0107  0113  C1.5  SF  7232  N17E49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2  0250  0255  M1.0  SF  7227  N09W13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5  0511  0514  C5.8                     III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44  0546  0558        SF  7222  S11W69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50  0755  0800  C2.4                     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9  1057  1059  C5.8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8  1344  1356  M2.0                     III,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Jul: 1854  1915  2051  C1.8                     Surge,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Jul: 0546  0602  0607  B8.5                     III,V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Jul: 0604  0636  0649  B4.1                     S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Jul: 1155  1203  1212  B9.2                     V,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Jul: 0814  0820  0824  C1.3  SF  7238  S22E60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5  1214  1218  C2.6  SF  7238  S21E58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Jul: 1204  1213  1224  B5.0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0  1508  1537  C1.3  SF  7236  N17W91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48  1915  1942  C1.3  SF  7242  N20E48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Jul: 0446  0451  0453  B6.3  SF  7238  S20W02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54  0500  0527        SF  7243  N09W67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7  0716  0725        SF  7243  N12W69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4  1618  1706        SF        S07E86   III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5  1717  1720        SF  7242  N16E34   III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4  2137  2140  B2.5  SF  7242  N20E34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32  2236  2240  C3.2  SF  7242  N20E34   III,V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Jul: 0343  0349  0356  B8.7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9  0510  0519        SF  7242  N16E28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9  1337  1341  C2.8  SF  7242  N20E26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1  1930  1941  B6.0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imes are in Universal Time (UT).  Characters preceding begin, 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d times are defined as:  B = Before,  U = Uncertain,  A =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imes associated with x-ray flares (ex. flares which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x-ray bursts) refer to the begin, max, and end ti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rays.  Flares which are not associated with x-ray signatur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cal observations to determine the begin, max, and en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nyms used to identify sweeps and optical phenomena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        = Type II Sweep Frequenc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       = Type III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        = Type IV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     = Type V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um = Continuum Radi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      = Loop Prominenc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ay     = Limb Sp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ge     = Bright Limb Su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L       = Eruptive Prominence on the Li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was generated by the Solar Terrestrial Dispatch fr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by the Space Environment Laboratories, NO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