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Spectral Curve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Spectral Cu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spectral response curve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ctral Response Curve" subform provides you plot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s associated with clusters.  A different 2D plot is dra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;  the plot displays the cluster center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 as the X values, and the band number for each cluster 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Update Mode" logical selection is set to "Continuous (single plo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response curve is constantly updated to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luster currently under the pointer as you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image or over the zoom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Update Mode" logical selection is set to "Butto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plot)", a new plot for each cluster will be draw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button on a cluster in the image.  This capabil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ean vectors for different clusters. The "Clear" butt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plot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