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STRING TOGGLE MEMBER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Valu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tring which will be the value for this member of th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scriptio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sc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le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let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