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"Craftsman" "Creating a krouti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krouti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kroutine\fP object does not create its own Graphical User Interface (G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from the command-line, and optionally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anta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kroutine-specific attributes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Library Rout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routine can have an associated libra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ained in a separate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oggle is set to \fIy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provide the name of the associated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 the associated library is assum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object-nam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doesn't exist when you create the k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as to whether you want the library objec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stall in 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used to specify whether you want the objec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sible to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a new object you will often not want i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