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utput Type" toggles between "vector" and "rast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aste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Outpu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to "raster", xprism3 simply sends a screen dump of  the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to "vpostscr"; in this case, the Postscript pane of the Output sub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onsidered simply to be a convenient user interface to "vpostscr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esired, one might replicate the operation of this pane WITH RAST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aving the xprism workspace as a screen dump (see the help provid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s" pane of the Output subform), and then sending the screen d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n printer using the Khoros routine,"vposts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ector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ctor Output may also be referred to as "Quality Output" - certain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ne so that the plot that is printed out will have smoother l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 rendering than is possible on the display. In general, vect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the method of choice. Text and fonts look far superior wit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lines are smooth, and the graphics workspace in general look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ined on paper than it can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Printer vs.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ishes to send the xprism workspace directly to an availabl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fill in the "Printer" parameter box with the name of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script printer. When the user hits return, the workspace will be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the specifie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one may not have direct access to a postscript pr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use one on another system, for example.  To do this, one migh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"Filename" parameter box with the name of a fil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 in.  When the user hits return, the workspace is sav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d file. This file may then be ftp'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d, etc. to the computer which is connected to the desire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hen sent to that printer with a simple "lpr "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