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rism2 Options subform has four guide buttons,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s", "Axes", and  "Colors". In addition are the "HELP" and "CL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xes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user to change the axes, plot grid, legend, numerical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 marks, and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ttributes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user to change the attributes of the graphics workspace. 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marker types, and line types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abels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change plot labels &amp; associat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lors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user to change the colors of the title, axes lables, ax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, and plo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lot Bands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plot different data bands from a VIFF fil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HELP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this help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LOSE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Options subform and returns to the main Xprism2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