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utput options allow the us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Khoros VIFF Dat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can be saved as an Implicit or Explicit image, or as a VIFF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rin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3 supports Postscript, Impress, HPGL and LN03 printer. Onl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put a plot in any form, that plot must have been previously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using the "Input File" or "Input Function" pane of the "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, and must be displayed on the screen when you select the outpu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iles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ne is for saving plot(s) as Khoros Image Files.  There ar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 you may save a single plot, either as an Explicit or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File.  In addition, there is a "Screen Dump" option, which 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 workspace into an image which may then be sent to a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postscr", "vlaser", "vln03", or may be used as a normal Khoros image w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"editimage", or other Khoro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ost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send a workspace directly to a Postscrip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to save the workspace in a file that is format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Postscript laser printer. Either a raster or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magen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send a workspace directly to an Image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to save the workspace in a file that is Impress format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to an Imagen 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PGL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send a workspace directly to an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epts HPGL format, or to save the workspace in a file tha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output to a device that accepts HPG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N03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allows the user to send a workspace directly to an LN03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to save the workspace in a file that is formatt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a LN03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use of the panes on the "Output" Sub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ils involved, use the specific Help buttons locat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panes of the "Output" sub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