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(rock.zip) contains two .dxf files with the overal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nel layout for a typical 8' dual line stunt kite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sheet is for reference, the panel layout sheet has the fa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drawn at full size.  Typically, what I have done is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ayout at a convenient size (useful for deciding fabric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r color scheme) and then plot the panel layout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use in making the fabric cutting forms. I have roughly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from the plot and spray-glued them onto pos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 these to shape, and use to hot-cut your fabric.  These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some knowledge of modern kite construction - use of grap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berglass rods, ripstop nylon or polyes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let me know what you think.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uzz@Cris.Com or Drfuzz@Aol.Com.  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