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 kf1.doc 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Kf1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F1 Language Reference Manual (version 1.07)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9-Oct-1994 (Sun 10:41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is the name of the kite control language used by the KiteFligh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KF1, the following small example should give you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the KF1 languag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1 1.00                  ;start of KF1 file written for languag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Init 1 0 0 0 "blue" ;kite #1 starts at x=0 y=0; heading=0; blu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Arc  50  +90        ;kite moves 90 degrees along an Arc with radiu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DH   50   "&gt;"       ;kite moves distance of 50 units towar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eXY    0  79.5       ;goto point x=0 y=7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KF1             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nguag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line contains (at most)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pty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ext following a &lt;;&gt; is a comment and is ignored by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er and UPPER case letters are alway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act number of tabs or spaces between words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rbitrary number of tabs or spaces can preced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oating point numbers (e.g. 2.5) are allowed as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bove example, create an ASCII file containing these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kfc myfile" at the DOS prompt and select G (for Go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's menu. Alternatively, type "kf" for the fanc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, Load the fil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imulation runs, KiteFlight displays a coordinate gr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A pattern of dots within the 2 squares indicate 10%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100% +--------------------+--------------------+ Y=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50% |                    |                    | Y=5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0% +--------------------+--------------------+ Y=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-100%   X=-50%     X=0%      X=50%     X=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rdinate system corresponds to that used by the international s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 associations (AKA in the USA, AJSKA in Japan and STACK in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a Y coordinate of 0 (or 0%) corresponds to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 corresponds to the downwind direction. X=-100 and X=100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s of the wind window: a kite will move very slowly (or f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y) if you exceed these limits. Similarly, Y=100 rough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normal" upper limit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iteFlight does not force you to fly within the above fligh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y within these limits under normal circumstances.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lying below Y=0 because this is bad for your fly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ding is an absolute direction (like North or South on a com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:      A heading of 0 degrees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:   A heading of +90 degrees i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:    A heading of -90 degrees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:    A heading of +180 or -180 degree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larger than 180 degrees or less than -180 degrees are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llow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require a heading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&lt;k&gt; &lt;x&gt; &lt;y&gt; &lt;h&gt; &lt;color&gt; ;initial ki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Pos  &lt;x&gt; &lt;y&gt; &lt;h&gt;             ;reposition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  &lt;d&gt; &lt;h&gt;                 ;move in absolute direction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mon headings, the numerical value can be substit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text string. Thus the following instruc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+90  ; move 20 uni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&gt;"  ; think: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-&gt;" ; think: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H 20 "R"  ; think: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all currently supporte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degrees = "^"        = "U"        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5 degrees = "/^"       = "UR" = "RU"        (upp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90 degrees = "-&gt;" = "&gt;" = "R"   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35 degrees = "\v"       = "DR" = "RD" = "LR"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80 degrees = "v"        = "D"          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5 degrees = "^\"       = "UL" = "LU"       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90 degrees = "&lt;-" = "&lt;" = "L"          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5 degrees = "v/"       = "DL" = "LD" = "LL"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in KF1 are always relative to the kite's previous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gles are in a clockwise direction. Negative angles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dire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10 +180  ; turn 180 degrees clockwise (with a radius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eArc instruction will always cause this behaviour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ading in which the kite wa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require an angl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Arc    &lt;r&gt; &lt;a&gt;      ;fly along a circul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DA     &lt;d&gt; &lt;a&gt;      ;move in relative directio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gles are allowed and KiteArc 10 -90 is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10 +270. In a city block analogon, KiteArc 10 -90 is to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iteArc 10 +270 is to turn right three times: you end up g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ion, but have taken a different route and travell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recommend the use of a '+' sign before positive rotati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ss the relative nature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KF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Color 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  "light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5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kite's color to red (color 4), after which the kite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aight line in direction 0. Then the kite's color is changed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and the kite moves in directio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lors are supported on IBM PC compatible machin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"black"               8 = "dark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= "blue"                9 = "light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= "green"              10 = "lightg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= "cyan"               11 = "lightcya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= "red"                12 = "light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= "magenta"            13 = "lightmage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= "brown"              14 = "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= "darkgray"           15 = "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string format is preferred for color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umbers directly (e.g. 'Color 4' instead of 'Color "r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'|' ';' or ':' is ignored and can therefore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1:  KiteInit 1 0 0 90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kite 1 starts at (0,0) pointing up;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teInit 2 20 0 9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2:  KiteInit 1 0 0 90 1 ;kite 1 at (0,0)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 For block. See For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For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Arc 30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KF1      0.89       ;start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Init 1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 5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 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XY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KF1       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of a KF1 file should always read '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Repeat 10           ;create stair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3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3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terminate a Repeat block. See Repea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gment [&lt;kite&gt; [&lt;distance&gt; [smod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Segment             ;start of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Segment         ;end of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Arc  1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gment            ;start of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H  100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Segment          ;end of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ment can be used to indicate the end of a Segment or sequence of 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When triggered, it causes the trails of all kites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 creates a frozen image of the kites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gment instruction was triggered. See Seg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&lt;kite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delay &lt;distance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&lt;smode&gt;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 kit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1 -&gt; show k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 + number + circle_around_number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peed &lt;factor&gt; </w:t>
        <w:tab/>
        <w:t xml:space="preserve">           &lt;- instruction available in Spring of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KiteArc 10 +360   ; first half of '8' at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ed   0.5</w:t>
        <w:tab/>
        <w:t xml:space="preserve">    ; temporarily slow down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Arc 10 -360   ; second half takes twice a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Speed   </w:t>
        <w:tab/>
        <w:t xml:space="preserve">    ; reset speed to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peed sets the speed of flight back to normal (1.0)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eed 1.0", although we recommend using EndSpeed instead. See also "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kite&gt; [&lt;kite&gt;] [&lt;kit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it    84.12    ; carried out by kite #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DH  10 -90   ; carried out by kites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Arc 30 -90   ; carried out by kites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DH  10   0   ; carried out by kite #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teArc 30 -90   ; carried out by kite #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ructions are used to indicate that subsequent instru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carried out by some of the kites in a routine. The kit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 applies are listed after the word 'For'. As shown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list can contain one ('For 1') or more ('For 2 3') k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or instruction should have a corresponding EndFor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etween the For and the EndFor are th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ecuted by the kites on the list. See comment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possible to place a For ... EndFor sequenc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.. EndFor sequence. This is sometimes known as 'ne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it 10            ; carried out by Kites #1,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 B&gt; ; carried out by Kite #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instruction C&gt; ; carried out by Kite #2 and #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instruction D&gt;    ; carried out by Kites #1,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F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nstruction E&gt;       ; carried out by all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e indentation structure is used onl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 The indenting is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 KF1     1.00    ;start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Init 1 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Arc 5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DH  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eXY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KF1          ;end of KF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ruction (not counting comment lines) in a KF1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'KF1'. This indicates that the file is a KF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parameter represents the version of the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which the file was written in. The above example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eFlight version 1.00 and may thus use features which we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the program. Similarly, it does no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hich were added in later versions of the program/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will try to make future versions of KiteFlight "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" with previous versions: you should be able to ru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for KF1 0.40 on KiteFlight 0.92 or 1.02.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run a file developed for KiteFlight 1.02 on KiteFlight 0.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esent the version parameter is not used or chec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change in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&lt;radius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Arc 30 +90 ;turn 90 degrees with radius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kite to turn &lt;angle&gt; degrees with a radius of &lt;radiu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angles (e.g. 90) represent 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angles (e.g. -90) represent counter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&lt;radius&gt; should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A &lt;distance&gt;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DA 25 +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 a straight line to a new location. The mo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lar' coordinates: move distance &lt;distance&gt; with a heading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0 degrees with respect to previous heading &lt;h&gt;. Positiv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'KiteDA 25 +90' means turn right 90 degrees and move 25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urn right" should be interpreted from the kite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ite was moving up, it turns towards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ite was moving down, it turns towards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H &lt;distance&gt;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DH 25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wards relative location. Unlike KiteXY, KiteDH is i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: move distance &lt;distance&gt; in heading &lt;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'KiteDH 25 90' means move 25 units towards the 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terpretation of &lt;heading&gt;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's current direction. See also KiteDA where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struction 'KiteDH 0 90' is legal, and can be usefu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's heading directly before an KiteAr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XdY &lt;x distance&gt; &lt;y 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dXdY +0 +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vement in carthesian coordinates. In the example, the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up 20 units and is thus equivalent to KiteDH 20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is useful when you want to move in a certain vec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ant to calculate the corresponding angle o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recommend the use of a '+' or '-' sign before ei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minder that we are dealing with a relativ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Init &lt;kite&gt; &lt;x&gt; &lt;y&gt; &lt;heading&gt; 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2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DH 30 90  ; launch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initial kite location, direction, and optio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lor is provided, a default color is used ("Magent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KiteInit instructions are used by the system to determine how many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nd what their initial coordinates are, KiteInit instruction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ew stric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  ; should be located directly after KF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F1 0.9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H   30 10              ; no 'strange' instructions in KiteIn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2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3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H   30 10              ; missing KiteInit for k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+50 0 0 "green"  ; only one KiteInit allowed per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egal (!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2 +5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50 0 0 "green"  ; KiteInits do not have to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llega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 -100 0 0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Init 11 +10 0 0 "green" ; KiteFlight only supports 10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XY &lt;x&gt; &lt;y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XY 1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wards absolute location: x=&lt;x&gt; and y=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Pos &lt;x&gt; &lt;y&gt; &lt;hea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Pos 25 5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kite to 'jump' to location x=25 y=50 and to point towards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For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XdY +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means 'no operation' and can be used for testing purposes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older. Because it has no visible effect, a Nop instruction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without any visi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Nop inside a Repeat..EndRepeat loop to generate delays: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uld work, it would be very machine dependent; secondly, Kite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such a way that the delay is detected and compens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though it is safe to use, we do not expect the Nop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erious uses. The instruction exists in the first plac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ternally within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Repeat 10    ;create stair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3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all instructions between Repeat instruction and corresponding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be execu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It is possible to place Repeat/EndRepeat instructions betw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eat/EndRepeat instructions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 2        ; fly octag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eat 8       ; fly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A 10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      ; end of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       ; end of fly-octagon-twi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It is possible to have a Repeat count of ZERO to temporily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lock of instruc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 0        ; do not fly octag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eat 8       ; fly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teDA 10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Repeat      ; end of oc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DH 10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gment and EndSegment instructions are used to split a routin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section. These sections are known as Segments. When a KF1 fil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to Segments, the kf program can be configured to 'capture'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te trails produced within any particula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following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F1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Init 1 0 0 0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         ;start of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1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DH  3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       ;end of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         ;start of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10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iteArc 30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       ;end of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gment and EndSegment instructions tell the program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/KiteArc/KiteDH sequence belongs together and should form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 pattern (e.g. for printing diagrams). Similarly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/KiteArc forms a seco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sons of convenience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possible to divide a routine into many segments ju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instructions at appropriate points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Segments when there multiple kites and each kite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t its own leasure: how exactly does the segm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then? Good question, glad you as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egment instruction 'triggers', it turns on the trails of ALL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outine at the same time. The Segment instruction trigg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icular kite reaches the Segment instru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3    ;triggered by kit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nstruction is set to trigger when kite 3 reaches this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at all the other kites are doing at that mo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 number is omitted, this is interpreted as "Segment 1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kite will trigge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&lt;distance&gt; parameter can be added after the kit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a delay between the moment when the instruction is trigg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ment when the Segment instruction actually becomes effec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ble to a mechanical or electronic delay feature found on most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3 10 ;triggered by kite number 3 + extr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here is equal to the time which that kite would need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KiteDA 10 0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egment has identical parameter conventions as Segment. Summariz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ree 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pair of intructions are also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gment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urning the trails of all kites on and off, th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egment instructions can create **frozen images** of the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kites were when the Segment or EndSegment instruction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rozen (or 'strobed') images are created by default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and controlled using the optional &lt;smode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lues of smode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thing shown (making the Segment instruction rather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de=1 -&gt; show ki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s +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s + circle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s + circle_around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s + numbers + circle_around_number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kite&gt;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delay &lt;distance&gt;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smode&gt;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&lt;factor&gt;</w:t>
        <w:tab/>
        <w:tab/>
        <w:t xml:space="preserve">           &lt;- instruction available in Spring of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KiteArc 10 +360 ; first half of '8' at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ed   0.5</w:t>
        <w:tab/>
        <w:t xml:space="preserve"> ; temporarily slow down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iteArc 10 -360 ; second half takes twice a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peed   </w:t>
        <w:tab/>
        <w:t xml:space="preserve"> ; reset speed to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instruction causes all kites which execute that instruction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slower or faster speed. A factor of 0.5 means a speed which is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te's original speed. A factor of 2.0 means a speed twi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 To reset the speed back to 1.0, the use of the EndSpe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ed instruction not only allows a kite's speed to chang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, but also allows different kites in a multi-kite routine to f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* The KiteFlight user interface also has a 'global' sp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can be adjusted by the user. The product of bot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s the actual speed of flight. Example: the user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of 2 and the routine contains the instruction "Speed 1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sults in an effective speed 3x the normal speed.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 speed in UI</w:t>
        <w:tab/>
        <w:t xml:space="preserve">      Spe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</w:t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ged by user</w:t>
        <w:tab/>
        <w:t xml:space="preserve">   changed by KF1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fects entire routine</w:t>
        <w:tab/>
        <w:t xml:space="preserve"> affects some instru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ffects all kites</w:t>
        <w:tab/>
        <w:t xml:space="preserve">    affects some k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en a kite's speed differs from 1.0, the delay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are affect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Segment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Strobe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Wait &lt;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quently, adding "Speed &lt;factor&gt;"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is equivalent to increasing/decreasing the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solute spe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 settings cannot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50 "&gt;"  ; flow at 1.5x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0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50 "&gt;"  ; flow at 0.667x normal speed (not 1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ed  1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teDH 50 "&gt;"  ; flow at 1.0x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 [&lt;kite&gt; [&lt;distance&gt; [&lt;smod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trob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obe instruction creates a frozen image ("snapshot") of all k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remains visible on the screen. Strobe is meant to supplement it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the Segment/EndSegment instructions, in creating a fancy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of a particular segment withi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Strobe is typically used once per segment, it is possible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images using multiple Strob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kite&gt; parameter determines which kite will trigger the st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values for &lt;kite&gt; are the first or the last kite. If n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ite&gt; is provided, a default value of 1 (first kit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&lt;distance&gt; parameter provides a way of delaying th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obe and the actual creation of a frozen image. A valu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time it would take for that kite to move 10 us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milar to the delay in Wait). The &lt;distance&gt; parameter allows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"go off" in the middle of a KiteDH or KiteArc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Strobe images remain visible during the remainder of a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Like Segment/EndSegment, Strobe instructions in a KF1 fil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the Trail mode is set to one of the "capture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 After a Strobe instruction in which the &lt;distance&gt; delay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Strobe instruction can only be given after the first Strob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ggered. This restriction may be removed in a (distant)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values of smode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0 -&gt; nothing shown (making the Strobe instruction rather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de=1 -&gt; show ki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2 -&gt; show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3 -&gt; show kites +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4 -&gt; show circles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5 -&gt; show kites + circles_around_missing_numbers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6 -&gt; show numbers + circle_around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=7 -&gt; show kites + numbers + circles_around_numbers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kite&gt;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delay &lt;distance&gt;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r &lt;smode&gt; i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it instruction causes the kite to pause at its current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the delay corresponds to the time that kite would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tance &lt;distance&gt; at its current fl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by definition, a "Wait 10" instruction and a "KiteDA 10 0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same amount of tim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