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240" w:after="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acklite+Plus V2.1 User Guide</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tents</w:t>
      </w:r>
    </w:p>
    <w:p>
      <w:pPr>
        <w:pStyle w:val="BlockText"/>
        <w:bidi w:val="0"/>
        <w:jc w:val="left"/>
        <w:rPr/>
      </w:pPr>
      <w:r>
        <w:rPr/>
        <w:t>Introduction</w:t>
        <w:br/>
        <w:t>What's New in this release?</w:t>
        <w:br/>
        <w:t>Installation</w:t>
        <w:br/>
        <w:t>Starting Backlite+Plus for the first time</w:t>
        <w:br/>
        <w:t>Registration information</w:t>
        <w:br/>
        <w:t>Palmscape Customer Support</w:t>
        <w:br/>
        <w:t>Disclaimer and License agreement</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Backlite+Plus is a multipurpose tool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Controls the backlight,switching it on always, between hours, with external power or during sunrise/sunset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Plays a sound on star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llows you to "jot" multiple jot notes with the pen, using it as a quick note taker on star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Displays battery level status checks on startup in text, dialog or graphical form and can warn you if the batteries are getting low (accurate to 1% of battery vol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Shows the tasklist on power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llows you to create "Sticky notes". This are re-sizable and are zoomable to 4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Works on C:\ or D:\ dr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Has application keyboard commands for navigating, creating and editing Stick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llows you to configure a night cl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You can configure a background image to have behind you sticky notes. Several are supplied, but you can also download more from the web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llows you to create and configure Hotkeys and Macros to launch applications and documents as well as run BL+ macro language commands, downloadable for the web site.</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hat's New in this rel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rsion 2.1 includes the following up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 xml:space="preserve">Multiple jotpad pages - </w:t>
      </w:r>
      <w:r>
        <w:rPr>
          <w:b w:val="false"/>
          <w:bCs w:val="false"/>
          <w:i w:val="false"/>
          <w:iCs w:val="false"/>
          <w:caps w:val="false"/>
          <w:smallCaps w:val="false"/>
          <w:strike w:val="false"/>
          <w:dstrike w:val="false"/>
          <w:outline w:val="false"/>
          <w:vanish w:val="false"/>
          <w:color w:val="000000"/>
        </w:rPr>
        <w:t>You can now page forward and backward through multiple jotpad pages. Pages are stored in a selectable folder via the jotpad options dialog. The default is c:\documents\backlite but you can change this setting once BL+ has initialised for the first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use the small page turns in the corner of the jotpad to move forward and backward though the pages, or the left and right cursor keys. CTRL+SHIFT+d will delete the current page, moving all subsequent pages up by one position.</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Each page is stored as a separate MBM file within a specified folder. A jotpad.idx file is also created to manage the pages. Should you delete any pages manually (this is not the correct way of doing so), the index will manage this process by deleting the missing page references.</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 xml:space="preserve">Extra Sticky note commands </w:t>
      </w:r>
      <w:r>
        <w:rPr>
          <w:b w:val="false"/>
          <w:bCs w:val="false"/>
          <w:i w:val="false"/>
          <w:iCs w:val="false"/>
          <w:caps w:val="false"/>
          <w:smallCaps w:val="false"/>
          <w:strike w:val="false"/>
          <w:dstrike w:val="false"/>
          <w:outline w:val="false"/>
          <w:vanish w:val="false"/>
          <w:color w:val="000000"/>
        </w:rPr>
        <w:t>- by popular request, some new commands have been added to the sticky note menu. Hideall and Unhideall will do pretty much as they say, hide and unhide all the sticky notes. However, a new feature, Stickies On/Off allows you to quickly turn on and off the sticky notes very quickly without actually writing any changes to the sticky note file. This feature is ideal for turning the sticky notes off to access the jotpad when you're in a hurry. Sticky notes ON, restores the notes that were displayed before you switched them off.</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Stickies on/off and hideall/showall can sound similar but they perform two very different functions. For example, if you had 10 sticky notes in a file, and only had 3 showing, then hiding them all would work okay, but unhiding would display all 10. Stickies on/off is a temporary change that is not saved in the settings files and therefore always restore the desktop to show the last sticky notes that were not hidden.</w:t>
      </w:r>
    </w:p>
    <w:p>
      <w:pPr>
        <w:pStyle w:val="Heading2"/>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stal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always best to delete any previous versions of Backlite+Plus to avoid any installation problems. Incremental updates can sometimes miss out files and this can cause startup problems. Keep the Backlite.reg file if you are a registered user. Any versions including and after Backlite+Plus 2.05 use a new INI settings format that is forward and backward compatible. V2.1 will read V2.05/2.06a ini settings and visa-vers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e still using 2.02 then these settings are automatically upgraded to 2.1 format when you first run this new version however it is recommended that you delete the ini settings completely, and perform a fresh install.</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You can install on either the C or D drives but remember that you will need to update the Hotkey/macro settings (CTRL+K from the main screen) if you decide to copy the macros folder to any location other than </w:t>
      </w:r>
      <w:r>
        <w:rPr>
          <w:b/>
          <w:bCs w:val="false"/>
          <w:i w:val="false"/>
          <w:iCs w:val="false"/>
          <w:caps w:val="false"/>
          <w:smallCaps w:val="false"/>
          <w:strike w:val="false"/>
          <w:dstrike w:val="false"/>
          <w:outline w:val="false"/>
          <w:vanish w:val="false"/>
          <w:color w:val="000000"/>
        </w:rPr>
        <w:t>c:\blmacros</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ZIP file has been created with the paths of the folders included. You can use PsiZIP (an excellent shareware application, highly recommended) to restore the files at the root drive (eg C:\) or use a Desktop based unzip package (I recommend WinZIP 6.4) and copy the files manually.</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I usually install applicatoins by unzipping on the desktop, creating the file structure. Then I copy each folder (the app folder, etc) onto the S5 using explorer (in Windows)</w:t>
      </w:r>
    </w:p>
    <w:p>
      <w:pPr>
        <w:pStyle w:val="Heading3"/>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t>Installing the various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Step 1 - The Application: </w:t>
      </w:r>
      <w:r>
        <w:rPr>
          <w:b w:val="false"/>
          <w:bCs w:val="false"/>
          <w:i w:val="false"/>
          <w:iCs w:val="false"/>
          <w:caps w:val="false"/>
          <w:smallCaps w:val="false"/>
          <w:strike w:val="false"/>
          <w:dstrike w:val="false"/>
          <w:outline w:val="false"/>
          <w:vanish w:val="false"/>
          <w:color w:val="000000"/>
        </w:rPr>
        <w:t xml:space="preserve">Copy the following files into </w:t>
      </w:r>
      <w:r>
        <w:rPr>
          <w:b w:val="false"/>
          <w:bCs w:val="false"/>
          <w:i/>
          <w:iCs w:val="false"/>
          <w:caps w:val="false"/>
          <w:smallCaps w:val="false"/>
          <w:strike w:val="false"/>
          <w:dstrike w:val="false"/>
          <w:outline w:val="false"/>
          <w:vanish w:val="false"/>
          <w:color w:val="000000"/>
        </w:rPr>
        <w:t>&lt;Root&gt;\system\apps\backlite (make sure you spell the folder Backlite not Backl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40" w:after="40"/>
        <w:jc w:val="left"/>
        <w:rPr/>
      </w:pPr>
      <w:r>
        <w:rPr>
          <w:b/>
          <w:bCs w:val="false"/>
          <w:i w:val="false"/>
          <w:iCs w:val="false"/>
          <w:caps w:val="false"/>
          <w:smallCaps w:val="false"/>
          <w:strike w:val="false"/>
          <w:dstrike w:val="false"/>
          <w:outline w:val="false"/>
          <w:vanish w:val="false"/>
          <w:color w:val="000000"/>
        </w:rPr>
        <w:t>Backlite.app</w:t>
        <w:tab/>
        <w:tab/>
        <w:tab/>
      </w:r>
      <w:r>
        <w:rPr>
          <w:b w:val="false"/>
          <w:bCs w:val="false"/>
          <w:i w:val="false"/>
          <w:iCs w:val="false"/>
          <w:caps w:val="false"/>
          <w:smallCaps w:val="false"/>
          <w:strike w:val="false"/>
          <w:dstrike w:val="false"/>
          <w:outline w:val="false"/>
          <w:vanish w:val="false"/>
          <w:color w:val="000000"/>
        </w:rPr>
        <w:t>- Main application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40" w:after="40"/>
        <w:jc w:val="left"/>
        <w:rPr/>
      </w:pPr>
      <w:r>
        <w:rPr>
          <w:b/>
          <w:bCs w:val="false"/>
          <w:i w:val="false"/>
          <w:iCs w:val="false"/>
          <w:caps w:val="false"/>
          <w:smallCaps w:val="false"/>
          <w:strike w:val="false"/>
          <w:dstrike w:val="false"/>
          <w:outline w:val="false"/>
          <w:vanish w:val="false"/>
          <w:color w:val="000000"/>
        </w:rPr>
        <w:t>Backlite.aif</w:t>
        <w:tab/>
        <w:tab/>
        <w:tab/>
      </w:r>
      <w:r>
        <w:rPr>
          <w:b w:val="false"/>
          <w:bCs w:val="false"/>
          <w:i w:val="false"/>
          <w:iCs w:val="false"/>
          <w:caps w:val="false"/>
          <w:smallCaps w:val="false"/>
          <w:strike w:val="false"/>
          <w:dstrike w:val="false"/>
          <w:outline w:val="false"/>
          <w:vanish w:val="false"/>
          <w:color w:val="000000"/>
        </w:rPr>
        <w:t>- Application information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40" w:after="40"/>
        <w:jc w:val="left"/>
        <w:rPr/>
      </w:pPr>
      <w:r>
        <w:rPr>
          <w:b/>
          <w:bCs w:val="false"/>
          <w:i w:val="false"/>
          <w:iCs w:val="false"/>
          <w:caps w:val="false"/>
          <w:smallCaps w:val="false"/>
          <w:strike w:val="false"/>
          <w:dstrike w:val="false"/>
          <w:outline w:val="false"/>
          <w:vanish w:val="false"/>
          <w:color w:val="000000"/>
        </w:rPr>
        <w:t>Backlite.res</w:t>
        <w:tab/>
        <w:tab/>
        <w:tab/>
      </w:r>
      <w:r>
        <w:rPr>
          <w:b w:val="false"/>
          <w:bCs w:val="false"/>
          <w:i w:val="false"/>
          <w:iCs w:val="false"/>
          <w:caps w:val="false"/>
          <w:smallCaps w:val="false"/>
          <w:strike w:val="false"/>
          <w:dstrike w:val="false"/>
          <w:outline w:val="false"/>
          <w:vanish w:val="false"/>
          <w:color w:val="000000"/>
        </w:rPr>
        <w:t>- Bitmaps and Ic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40" w:after="40"/>
        <w:jc w:val="left"/>
        <w:rPr/>
      </w:pPr>
      <w:r>
        <w:rPr>
          <w:b/>
          <w:bCs w:val="false"/>
          <w:i w:val="false"/>
          <w:iCs w:val="false"/>
          <w:caps w:val="false"/>
          <w:smallCaps w:val="false"/>
          <w:strike w:val="false"/>
          <w:dstrike w:val="false"/>
          <w:outline w:val="false"/>
          <w:vanish w:val="false"/>
          <w:color w:val="000000"/>
        </w:rPr>
        <w:t>Hotkeys.ini</w:t>
        <w:tab/>
        <w:tab/>
        <w:tab/>
      </w:r>
      <w:r>
        <w:rPr>
          <w:b w:val="false"/>
          <w:bCs w:val="false"/>
          <w:i w:val="false"/>
          <w:iCs w:val="false"/>
          <w:caps w:val="false"/>
          <w:smallCaps w:val="false"/>
          <w:strike w:val="false"/>
          <w:dstrike w:val="false"/>
          <w:outline w:val="false"/>
          <w:vanish w:val="false"/>
          <w:color w:val="000000"/>
        </w:rPr>
        <w:t>- Default Macro set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40" w:after="40"/>
        <w:jc w:val="left"/>
        <w:rPr/>
      </w:pPr>
      <w:r>
        <w:rPr>
          <w:b/>
          <w:bCs w:val="false"/>
          <w:i w:val="false"/>
          <w:iCs w:val="false"/>
          <w:caps w:val="false"/>
          <w:smallCaps w:val="false"/>
          <w:strike w:val="false"/>
          <w:dstrike w:val="false"/>
          <w:outline w:val="false"/>
          <w:vanish w:val="false"/>
          <w:color w:val="000000"/>
        </w:rPr>
        <w:t xml:space="preserve">Step 2 - OS Support files </w:t>
      </w:r>
      <w:r>
        <w:rPr>
          <w:b w:val="false"/>
          <w:bCs w:val="false"/>
          <w:i w:val="false"/>
          <w:iCs w:val="false"/>
          <w:caps w:val="false"/>
          <w:smallCaps w:val="false"/>
          <w:strike w:val="false"/>
          <w:dstrike w:val="false"/>
          <w:outline w:val="false"/>
          <w:vanish w:val="false"/>
          <w:color w:val="000000"/>
        </w:rPr>
        <w:t>Copy the following files into a</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c:\system\opx 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sram1.opx</w:t>
        <w:tab/>
        <w:tab/>
        <w:t>- System opx file required by Backlite+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sinfo.opx</w:t>
        <w:tab/>
        <w:tab/>
        <w:t>- System opx file required by Backlite+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arm1.opx</w:t>
        <w:tab/>
        <w:tab/>
        <w:t>- System opx file required by Backlite+Plus</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Some other applications you have installed or subsequently install after BL+ may also use the same OPX files as BL+. If you already have these files installed, there is no need to recopy them.</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 this file into c:\system\opl 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opo</w:t>
        <w:tab/>
        <w:tab/>
        <w:t>- Shared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mbm</w:t>
        <w:tab/>
        <w:tab/>
        <w:t>- Shared bit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Step 3 - Backgrounds </w:t>
      </w:r>
      <w:r>
        <w:rPr>
          <w:b w:val="false"/>
          <w:bCs w:val="false"/>
          <w:i w:val="false"/>
          <w:iCs w:val="false"/>
          <w:caps w:val="false"/>
          <w:smallCaps w:val="false"/>
          <w:strike w:val="false"/>
          <w:dstrike w:val="false"/>
          <w:outline w:val="false"/>
          <w:vanish w:val="false"/>
          <w:color w:val="000000"/>
        </w:rPr>
        <w:t>Copy the MBM files to any folder, these can be used as backdrops if you wish. (more will be available soon from www.kneen.demon.co.uk). Any valid 640 x 240 16/4 colour MBM file can be used as a back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 xml:space="preserve">Finally, </w:t>
      </w:r>
      <w:r>
        <w:rPr>
          <w:b w:val="false"/>
          <w:bCs w:val="false"/>
          <w:i w:val="false"/>
          <w:iCs w:val="false"/>
          <w:caps w:val="false"/>
          <w:smallCaps w:val="false"/>
          <w:strike w:val="false"/>
          <w:dstrike w:val="false"/>
          <w:outline w:val="false"/>
          <w:vanish w:val="false"/>
          <w:color w:val="000000"/>
        </w:rPr>
        <w:t>The following files are created on star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cklitePlus.ini</w:t>
        <w:tab/>
        <w:t>- Settings file (created on the c drive within the app f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files are created on regist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cklite.reg</w:t>
        <w:tab/>
        <w:tab/>
        <w:t>- Username/Reg code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 xml:space="preserve">Macro installation: </w:t>
      </w:r>
      <w:r>
        <w:rPr>
          <w:b w:val="false"/>
          <w:bCs w:val="false"/>
          <w:i w:val="false"/>
          <w:iCs w:val="false"/>
          <w:caps w:val="false"/>
          <w:smallCaps w:val="false"/>
          <w:strike w:val="false"/>
          <w:dstrike w:val="false"/>
          <w:outline w:val="false"/>
          <w:vanish w:val="false"/>
          <w:color w:val="000000"/>
        </w:rPr>
        <w:t xml:space="preserve">The following files should go in a macros folder. The default folder is </w:t>
      </w:r>
      <w:r>
        <w:rPr>
          <w:b w:val="false"/>
          <w:bCs w:val="false"/>
          <w:i/>
          <w:iCs w:val="false"/>
          <w:caps w:val="false"/>
          <w:smallCaps w:val="false"/>
          <w:strike w:val="false"/>
          <w:dstrike w:val="false"/>
          <w:outline w:val="false"/>
          <w:vanish w:val="false"/>
          <w:color w:val="000000"/>
        </w:rPr>
        <w:t xml:space="preserve">C:\BLMACROS. </w:t>
      </w:r>
      <w:r>
        <w:rPr>
          <w:b w:val="false"/>
          <w:bCs w:val="false"/>
          <w:i w:val="false"/>
          <w:iCs w:val="false"/>
          <w:caps w:val="false"/>
          <w:smallCaps w:val="false"/>
          <w:strike w:val="false"/>
          <w:dstrike w:val="false"/>
          <w:outline w:val="false"/>
          <w:vanish w:val="false"/>
          <w:color w:val="000000"/>
        </w:rPr>
        <w:t>To change this, go to the hotkey dialog (CTRL+K whilst within BL+) and select the FOLDERS button. You can now select a new location for you macros.</w:t>
        <w:br/>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You must update the macros folders option in the Macro options dialog if you move the macro folder from c:\blmacros before running BL+ for the first time. if you don't do this, then the macros will not run.</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 may also need the OPX's that BL+ needs and you may wonder whether BL+ has only a few macros configured when you first run it. Using the Macro dialog add the extra macros you require. Additional macros are shipped with the application and further macros are available from the Backlite+Plus web site. If you have an clashes with the hotkeys chosen for the inbuilt macros, then you can change the hotkey within the macro settings dia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w to install new mac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install a macro, you need two things;  an OPO file and a procedure name. The procedure name is usually the same as the macro but this can sometimes be different if one OPO file contains several macros.</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The macLink.opo module is an example of a multi macro file. it contains two different procedures, macLinkON and macLinkOFF</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dding a new macro is very easy. Using the Macro settings dialog (CTRL+K from the main screen), select the ADD butt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ive the macro a description and select the type. This can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0" w:after="8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 documen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0" w:after="8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n applicatio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0" w:after="8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 xml:space="preserve">a macro module 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0" w:after="8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n internal Backlite+Plus com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0" w:after="8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lick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and select the hotkey. You can use any combination of keys but bear in mind that some do not work due to international machine keys and certain combinations, mainly CTRL+FN+S, CTRL+FN+Q and CTRL+FN+SHIFT+K have other system wide effects ranging from freezing an OPL application to "killing" the current application so </w:t>
      </w:r>
      <w:r>
        <w:rPr>
          <w:b/>
          <w:bCs w:val="false"/>
          <w:i w:val="false"/>
          <w:iCs w:val="false"/>
          <w:caps w:val="false"/>
          <w:smallCaps w:val="false"/>
          <w:strike w:val="false"/>
          <w:dstrike w:val="false"/>
          <w:outline w:val="false"/>
          <w:vanish w:val="false"/>
          <w:color w:val="000000"/>
        </w:rPr>
        <w:t>avoid these</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Along with the "traditional" hotkey choices of characters you can also select combinations like Ctrl+Enter, Fn+Tab or even use the Menu,Cut/Paste,Infra red or Zoom in and out buttons on the side of the screen in combination with a modifier key, eg </w:t>
      </w:r>
      <w:r>
        <w:rPr>
          <w:b/>
          <w:bCs w:val="false"/>
          <w:i w:val="false"/>
          <w:iCs w:val="false"/>
          <w:caps w:val="false"/>
          <w:smallCaps w:val="false"/>
          <w:strike w:val="false"/>
          <w:dstrike w:val="false"/>
          <w:outline w:val="false"/>
          <w:vanish w:val="false"/>
          <w:color w:val="000000"/>
        </w:rPr>
        <w:t>CTRL+Menu</w:t>
      </w:r>
      <w:r>
        <w:rPr>
          <w:b w:val="false"/>
          <w:bCs w:val="false"/>
          <w:i w:val="false"/>
          <w:iCs w:val="false"/>
          <w:caps w:val="false"/>
          <w:smallCaps w:val="false"/>
          <w:strike w:val="false"/>
          <w:dstrike w:val="false"/>
          <w:outline w:val="false"/>
          <w:vanish w:val="false"/>
          <w:color w:val="000000"/>
        </w:rPr>
        <w:t xml:space="preserve"> to bring up the macros dialog.</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val="false"/>
          <w:bCs w:val="false"/>
          <w:i w:val="false"/>
          <w:iCs w:val="false"/>
          <w:caps w:val="false"/>
          <w:smallCaps w:val="false"/>
          <w:strike w:val="false"/>
          <w:dstrike w:val="false"/>
          <w:outline w:val="false"/>
          <w:vanish w:val="false"/>
          <w:color w:val="000000"/>
        </w:rPr>
        <w:t xml:space="preserve">Click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once you have selected the hot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val="false"/>
          <w:bCs w:val="false"/>
          <w:i w:val="false"/>
          <w:iCs w:val="false"/>
          <w:caps w:val="false"/>
          <w:smallCaps w:val="false"/>
          <w:strike w:val="false"/>
          <w:dstrike w:val="false"/>
          <w:outline w:val="false"/>
          <w:vanish w:val="false"/>
          <w:color w:val="000000"/>
        </w:rPr>
        <w:t xml:space="preserve">The final step is locating the macro file. The next dialog automatically lists all the macros found in the Macros folder. Select the module required and press </w:t>
      </w:r>
      <w:r>
        <w:rPr>
          <w:b/>
          <w:bCs w:val="false"/>
          <w:i w:val="false"/>
          <w:iCs w:val="false"/>
          <w:caps w:val="false"/>
          <w:smallCaps w:val="false"/>
          <w:strike w:val="false"/>
          <w:dstrike w:val="false"/>
          <w:outline w:val="false"/>
          <w:vanish w:val="false"/>
          <w:color w:val="000000"/>
        </w:rPr>
        <w:t>Next</w:t>
      </w:r>
      <w:r>
        <w:rPr>
          <w:b w:val="false"/>
          <w:bCs w:val="false"/>
          <w:i w:val="false"/>
          <w:iCs w:val="false"/>
          <w:caps w:val="false"/>
          <w:smallCaps w:val="false"/>
          <w:strike w:val="false"/>
          <w:dstrike w:val="false"/>
          <w:outline w:val="false"/>
          <w:vanish w:val="false"/>
          <w:color w:val="000000"/>
        </w:rPr>
        <w:t xml:space="preserve"> if the macro does not come with a specified procedure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f the macro is supplied with a </w:t>
      </w:r>
      <w:r>
        <w:rPr>
          <w:b/>
          <w:bCs w:val="false"/>
          <w:i w:val="false"/>
          <w:iCs w:val="false"/>
          <w:caps w:val="false"/>
          <w:smallCaps w:val="false"/>
          <w:strike w:val="false"/>
          <w:dstrike w:val="false"/>
          <w:outline w:val="false"/>
          <w:vanish w:val="false"/>
          <w:color w:val="000000"/>
        </w:rPr>
        <w:t>procedure name</w:t>
      </w:r>
      <w:r>
        <w:rPr>
          <w:b w:val="false"/>
          <w:bCs w:val="false"/>
          <w:i w:val="false"/>
          <w:iCs w:val="false"/>
          <w:caps w:val="false"/>
          <w:smallCaps w:val="false"/>
          <w:strike w:val="false"/>
          <w:dstrike w:val="false"/>
          <w:outline w:val="false"/>
          <w:vanish w:val="false"/>
          <w:color w:val="000000"/>
        </w:rPr>
        <w:t xml:space="preserve"> then use the PROCEDURE button and type the name into the dialog. Click OK and then </w:t>
      </w:r>
      <w:r>
        <w:rPr>
          <w:b/>
          <w:bCs w:val="false"/>
          <w:i w:val="false"/>
          <w:iCs w:val="false"/>
          <w:caps w:val="false"/>
          <w:smallCaps w:val="false"/>
          <w:strike w:val="false"/>
          <w:dstrike w:val="false"/>
          <w:outline w:val="false"/>
          <w:vanish w:val="false"/>
          <w:color w:val="000000"/>
        </w:rPr>
        <w:t>Next</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If a macro is called macShortcut.opo, it's default procedure name will be macShortcut. The author usually notes the procedure name with the macro.</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re not told the procedure name and the macro does not run with the default setting, a neat trick is to run the macro OPO directly from the system screen by simply double clicking on the OPO file itself. This should result in an error (as there are not designed to be run outside of Backlite+Plus) but the error reports the procedure name, this usually takes the form:-</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ror in &lt;filename&gt;/&lt;Procedure name&gt;". Remember the last part and enter this as the procedure name for the macro.</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val="false"/>
          <w:bCs w:val="false"/>
          <w:i w:val="false"/>
          <w:iCs w:val="false"/>
          <w:caps w:val="false"/>
          <w:smallCaps w:val="false"/>
          <w:strike w:val="false"/>
          <w:dstrike w:val="false"/>
          <w:outline w:val="false"/>
          <w:vanish w:val="false"/>
          <w:color w:val="000000"/>
        </w:rPr>
        <w:t xml:space="preserve">Finally click </w:t>
      </w:r>
      <w:r>
        <w:rPr>
          <w:b/>
          <w:bCs w:val="false"/>
          <w:i w:val="false"/>
          <w:iCs w:val="false"/>
          <w:caps w:val="false"/>
          <w:smallCaps w:val="false"/>
          <w:strike w:val="false"/>
          <w:dstrike w:val="false"/>
          <w:outline w:val="false"/>
          <w:vanish w:val="false"/>
          <w:color w:val="000000"/>
        </w:rPr>
        <w:t>Finish</w:t>
      </w:r>
      <w:r>
        <w:rPr>
          <w:b w:val="false"/>
          <w:bCs w:val="false"/>
          <w:i w:val="false"/>
          <w:iCs w:val="false"/>
          <w:caps w:val="false"/>
          <w:smallCaps w:val="false"/>
          <w:strike w:val="false"/>
          <w:dstrike w:val="false"/>
          <w:outline w:val="false"/>
          <w:vanish w:val="false"/>
          <w:color w:val="000000"/>
        </w:rPr>
        <w:t xml:space="preserve"> and the macro has been added. You can now exit the macro settings screen and run the new command!</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Some macros have settings routines written by the author, to allow you to configure them (for example the macShortcut.opo macro allows you to specify the shortcut database and even edit it). If a macro has settings, it will automatically show them when it is installed so you can setup any defaults.</w:t>
      </w:r>
    </w:p>
    <w:p>
      <w:pPr>
        <w:pStyle w:val="Normal"/>
        <w:pBdr>
          <w:lef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tandard macro files that ship with BL+ (only a few are configured for you "out of the box")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AgendaStyle - </w:t>
      </w:r>
      <w:r>
        <w:rPr>
          <w:b w:val="false"/>
          <w:bCs w:val="false"/>
          <w:i w:val="false"/>
          <w:iCs w:val="false"/>
          <w:caps w:val="false"/>
          <w:smallCaps w:val="false"/>
          <w:strike w:val="false"/>
          <w:dstrike w:val="false"/>
          <w:outline w:val="false"/>
          <w:vanish w:val="false"/>
          <w:color w:val="000000"/>
        </w:rPr>
        <w:t>Changes the style of an agenda entry (size and emphasis). Select an entry, press the hotkey and a dialog allows you to toggle the bold style on and off and change th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AgendaMove - </w:t>
      </w:r>
      <w:r>
        <w:rPr>
          <w:b w:val="false"/>
          <w:bCs w:val="false"/>
          <w:i w:val="false"/>
          <w:iCs w:val="false"/>
          <w:caps w:val="false"/>
          <w:smallCaps w:val="false"/>
          <w:strike w:val="false"/>
          <w:dstrike w:val="false"/>
          <w:outline w:val="false"/>
          <w:vanish w:val="false"/>
          <w:color w:val="000000"/>
        </w:rPr>
        <w:t>Moves an agenda entry to another date. Select eh entry, press the hotkey and select the new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Battcheck </w:t>
      </w:r>
      <w:r>
        <w:rPr>
          <w:b w:val="false"/>
          <w:bCs w:val="false"/>
          <w:i w:val="false"/>
          <w:iCs w:val="false"/>
          <w:caps w:val="false"/>
          <w:smallCaps w:val="false"/>
          <w:strike w:val="false"/>
          <w:dstrike w:val="false"/>
          <w:outline w:val="false"/>
          <w:vanish w:val="false"/>
          <w:color w:val="000000"/>
        </w:rPr>
        <w:t xml:space="preserve">- Shows the Battery status dialog. This macro has settings where you can select whether you want it to wait for the ENTER key to be pressed to send you back to the app you were in when you pressed the hotkey. </w:t>
      </w:r>
      <w:r>
        <w:rPr>
          <w:b/>
          <w:bCs w:val="false"/>
          <w:i w:val="false"/>
          <w:iCs w:val="false"/>
          <w:caps w:val="false"/>
          <w:smallCaps w:val="false"/>
          <w:strike w:val="false"/>
          <w:dstrike w:val="false"/>
          <w:outline w:val="false"/>
          <w:vanish w:val="false"/>
          <w:color w:val="000000"/>
        </w:rPr>
        <w:t>If this option is on, then you must select the Enter key or BL+ will appear to lock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macDateStamp</w:t>
      </w:r>
      <w:r>
        <w:rPr>
          <w:b w:val="false"/>
          <w:bCs w:val="false"/>
          <w:i w:val="false"/>
          <w:iCs w:val="false"/>
          <w:caps w:val="false"/>
          <w:smallCaps w:val="false"/>
          <w:strike w:val="false"/>
          <w:dstrike w:val="false"/>
          <w:outline w:val="false"/>
          <w:vanish w:val="false"/>
          <w:color w:val="000000"/>
        </w:rPr>
        <w:tab/>
        <w:t>- Inserts Date/time stamp into the current application. User configurable to select either or 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Evaluate </w:t>
      </w:r>
      <w:r>
        <w:rPr>
          <w:b w:val="false"/>
          <w:bCs w:val="false"/>
          <w:i w:val="false"/>
          <w:iCs w:val="false"/>
          <w:caps w:val="false"/>
          <w:smallCaps w:val="false"/>
          <w:strike w:val="false"/>
          <w:dstrike w:val="false"/>
          <w:outline w:val="false"/>
          <w:vanish w:val="false"/>
          <w:color w:val="000000"/>
        </w:rPr>
        <w:t>- Simulates the Series 3 eval function. Within a document, type a sum, eg (2342*12)*24% and highlight it. Press the hotkey and the answer is pasted with an = sign on the end ie, (2342*12)*24%=6744.96. This ideal for use in applications like S5Bank or Psion Money where you need to add figures within a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MacroSettings </w:t>
      </w:r>
      <w:r>
        <w:rPr>
          <w:b w:val="false"/>
          <w:bCs w:val="false"/>
          <w:i w:val="false"/>
          <w:iCs w:val="false"/>
          <w:caps w:val="false"/>
          <w:smallCaps w:val="false"/>
          <w:strike w:val="false"/>
          <w:dstrike w:val="false"/>
          <w:outline w:val="false"/>
          <w:vanish w:val="false"/>
          <w:color w:val="000000"/>
        </w:rPr>
        <w:t xml:space="preserve">- Displays the Macro/Hotkey editor from any application so you can easily add, edit or delete hotkeys and macr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Link </w:t>
      </w:r>
      <w:r>
        <w:rPr>
          <w:b w:val="false"/>
          <w:bCs w:val="false"/>
          <w:i w:val="false"/>
          <w:iCs w:val="false"/>
          <w:caps w:val="false"/>
          <w:smallCaps w:val="false"/>
          <w:strike w:val="false"/>
          <w:dstrike w:val="false"/>
          <w:outline w:val="false"/>
          <w:vanish w:val="false"/>
          <w:color w:val="000000"/>
        </w:rPr>
        <w:t>- Turns the remote Link On and Off from any application (contains procedures macLinkON and macLink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Password </w:t>
      </w:r>
      <w:r>
        <w:rPr>
          <w:b w:val="false"/>
          <w:bCs w:val="false"/>
          <w:i w:val="false"/>
          <w:iCs w:val="false"/>
          <w:caps w:val="false"/>
          <w:smallCaps w:val="false"/>
          <w:strike w:val="false"/>
          <w:dstrike w:val="false"/>
          <w:outline w:val="false"/>
          <w:vanish w:val="false"/>
          <w:color w:val="000000"/>
        </w:rPr>
        <w:t xml:space="preserve">- Turns the system password on and off from any application (you need to edit the macPassword.opl file to insert your password) </w:t>
      </w:r>
      <w:r>
        <w:rPr>
          <w:b/>
          <w:bCs w:val="false"/>
          <w:i w:val="false"/>
          <w:iCs w:val="false"/>
          <w:caps w:val="false"/>
          <w:smallCaps w:val="false"/>
          <w:strike w:val="false"/>
          <w:dstrike w:val="false"/>
          <w:outline w:val="false"/>
          <w:vanish w:val="false"/>
          <w:color w:val="000000"/>
        </w:rPr>
        <w:t>Be careful with this, if you try to run this without changing the password you may accidentally lock yourself out of your mach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Shortcut </w:t>
      </w:r>
      <w:r>
        <w:rPr>
          <w:b w:val="false"/>
          <w:bCs w:val="false"/>
          <w:i w:val="false"/>
          <w:iCs w:val="false"/>
          <w:caps w:val="false"/>
          <w:smallCaps w:val="false"/>
          <w:strike w:val="false"/>
          <w:dstrike w:val="false"/>
          <w:outline w:val="false"/>
          <w:vanish w:val="false"/>
          <w:color w:val="000000"/>
        </w:rPr>
        <w:t>- Replaces codes with full descriptions based on the contents of the shortcuts.dbf file in the BLMACROS folder. This macro has settings accessible from the hotkey/macro dialog where you can select the datafile, plus add or edit entries. This is a really useful macro and I find it is well suited to the message suite, where an abbreviation or code can past a signature or type a persons full email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Spellcheck </w:t>
      </w:r>
      <w:r>
        <w:rPr>
          <w:b w:val="false"/>
          <w:bCs w:val="false"/>
          <w:i w:val="false"/>
          <w:iCs w:val="false"/>
          <w:caps w:val="false"/>
          <w:smallCaps w:val="false"/>
          <w:strike w:val="false"/>
          <w:dstrike w:val="false"/>
          <w:outline w:val="false"/>
          <w:vanish w:val="false"/>
          <w:color w:val="000000"/>
        </w:rPr>
        <w:t>- Spell checks a word. Place the cursor on a word and press the hotkey. Spell is loaded in the background and the word is checked. After a couple of seconds, Spell will appear with the alternatives. Select the corrected word and press ENTER to return to the application, or press ENTER if there are no altern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macTextUtils - </w:t>
      </w:r>
      <w:r>
        <w:rPr>
          <w:b w:val="false"/>
          <w:bCs w:val="false"/>
          <w:i w:val="false"/>
          <w:iCs w:val="false"/>
          <w:caps w:val="false"/>
          <w:smallCaps w:val="false"/>
          <w:strike w:val="false"/>
          <w:dstrike w:val="false"/>
          <w:outline w:val="false"/>
          <w:vanish w:val="false"/>
          <w:color w:val="000000"/>
        </w:rPr>
        <w:t>Contains three procedures, macUppercase and macLowercase that change the selected text to be upper or lower case and macRemark which puts "REM" in front of the selected text (useful for OPL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bCs w:val="false"/>
          <w:i w:val="false"/>
          <w:iCs w:val="false"/>
          <w:caps w:val="false"/>
          <w:smallCaps w:val="false"/>
          <w:strike w:val="false"/>
          <w:dstrike w:val="false"/>
          <w:outline w:val="false"/>
          <w:vanish w:val="false"/>
          <w:color w:val="000000"/>
        </w:rPr>
        <w:t xml:space="preserve">Exit and Lose changes - </w:t>
      </w:r>
      <w:r>
        <w:rPr>
          <w:b w:val="false"/>
          <w:bCs w:val="false"/>
          <w:i w:val="false"/>
          <w:iCs w:val="false"/>
          <w:caps w:val="false"/>
          <w:smallCaps w:val="false"/>
          <w:strike w:val="false"/>
          <w:dstrike w:val="false"/>
          <w:outline w:val="false"/>
          <w:vanish w:val="false"/>
          <w:color w:val="000000"/>
        </w:rPr>
        <w:t>Written by Phil Spencer of Jwin fame, this macro simulates the old Series 3 command t exit an application without sav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ck out the Backlite+Plus homepage on www.kneen.demon.co.uk for more information on Macros, and downloadable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database of Macro commands is supplied detailing the available macro commands and how to use them.</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tarting up Backlite+Plus for the first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first start BL+ after installation on your machine, a short delay will occur of up to 5 to 10 seconds (depending on the speed of your disk) as Backlite+Plus initialises and configures the default settings. This is normal and only occurs once. </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The initialisation will always take slightly longer when you first install Backlite+Plus. This is because the future settings are saved incrementally and so when first run, BL+ needs to initialise all the settings. The BacklitePlus.ini file is always stored in the c:\systems\apps\backlite folder regardless of the application install folder.</w:t>
      </w:r>
    </w:p>
    <w:p>
      <w:pPr>
        <w:pStyle w:val="Normal"/>
        <w:pBdr>
          <w:top w:val="single" w:sz="24" w:space="2" w:color="000000"/>
          <w:left w:val="single" w:sz="24" w:space="2" w:color="000000"/>
          <w:bottom w:val="single" w:sz="24" w:space="2" w:color="000000"/>
          <w:right w:val="single" w:sz="24" w:space="2"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acklight Sunset set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pPr>
      <w:r>
        <w:rPr>
          <w:b w:val="false"/>
          <w:bCs w:val="false"/>
          <w:i w:val="false"/>
          <w:iCs w:val="false"/>
          <w:caps w:val="false"/>
          <w:smallCaps w:val="false"/>
          <w:strike w:val="false"/>
          <w:dstrike w:val="false"/>
          <w:outline w:val="false"/>
          <w:vanish w:val="false"/>
          <w:color w:val="000000"/>
        </w:rPr>
        <w:t>A</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button on the backlight configuration dialog allows to specify a city. Once selected, the sunset and sunrise times will be used for the backlight. This feature has been added courtesy of RMR softwares Alarm1.opx which I have licensed for commercial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ulti-Page jotp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option in the jotpad options dialog allows you to specify a location for the jotpad files. This defaults to c:\documents\backlite. You can switch to different locations at any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vigate through the jotpad pages by using the icons in the corners of the screen. You can also use the Left/right cursor keys. CTRL+del deletes the current 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ticky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Sticky notes can be dragged by clicking anywhere (except on the menu and resize buttons). You can re-size a note by clicking and dragging on the resize symbol in the bottom right hand cor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 xml:space="preserve">Each note has a specific menu accessible by clicking the small button in it's title bar. From here you can edit, hide or delete a no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You can use ENTER to add a sticky, SPACE to edit, and DELETE to delete a sticky note. You can also use the up and down cursor keys to move up and down through the visible notes on the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Carriage returns are supported but tabs are currently displayed as a symbol (when you finish editing the note), not a tab space. These will be supported in a later ver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Bullet points are supported. To use bullet points, start a new line whilst within a note (press ENTER) and start the new line with an asterisk (*) symbol followed immediately by your text (no space). Each subsequent "bullet" should appear the same way and when you save the note, the asterisks are replaced by bullet points and all subsequent text in a bullet line will indent when it is wrapped, as will any new lines that start with a LOWER case character. As soon as a new line is created with the first character in upper case, indenting is reset. 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line will start a bullet point</w:t>
        <w:br/>
        <w:t>and this line will be indented because it starts with a lowercase character.</w:t>
        <w:br/>
        <w:t>This line however, will not be indented nor bulleted as it starts with an uppercase character and not an asterisk.</w:t>
        <w:br/>
        <w:t>*This line will be bulle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 hope this explains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Nightcl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ight clock once configured, appears everytime you switch on the machine during the specified hours and turns on the Backlight automatically. To turn the machine off  when the nightclock is active, press the space bar. ESC will exit the night clock mode and it will come on the next time you switch on during the specified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tartup Set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re are a lot of startup options in Backlite+Plus. Backlight checks, battery checks etc. etc.. I have tried to mix them all while maintaining a fast response time. In all cases, the Backlight is given priority, so this should always come on fir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With all Startup options, the first time you power up the machine with startup options configured like the battery status check for example, there may be a slight delay th.at first time which is normal. After this, the startup routines will run almost instantaneously.After running the first time, you will find that subsequent power ups do not suffer from the same de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 xml:space="preserve">There is a useful feature on the second page of the startup checklist called </w:t>
      </w:r>
      <w:r>
        <w:rPr>
          <w:b/>
          <w:bCs w:val="false"/>
          <w:i w:val="false"/>
          <w:iCs w:val="false"/>
          <w:caps w:val="false"/>
          <w:smallCaps w:val="false"/>
          <w:strike w:val="false"/>
          <w:dstrike w:val="false"/>
          <w:outline w:val="false"/>
          <w:vanish w:val="false"/>
          <w:color w:val="000000"/>
        </w:rPr>
        <w:t xml:space="preserve">Repeat powerup skip time. </w:t>
      </w:r>
      <w:r>
        <w:rPr>
          <w:b w:val="false"/>
          <w:bCs w:val="false"/>
          <w:i w:val="false"/>
          <w:iCs w:val="false"/>
          <w:caps w:val="false"/>
          <w:smallCaps w:val="false"/>
          <w:strike w:val="false"/>
          <w:dstrike w:val="false"/>
          <w:outline w:val="false"/>
          <w:vanish w:val="false"/>
          <w:color w:val="000000"/>
        </w:rPr>
        <w:t>This is a feature that allows you to bypass all startup checks (except the Backlight), if the machine is switched on X no of seconds after it was switched on. For example, if you switch on then the sound, voicenote etc checks are run. If you then you switch off, and for some reason need to quickly switch on again, you ideally don't want to wait for all the checks to run again. This feature allows you to set a timeframe in seconds where the startup checks will be bypassed after the last power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Have a good look through all the configuration dialogs, to familiarise yourself with all the options. Most are self explanatory and the final version of 2.05 will come with a help file.</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gistration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cklite+Plus is shareware but is unlike many shareware products in that it doesn't impose restrictions that makes it impossible to evaluat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unregistered version of Backlite+Plus is not timed, nor does it have any restriction on the number of Sticky notes you can cre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only restriction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You see a registration dialog every time you startup and shutdown the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You can't have the backlight come on automatically with extern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You can't turn off the Jotpad/Background screen and display your Sticky notes on top of your other ap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 that's it! As a un-registered user, you really are getting amazing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f you do use Backlite+Plus on a daily basis, and it becomes a useful application to you, then please regi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o how much is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istration is very easy and very cheap, £12 directly to Palmscape or via REGNET's online ordering system. The full registration details can be obtained from www.palmscape.com or www.kneen.demon.co.u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o why register? Why can't I use it for f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ell you can. With shareware you get 99% of the application for nothing which is something you don't get commerci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ion shareware is fairly unique in that for a fraction of the price of commercial applications, you get not only the product, but you also 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priority (and in most case, better ) support direct from the author (commercial applications do not offe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preview releases of new versions up to 2 months ahead of everyone else! (commercial applications do not offe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free upgrades to the next major release (up to 2.99). (Need I say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w is it registered, to me? my mach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cklite+Plus will be registered to YOU for your usage. It is not limited to a machine, but only you can use it. I don't believe in Machine specific registrations as they only serve to promote distr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b/>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rPr>
        <w:t>You can check on updates and other Psion news by visiting the Backlite+Plus web site on www.kneen.demon.co.uk or to see more information on Palmscape and other Palmscape products visit www.palmscape.com</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almscape Customer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require further help or information on any Palmscape product you can contact support via any of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tern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almscape Homepage on the worldwide web is located at http://www.palmscape.com. The latest versions of all Palmscape products are available from here, as well as general  information relating to EPOC palmtop compu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also send requests or questions directly to the author via email: jasonk@palmscape.c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ostal support and regist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almscape address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2 Bromham Road</w:t>
        <w:br/>
        <w:t>Bedford</w:t>
        <w:br/>
        <w:t>Bedfordshire</w:t>
        <w:br/>
        <w:t>MK40 4B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EE Upgrad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istered users of Backlite+Plus are entitled to receive free upgrades via the internet or on floppy disk, as they becom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details on how to get latest version see the Palmscape customer support option from the main menu. If you do not have access to the internet send a stamped addressed envelope with a PC formatted floppy disk to the address sh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ease note that the free upgrades offer excludes postage fees &amp; hardware costs.</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sclaimer &amp; Licence agre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Backlite+Plus, including all related program files - may not be altered in any way. Reverse Translation is expressly forbidden without written permission of the auth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Registered users may install the software on an unlimited number of machines so long as they are for their own use exclusiv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Although Backlite+Plus is shareware, and you are encouraged to pass the distribution .ZIP file to your friends and colleague, registered copies may not be lent sold or rented without the express  written permission of the auth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Palmscape and the author cannot and does not accept any liability for loss caused by error, defect or failure of the software including any loss of any k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pPr>
      <w:r>
        <w:rPr>
          <w:b w:val="false"/>
          <w:bCs w:val="false"/>
          <w:i w:val="false"/>
          <w:iCs w:val="false"/>
          <w:caps w:val="false"/>
          <w:smallCaps w:val="false"/>
          <w:strike w:val="false"/>
          <w:dstrike w:val="false"/>
          <w:outline w:val="false"/>
          <w:vanish w:val="false"/>
          <w:color w:val="000000"/>
          <w:sz w:val="17"/>
          <w:szCs w:val="17"/>
        </w:rPr>
        <w:t>•</w:t>
      </w:r>
      <w:r>
        <w:rPr>
          <w:b w:val="false"/>
          <w:bCs w:val="false"/>
          <w:i w:val="false"/>
          <w:iCs w:val="false"/>
          <w:caps w:val="false"/>
          <w:smallCaps w:val="false"/>
          <w:strike w:val="false"/>
          <w:dstrike w:val="false"/>
          <w:outline w:val="false"/>
          <w:vanish w:val="false"/>
          <w:color w:val="000000"/>
          <w:sz w:val="17"/>
          <w:szCs w:val="17"/>
        </w:rPr>
        <w:tab/>
      </w:r>
      <w:r>
        <w:rPr>
          <w:b w:val="false"/>
          <w:bCs w:val="false"/>
          <w:i w:val="false"/>
          <w:iCs w:val="false"/>
          <w:caps w:val="false"/>
          <w:smallCaps w:val="false"/>
          <w:strike w:val="false"/>
          <w:dstrike w:val="false"/>
          <w:outline w:val="false"/>
          <w:vanish w:val="false"/>
          <w:color w:val="000000"/>
        </w:rPr>
        <w:t>No guarantee is either offered or implied by Palmscape or the author. Use of this software is entirely at your own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ind w:left="360" w:right="72" w:hanging="293"/>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headerReference w:type="even" r:id="rId2"/>
      <w:headerReference w:type="default" r:id="rId3"/>
      <w:footerReference w:type="even" r:id="rId4"/>
      <w:footerReference w:type="default" r:id="rId5"/>
      <w:type w:val="nextPage"/>
      <w:pgSz w:w="11906" w:h="16838"/>
      <w:pgMar w:left="1273" w:right="1273"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p>
    <w:pPr>
      <w:pStyle w:val="Normal"/>
      <w:tabs>
        <w:tab w:val="clear" w:pos="720"/>
        <w:tab w:val="center" w:pos="4147" w:leader="none"/>
        <w:tab w:val="right" w:pos="8306" w:leader="none"/>
        <w:tab w:val="left" w:pos="8640" w:leader="none"/>
        <w:tab w:val="left" w:pos="9000" w:leader="none"/>
      </w:tabs>
      <w:bidi w:val="0"/>
      <w:spacing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lockText"/>
      <w:numFmt w:val="none"/>
      <w:suff w:val="nothing"/>
      <w:lvlText w:val=""/>
      <w:lvlJc w:val="left"/>
      <w:pPr>
        <w:tabs>
          <w:tab w:val="num" w:pos="0"/>
        </w:tabs>
        <w:ind w:left="0" w:hanging="0"/>
      </w:pPr>
    </w:lvl>
    <w:lvl w:ilvl="2">
      <w:start w:val="1"/>
      <w:pStyle w:val="Bulletlist"/>
      <w:numFmt w:val="none"/>
      <w:suff w:val="nothing"/>
      <w:lvlText w:val=""/>
      <w:lvlJc w:val="left"/>
      <w:pPr>
        <w:tabs>
          <w:tab w:val="num" w:pos="0"/>
        </w:tabs>
        <w:ind w:left="0" w:hanging="0"/>
      </w:pPr>
    </w:lvl>
    <w:lvl w:ilvl="3">
      <w:start w:val="1"/>
      <w:pStyle w:val="Heading3b"/>
      <w:numFmt w:val="none"/>
      <w:suff w:val="nothing"/>
      <w:lvlText w:val=""/>
      <w:lvlJc w:val="left"/>
      <w:pPr>
        <w:tabs>
          <w:tab w:val="num" w:pos="0"/>
        </w:tabs>
        <w:ind w:left="0" w:hanging="0"/>
      </w:pPr>
    </w:lvl>
    <w:lvl w:ilvl="4">
      <w:start w:val="1"/>
      <w:pStyle w:val="Exercise"/>
      <w:numFmt w:val="none"/>
      <w:suff w:val="nothing"/>
      <w:lvlText w:val=""/>
      <w:lvlJc w:val="left"/>
      <w:pPr>
        <w:tabs>
          <w:tab w:val="num" w:pos="0"/>
        </w:tabs>
        <w:ind w:left="0" w:hanging="0"/>
      </w:pPr>
    </w:lvl>
    <w:lvl w:ilvl="5">
      <w:start w:val="1"/>
      <w:pStyle w:val="Bulleted"/>
      <w:numFmt w:val="none"/>
      <w:suff w:val="nothing"/>
      <w:lvlText w:val=""/>
      <w:lvlJc w:val="left"/>
      <w:pPr>
        <w:tabs>
          <w:tab w:val="num" w:pos="0"/>
        </w:tabs>
        <w:ind w:left="0" w:hanging="0"/>
      </w:pPr>
    </w:lvl>
    <w:lvl w:ilvl="6">
      <w:start w:val="1"/>
      <w:pStyle w:val="Subscript"/>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8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240" w:after="60"/>
      <w:outlineLvl w:val="2"/>
    </w:pPr>
    <w:rPr>
      <w:b w:val="false"/>
      <w:bCs w:val="false"/>
      <w:i w:val="false"/>
      <w:iCs w:val="false"/>
      <w:caps w:val="false"/>
      <w:smallCaps w:val="false"/>
      <w:strike w:val="false"/>
      <w:dstrike w:val="false"/>
      <w:outline w:val="false"/>
      <w:vanish w:val="false"/>
      <w:sz w:val="17"/>
      <w:szCs w:val="17"/>
    </w:rPr>
  </w:style>
  <w:style w:type="paragraph" w:styleId="Heading4">
    <w:name w:val="Heading 4"/>
    <w:basedOn w:val="Heading"/>
    <w:next w:val="TextBody"/>
    <w:qFormat/>
    <w:pPr>
      <w:numPr>
        <w:ilvl w:val="3"/>
        <w:numId w:val="1"/>
      </w:numPr>
      <w:ind w:left="72" w:right="72" w:hanging="0"/>
      <w:outlineLvl w:val="3"/>
    </w:pPr>
    <w:rPr>
      <w:b w:val="false"/>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next w:val="Subscrip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basedOn w:val="Normal"/>
    <w:next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outlineLvl w:val="1"/>
    </w:pPr>
    <w:rPr>
      <w:b w:val="false"/>
      <w:bCs w:val="false"/>
      <w:i w:val="false"/>
      <w:iCs w:val="false"/>
      <w:caps w:val="false"/>
      <w:smallCaps w:val="false"/>
      <w:strike w:val="false"/>
      <w:dstrike w:val="false"/>
      <w:outline w:val="false"/>
      <w:vanish w:val="false"/>
      <w:color w:val="000000"/>
    </w:rPr>
  </w:style>
  <w:style w:type="paragraph" w:styleId="Bulletlist">
    <w:name w:val="Bullet list"/>
    <w:qFormat/>
    <w:pPr>
      <w:widowControl w:val="false"/>
      <w:numPr>
        <w:ilvl w:val="2"/>
        <w:numId w:val="1"/>
      </w:numPr>
      <w:tabs>
        <w:tab w:val="clear" w:pos="720"/>
        <w:tab w:val="left" w:pos="360" w:leader="none"/>
      </w:tabs>
      <w:bidi w:val="0"/>
      <w:spacing w:before="120" w:after="80"/>
      <w:ind w:left="360" w:right="72" w:hanging="29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b">
    <w:name w:val="Heading 3b"/>
    <w:qFormat/>
    <w:pPr>
      <w:widowControl w:val="false"/>
      <w:numPr>
        <w:ilvl w:val="3"/>
        <w:numId w:val="1"/>
      </w:numPr>
      <w:bidi w:val="0"/>
      <w:spacing w:before="0" w:after="80"/>
      <w:ind w:left="72" w:right="7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
    <w:name w:val="Exercise"/>
    <w:qFormat/>
    <w:pPr>
      <w:widowControl w:val="false"/>
      <w:numPr>
        <w:ilvl w:val="4"/>
        <w:numId w:val="1"/>
      </w:numPr>
      <w:pBdr>
        <w:top w:val="single" w:sz="24" w:space="2" w:color="000000"/>
        <w:left w:val="single" w:sz="24" w:space="2" w:color="000000"/>
        <w:bottom w:val="single" w:sz="24" w:space="2" w:color="000000"/>
        <w:right w:val="single" w:sz="24" w:space="2" w:color="000000"/>
      </w:pBdr>
      <w:bidi w:val="0"/>
      <w:spacing w:before="80" w:after="80"/>
      <w:ind w:left="288" w:right="2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
    <w:name w:val="Bulleted"/>
    <w:qFormat/>
    <w:pPr>
      <w:widowControl w:val="false"/>
      <w:numPr>
        <w:ilvl w:val="5"/>
        <w:numId w:val="1"/>
      </w:numPr>
      <w:tabs>
        <w:tab w:val="clear" w:pos="720"/>
        <w:tab w:val="left" w:pos="576" w:leader="none"/>
      </w:tabs>
      <w:bidi w:val="0"/>
      <w:spacing w:before="80" w:after="80"/>
      <w:ind w:left="576" w:right="288"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cript">
    <w:name w:val="Subscript"/>
    <w:qFormat/>
    <w:pPr>
      <w:widowControl w:val="false"/>
      <w:numPr>
        <w:ilvl w:val="6"/>
        <w:numId w:val="1"/>
      </w:numPr>
      <w:bidi w:val="0"/>
      <w:spacing w:before="120" w:after="80"/>
      <w:ind w:left="72" w:right="7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