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087064394"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572176422"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562590812"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882805534"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