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220523244"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84377297"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814721950"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849287611"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896409282"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306407983"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319396175"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