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ixes one major bug I overlooked - it did not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mode when the user didn't have ANSI! Problem fixed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call this full package a 'patch' although it really isn't a p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anx for putting up with my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 KUEY TEO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4 July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special thanks to Jason Strong of NFLD, Canada for pointing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with the CHAT.EXE program. It seems that backspacing on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ither the remote or local window cause a 'Comport bad'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'm glad to say) has been fixed with this version - same numb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les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 KUEY TEO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 Screen Chat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CHAT Ver. 1.12, I've removed ALL the bugs with the ANS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CHAT. As I haven't had the chance to truely try out the ASCII s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if there are still any bugs with it. The backspace now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backspacing just one character at the end of the line woul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aracters brought to the next line. I've fixed that bug and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with it. If you find any more bugs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tate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 KUEY TEO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 Screen Chat Ver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CHAT Ver. 2.2, I've corrected the one and ONLY bug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typed to the end of the screen and pressed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final character and the previous row would be erased! I've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R drop problem once and for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AR KUEY TEOW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