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m Proudfoot, proudft@uclin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a sort of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3, Ultima 5, and Wizards' Crown. It featur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s. There are more than 300 kinds of monsters, more than 100 sp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ly unlimited number of items (there are 400 ba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for example), and a more detailed combat system tha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PGs. The bloody splats resulting from comb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the squea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-compatible 286 w/VGA (kinda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386/25 w/VGA, Soundblaster, an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saved games (versions 1.00 through 1.14) will work with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ngs I figured out my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picture got somehow garbled, so I had to re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port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to the unzip install.bat file to make it work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(or whatever)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arry however much gol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 people can no longer res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not be shoved off of the screen (it would cras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a sign now has the proper response.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an be brightened/dimmed on the Options Screen (it's cr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You could also [gasp] use the little brightness kn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orrect weight/move numbers to the readied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mess up the battlefield as severely in Quick Combat any mor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firestorms from your computer-controlled peopl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zard 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ove faster (delay speed lowered 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ve in different slots yet... I'm still working on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o much gold" bug was sort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 probably forgot to write down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