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K Y R O A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</w:t>
        <w:tab/>
        <w:tab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</w:t>
        <w:tab/>
        <w:t>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:</w:t>
        <w:tab/>
        <w:t>5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adapter:</w:t>
        <w:tab/>
        <w:tab/>
        <w:t>V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evices:        Keyboard/Joystick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:</w:t>
        <w:tab/>
        <w:tab/>
        <w:tab/>
        <w:t>AdLib Music Synthesizer Card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</w:t>
        <w:tab/>
        <w:tab/>
        <w:t>Sound Blaster/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your comments or questions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ur@park.tartu.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