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MAZ20 -- Maz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 (10/24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nd solve mazes on your VGA (or better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zes are displayed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prompted for the number of columns, the tilt, and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maze is being generated, a spinning curs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maze is displayed, you may use the arrow keys to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Q" to quit or press "S" to have the computer solve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maze is solved, you must press some key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aze has exactly one solution that does not involve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sing through a doorway more than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by James L. De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