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der 1.0 - a solitaire game by Dan Fre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rror Imag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You are encouraged to freel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beyond normal media duplic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that no changes are made to the distribution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are strongly encouraged to register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registered version of the gam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improvements over the unregistered vers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 Full Mouse and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Much better, fully bitma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Load/Save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Locate card(s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Take back move(s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Plus !! Full interactive spider tutor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compatible car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only runs in hi-res B+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on an "as is" bas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s be liable to you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alling &amp; Configuring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ll files in the archive (or on the distribution diskett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ard or floppy disk, which you will probably alread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 only about 40 K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ke that directory the current directory and type: spider &lt;enter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Files in Archive 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are contained in the archive are as follows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ny changes being made to th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.EXE     -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.DOC     -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-     A file to be printed as a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.BGI        -     CGA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  -     EGA / VGA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lease registe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have been put into this game.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To encourage you to register, we offer you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5 pounds for UK residents including both VAT and P&amp;P ! For Non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registration is only either 10 US dollars or 7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ing Inform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(bills) in a double envelope or in an envelope with so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order form) wrapped around the bills.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will probably cost you a fee comparable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You can also use American Express Travelers Checks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overseas checks. Send the money along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r the information asked in the order form if you don't ha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printer, to the address below. Mail usually takes a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England from North America. We will respond within 3 wee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but usual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always welcome.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lectronic Mail, you can use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u90dlf@uk.ac.oxford.ecs or send "snail" (postal!)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address (mark envelope "bugs" or "comment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Brenan-Wheatsheaf thankyou to Dave Bwye for Beta-test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ichard "Veg" Green for initial distrib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istribute it as widely as possibl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BBS without this in their shareware archive, please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! Shareware can only thrive if you support it... so register NOW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one with contacts in PC magazines,etc please encourag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Spider (TM!) on their coverdisc as the completed ZIP fil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K and easy to squeeze on the end of any such disc as a filler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SP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U.K. Resident registration, 5 p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Overseas registration,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diskette with the latest registere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.5" DD diskette                [ ] 5.25" D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     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VGA            [ ] oth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88/86         [ ] 80186/286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386           [ ] 80486                    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this program? (optional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/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rro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West Park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er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 Fording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6 3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K residents sending checks should make them payable to Dan Free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will be dispatched within 3 weeks of receiving the order.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ll be sent on return of 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