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Some nifty logo here so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PROGRAMS WRITTEN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questionnaire that sysops can use, or anyone else.  DOORWAY &amp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re both shareware, are included.  $5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New time-date stamping in the user file &amp; non-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QUEST???.ZIP, QUEST???.EXE, QUEST???.ARJ, where ???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. currently QUEST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ND randomly executes 1 batch file of up to 99,999,999 files. 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any power user or someone who loves awesome startups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nowledge necessary is to edit your AUTOEXEC.BAT and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AUTORND?.ZIP, where ? is the version number...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some more random utilities such as prin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ending random errorlevel/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is truly a unique and essential program for all Wildcat!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 It allows WC! Test Drive BBS users to run doors.  Sysops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CTDDOOR.  The users will hardly notice WCTDDOOR being run!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dcat! Test Drive sysops &amp; thei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WCTDDOO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D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in Prince of Persia!  Go to any level, get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give yourself any amount of time.  Perfect for those who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 to those who need just a little bit of hel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PRINCE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ose who register will receive special cheat keys, among other th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in Civilization!  Edit the year, your money, the mo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, or become one of up to eight nations, such as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now you can turn the tables, steal money from others, and eve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, leader of the Barbarians. (These Barbarians are really co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CIVED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ceive your personalized copy of the newest version of C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Qbasic programs using EGA/VGA.  This is a game similar to COLUM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  The VGA graphics is stunning!  Other features include saved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ome BBSes in the (708) area and released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un Bhalla's software.  Requires Qbasic/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or hopefully)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editors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s can be found in a number of (708)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 653-9076    The Rac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462-1509    Wheat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305-3491    The Baron Real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462-6794   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323-4340    Four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 at these BBSes, and many others in the (708)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also recommended calls for GREAT BB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nown as "WOLF"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bhalla@cronos.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961-5678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07-5605  (Call this number after 4pm on weekdays, especiall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me at (708) 961-567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4 Brecken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IL 60532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FRM for al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