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esent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sert drum roll her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V.Japan, the civ alternative, for those bored with the Earth scenerio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made this hack mostly, like I said to aleviate the boredom I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ing with the old game.  This version offers nothing really diffe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new map and new names.  (Hopefully later new pictur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ginal 14 civilizations have all been renamed after Japanese cl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ly) and put (for the most part) in their historical location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of the Japanese islands.  The civiliza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kugawas at Tokyo (Edo)*</w:t>
      </w:r>
    </w:p>
    <w:p>
      <w:pPr>
        <w:pStyle w:val="PreformattedText"/>
        <w:bidi w:val="0"/>
        <w:spacing w:before="0" w:after="0"/>
        <w:jc w:val="left"/>
        <w:rPr/>
      </w:pPr>
      <w:r>
        <w:rPr/>
        <w:t>Fujiwaras at Kyoto (Heian)*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mazushis at Kagoshi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u at Hid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ikaga at Akita</w:t>
      </w:r>
    </w:p>
    <w:p>
      <w:pPr>
        <w:pStyle w:val="PreformattedText"/>
        <w:bidi w:val="0"/>
        <w:spacing w:before="0" w:after="0"/>
        <w:jc w:val="left"/>
        <w:rPr/>
      </w:pPr>
      <w:r>
        <w:rPr/>
        <w:t>Uesugi at Tokushi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amoto at Send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ma at Fukuok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sudaira at Nagoya (Mikawa)*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sumae at Sappo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yotomi at Os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jou at Aomor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shi in Okin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ra in Hiroshi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before too many people get their shorts in a bunch, let me say I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aware that the Taira, Hojou, and Ashikaga are in the wrong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where they are because the Tokyo/Kyoto/Osaka area is very crow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, and historicly many of these clans had their capitols in the sa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es.  (T'would be silly to have three Kyoto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note that the city names in parenthesis are the historical nam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how they will show up during the game.  (If you are pla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ugawas, and you would like to rename Edo to Tokyo at about 1800 A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re than welcome t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ame play, many of these names have been truncated because there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n't enough room to write them.  The worst are likely "Toku." for Tokugaw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itin" for Michinaga of the Fujiwaras, and "Shaku" for Shakushai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u.  I know, they're terrible.  Forgive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uple of the civ advances have been altered to suit a Japanese worl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cely, but nothing to hard to understand.  The only city improvement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changed is "Beya" (Sumo coloseum) "Shrine" (temple) and "Temple"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thedr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wonders have been changed, and may require some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erial palace (great wall): palace of the Japanese Emperor, req. Mason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daiji (oracle): Great Shinto temple completed during the Yamato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. Sh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yushu Bashou (Shakespeare's theatre): Famous Sumo tournament, req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ntoushi (great library): Refers to the program of borrowing cultu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as from China, req. Nav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ika Reform (pyramids): Early government reform based on the Chin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ucian model, req. Mapm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ji Monogatari (hanging gardens): Famous work of classical Japanese pr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. lite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kaku/Ginkaku (J.S.Bach's &amp; Michaelangelo's): Two famous Buddhist tem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. Buddh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ibutsu (colossus): Huge Buddha at Kamakura, req. Buddh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g Fleet Expedition (Magellan's): The ming fleet likely discovered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the Europeans did.  They're Chinese, but what the hey.  re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v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kyo/Kyoto Daigaku (Newton's &amp; Copernicus'): Tokyo &amp; Kyoto univers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. Theory o' Gra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iji Reform (Darwin's voyage):  Industrial reformation in the 1800'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ed the Emperor to power, outlawed Samurai.  req. Railr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et (UN): Japan's ruling body, similar to England's parliament.  re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ustr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C corp. (SETI): Marginaly sucessful computer company. req.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y corp. (Hoover dam): Very sucessful electronics company. req. Electr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anna's (Cure for cancer): Tokyo's hugely popular techno-rave dance clu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of scantily-dressed to un-dressed women with fans.  re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on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tell me how wonderful the adaptation is, or how wonderful I 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ust feel this uncontrollable urge to give me lots and lots of mon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ail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lliam Dalebout, sl8td@cc.us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other problems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od@eternity.universe.hv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