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UFO, The Card G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External Alie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o install this alien, simply put all of the files in the archive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FO directory. It's that simple!! The alien will automaticall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e random character selection, and will appear as an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nual character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-Bert!!! That lovely silly non-sensical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has found his way into UFO. Be afraid, VERY afrai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 - - - - - - - - - - - - - - - - - - - - - - - - - - 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unds:  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  <w:t>Portrait: Ed T. Toton III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