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2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_GUI is the Graphical User Interface unit which allows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are similar to the utilites that are included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allows of the easy creation an use of push buttons, radi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, string boxes, scroll bars and pick (selecton) boxes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dialog boxes. Such as the predefined message and ye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bject oriented programming knowledge is nessasary.  Review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_OBJ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X_GUI has a system palette of 8 colors.  The system colo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fferent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olortypes = array[0..7] of rg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lortypes = array[0..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olors : wcolor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    : vcolor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MENUCOLORS contain the red, green, blue valu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lors.  These are the actual (want) colors for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CL contain the index value for each of the system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used for drawing button objects and screens.  CL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MENUCOLORS array to closest values in the current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hange the VGA palette call the procedure adjustmenu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map the C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ystem colors can be changed by changing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S then calling adjustmenupalette to re-map CL.  Onc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draw all objects to use the new values contained in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lor scheme is a gray color scheme.  SPX_GUI contain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called "burntsienna".  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colors := burntsienna; { or menucolors := defaultcolors for defa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u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draw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outline of a sample gu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reate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dd objects to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isplay visible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get key and mouse stro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process key and mouse stro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heck if any objects were activ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{ d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eallocate li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complete program with two pus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FirstGU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X+ } { enable extended synt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px_vga,spx_gui,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_cool = 1;               { button handles or id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_quit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: TobjList;           { list to contain all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q  : pButton;            { object poi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mode(1);               { open the graphics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(cl[1]);                { clear screen to default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eck if mouse exist, display message if not f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usere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ssage('Mouse not installed'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normalizemx;           { check mouse horzontal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init;                    { init your object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 two butt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addobject(new(pButton,init(130,100,50,15,id_cool,#32,false,'|SPACE| COOL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addobject(new(pButton,init(130,120,50,15,id_quit,#27,false,'|ESC| Quit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splay all objects within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urn on mouse if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 exit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ogram loop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key;                    { grab key and mouse stro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 := checkpress(p);      { process key and mouse stro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eck if any objects were activ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p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cool : message('You activated the |COOL| button'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quit : quit := yes('Exit sample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urn off mouse if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allocate object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store video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 we added two push buttons.  When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tivated, it displays a message.  The second button display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asking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CHECKPRESS does most of the calculations. 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and mouse strokes to check if any objects were activat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as activated it will return the object's id/handle number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bject was activated.  When an object is activated, the poin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that object.  So in the above example you c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:= list.addobject(new(pButton,init(130,100,50,15,id_cool,#32,false,'|SPACE| COOL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^.msg := 'This is the cool 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:= list.addobject(new(pButton,init(130,120,50,15,id_quit,#27,false,'|ESC| Quit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^.msg := 'This is the exit 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p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_cool : message(p^.ms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_quit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(p^.ms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 := yes('Exit sample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ADDOBJECT returns a pointer to the object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list.  Each object has a MSG string variab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 an info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 objects inherited from Tbutton object which is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bjs defined in the SPX_OBJ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js                         { generic list object from SPX_OBJ.TP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button                    { push butto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Tpbox                   { pick "selection" box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Tscroll                 { scroll bar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Tstring                 { string "input" box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check              { check box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radio              { radio butto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objects list is maintained within the object Tobj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jlist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,tail : p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        : Pmouse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    : p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sg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nge    : p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inkey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clearbuff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ddobject(item:Pbutton):Pbutto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checkpress(var p:pbutton):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retobject(hnd:integer):pbutto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howal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,TAIL    a linked list of butt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           keyboard, mouse inpu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       a pointer to which object has the current focus,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SG         Set to the last object's MS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       contains the Old RANGE or last object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alize the obje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key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keyboard and mouse.  Sets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variables.  See SPX_GUI.INT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earbuff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keyboard and mouse in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ddobject(item:Pbutton):Pbutto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n object to the object list. 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pointer to the object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 p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= list.addobject(new(pbutton,init(0,0,40,15,1,#32,false,'SPACE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^.msg := 'The is button is the SPACE 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eckpress(var p:pbutton):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linked list processing the key and mouse strok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bjects were activated.  If an object was activ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object's id/handle number or zero if no object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object is activated, the pointer P points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object(hnd:integer):pbutto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an object by specifiying its ID/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IL if object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al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ll objects in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locates the virt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bject is identified by its own unique handle or id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ogram.  An object is activated by the object's hot ke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clicked on the object.  All objects hav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: integer;     { from the object Tobj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num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sk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      : T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x,titley : item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aw,caction : Tproc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ear         : Tproc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         : Pobj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 inherited from Tobjs.  tells the obj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button = 1;       { button id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string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check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radio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scroll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pbox  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NUM   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      object's hot key.  Character which activat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UNCT   TRUE if TCH is an extended character. i.e.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SK    mouse button mask.  Defines which of the mouse button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the object. Can b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LeftButton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ightButto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BothButtons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    object's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tt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,y,            { object's top-left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,h : integer;  { object's width and he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object's name or descriptiv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Y   object's title's position within the object.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enter,top,left,bottom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 set to TRUE if the object is visible.  If set to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will not be drawn.  The object's hot k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.  Clicking on its area with the mou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set to TRUE to disable the object.  The objec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n and the hot key will not activ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AW    Can point user defined procedure.  When pointing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use that procedure to draw the object.  CDRA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o a FAR procedure and have be defined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yCustomDraw(p:p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l to create your own objec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F+ } { declare f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yCustomDraw(p:p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p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draw object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ION  Similar to CDRAW.  When overridden, it will be call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EAR    When overridden, the procedure is called when e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ally passes over the object or the mouse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F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MyCustomBorder(p:pbutton;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{ draw object as foc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{ draw object not foc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a pointer that points to the object's linked list def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  a string that describes the object.  Usuall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in an info-bar when the mous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 - push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init(x,y,w,h,idn:integer;ch:char;fnc:boolean;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push butt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object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    TRUE if the hot-key is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ed from Tobjs.  Draws th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 CDRAW is set to a procedu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DRAW to draw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nearitemobject(on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e event when a mouse moves over an objec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e method SHOW to draw/erase a focus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TRUE if the mouse just moved over the object.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 just lef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 CNEAR is set to a procedu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NEAR to handle the drawing/erasing of an obj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passes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ction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called whenever an object is activated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SHOWPRESS. If the variable CACTION is set to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all CACTION to handle the action required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the code procedure of each object. 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ction.  For button objects it is an empty proced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bjects SHOWPRESS would do the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(on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a focus or unfocu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TRUE - if the object is focused (the mouse is over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- if the mouse is not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checkhit(hx,hy,ohx,ohy:integer;item:pobjlist):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method CHECKHIT defined in Tobjs.  Checks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object's area or if the hot-key of the objec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es the virt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 - text entr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x,esy,           { width,height of input area with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x,epy : integer; { (x,y) position of input area with 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x,           { Same as TitleX,TitleY sets position of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y : itempos; {  input area position with in the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ok,           { Set to TRUE to allow SPACES in text ent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,             { Set to TRUE to allow only up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only : boolean; { Set to TRUE to allow only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enmax : byte;    { Number of characters to display fo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    : string;  { Holds the object's entered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h,idn:integer;ch:char;fnc:boolean;t,t2:string;tmax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object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    TRUE if the hot-key is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    string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AX   Number of maximum characters to display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drawite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show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lename(px,py:integer;var f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the method showpress.  Doe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,PY    Top-left Position of th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    str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nt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mouse button   - Finis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- Delete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    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-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-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     - Move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     - Move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ECK - check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x,esy,           { width,height of check box with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x,epy : integer; { (x,y) position of check box with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x,           { Same as TitleX,TitleY sets position of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y : itempos; {  check box position with in the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k    : boolean; { TRUE if the check box is che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h,idn:integer;ch:char;fnc:boolean;t:string;ch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check 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object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    TRUE if the hot-key is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    set to TRUE to initially have the objec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button.drawite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(on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button.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heck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button.show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ction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toggles the check box. Then calls show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O - radio (single selection)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: integer;  { identifies the radio button group id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radio buttons with the same group id number to allow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 within a group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h,idn,grp:integer;ch:char;fnc:boolean;t:string;ch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radio 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    the radio button's grou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object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    TRUE if the hot-key is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    set to TRUE to initially have the objec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heck of the radio but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ction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adio button to CHECKED state and sets all o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within the same group to the UNCHECKED state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showpress for ALL radio buttons within the s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 - scroll ba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z    : boolean;  { TRUE - if horzontal scroll bar, FALSE - vert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1,ty1,            { tx1,ty1,tx2,ty2 - scrollable box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2,t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u,               { used intern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,                { used intern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in,bmax,          { MIN and MAX values of the scroll bar. Can not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os,               { Scroll bar value. Always in the range BMIN..BM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 : integer;     { Value to increment,decrement when arrow area 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h,idn,min,max,bi,bp:integer;hz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scroll box object.  Scroll bars do not use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minimum value fo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maximum value fo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     value of inc/dec for arr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   initial starting postion of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z     TRUE - horzontal  FALSE -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drawite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drawsc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s the scroll box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rp(vlu,max,min,p1,p2,wd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new scroll bar bo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X  - Pick (selection)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,st : plist;     { list of string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tr : string;    { last string selec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dat : longint;   { data of last string selec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: integer;   { max number of items to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i,idn:integer;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pick box object. Pick boxes do not use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wid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max number of item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checkhit(hx,hy,ohx,ohy:integer;item:Pobjlist):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ncheck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drawite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item(s:string;d:longint;draw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ntry item to the list.  Each entry item has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and longint item.  The string item is wha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 item can be us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tring data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Longint data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Set to TRUE if to update screen after add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use the drawitemobject to update scree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item(s:string;d:longint;draw:boolean):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em from the list. The string and longint valu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e equal (case-sensitive). 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Longint val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Set to TRUE if to update screen afer delet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use the drawitemobject to update scree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ount: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(on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_IO = keyboard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: char;      { ASCII character pressed, #1 if no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 : boolean;   { TRUE if (ch) indicates an extended character, su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as a function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h:char;f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tkey_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char;    initial value to set 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boolean; initial value to set (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ke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keyboard buffer and sets the CH, FUNC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pres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keyboard buffer, waits until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the virt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use_IO = keyboard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x,mpy,       { mouse current screen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x,opy,       { mouse old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p,           { mouse button press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op,          { mouse old button press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,           { motion coordinate values, range not che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,ly:integer; { old motion coordinate value pos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h:char;f:boolean;sx,sy,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tmouse_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char;        initial value to set 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boolean;     initial value to set (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,sx:char;    initial value to set (mpx,m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initial value to set (m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ke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keyboard buffer and mouse. Sets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pres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key was pressed o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usepres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keyboard buffer, waits until no key and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the virt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len(s:string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ength of a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String to fi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pos(title:string;tx1,ty1,tx2,ty2:integer;txpos,typos:itempos;var ux,u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string (x,y) position within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string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1,t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2,t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pos     hor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s    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,uy     return coordinate to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pos('Hello',10,10,100,100,center,center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letter(x,y,15,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ext Hello centered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pos(tx1,ty1,tx2,ty2:integer;txpos,typos:itempos;var ux,u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oint within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1,t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2,t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pos     hor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s    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,uy     return coordinate to plac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pos(10,10,100,100,center,center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(x,y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s a point centered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string(x,y:integer;s:string;c1,c2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px_txt.dra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border(x1,y1,x2,y2:integer;borde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3D button rectangle using the defined system color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and left sid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 set to TRUE to draw border, FALSE erases with syste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l[sysc_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invr(x1,y1,x2,y2:integer;borde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vgaborder. Draws a 3D button rectangle using the 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Where the bottom and right sid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 set to TRUE to draw border, FALSE erases with syste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l[sysc_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rect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button rectangle using the system colors.  Rectang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ixels smaller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box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button filled box using the system colors.  Rectang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ixels smaller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win(x,y,w,h:integer;border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popup (non-moveable) window using the default system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hind the window is saved to a window stack. 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top-left posito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,h     width and height of window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 set to TRUE to drawa border a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f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drawn popup window by restoring the sav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allocate the window but keep the window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t the flag (WinUpdate) to FALSE before the procedure off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win(10,10,150,50,true);   { display a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raw items on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 popup window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win;                     { remove popup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sage(s:string;wai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window with a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string mess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set to TRUE to add a push button to window.  The user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or the ENTER key to remove the window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FALSE to display the message and continue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moved by calling the procedure off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('About to load, press ENTER',TRUE); { waits for us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('Loading file, please wait...',FALSE); { display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load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win;       { remove message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es(msg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popup window with two buttons (YES and NO). Returns TRU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Y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    a string to display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('Do you want to draw a line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ne(0,0,100,100,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a line if the user selects the Y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do(x,y:integer;fpath,mask,title:string;loading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files selection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      top left positio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ath    default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    default file 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e     a title for th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 set to TRUE for loading files or FALSE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file name (with path) or an empty string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s.  If the flag (loading) is set to FALSE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o overwrite the file when the user selects OK.  Selec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to the file selection window.  YES will contin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can be disabled by setting the flag (DiskVerify) to FAL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to diskd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dri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ll of the available drives. Sets the following two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s in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  a string with all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et   a set of 'A'..'Z' with all available driv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able(pth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the path is writeable. (able to sav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   A path to check if it is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justmenu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current VGA palette then remaps th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