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64 BASIC V2 &lt;-&gt; ASCII 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/94 by Sven-Olaf Sc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 BasicV2 &lt;-&gt; ASCII conver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Use Are those Files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ant to print out your best listings of all tim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 hard drive _without_ first re-installing your c64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, disk drive(s), printer, perhaps separate color-tv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iscover them files being in some seemingly in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ever annoy you that you cannot use your favorite PC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for your favorite computer in your favorit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part of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delivered two executables which do the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cludes all basic v2 instructions and thei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indicated in (2). If you convert a text file to 64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line check will take place, indicating faulty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find, however, that you need x1541 as well to d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:) Oh yeah, and before you ask: I've had some time on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really _good_ text editor for programming basic v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dvancement for you, take a further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uctured editing (at last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nd indentions (?) within source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editing up to 255(!) chars vs. original ca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there had some little restrictions to original coding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y ASCII -&gt; 64 conversion does not support basic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data' should not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an ASCII-source, you have to place at least one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number to make the conversion program accep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numbers have to be _in order_ before converted to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not in order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ut that trying your converted programs on Miha Pet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ey load and list up o.k. at first, but after ru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one or two additional, senseless lines.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fault of my program: I tried the same test listing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'64, and everything went fine; *shrug*. Don't know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, sorry. Other (=original '64er basic listings)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... on the other hand, I've never discovered a proble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nning_ a PC converted program on the 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looks stride upon this file, you ought to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xt64.exe ...... converts ASCII-files into 64er bas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4txt.exe ......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.prg ....... one ASCII-format test program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 basic file -&gt; ASCII: use 64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64tx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duce an ASCII-file &lt;filename&gt;.tx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 starts with (01)(08). If &lt;filenam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s, you will be aske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 ('y' is affirm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64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duce some _short_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-&gt; C64 basic format: use txt6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txt64 [-o]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sider &lt;filename.ext&gt; as a text fil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uch of it to basic code as possible;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ill be &lt;filename&gt;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source file, a line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&lt; number &lt; 64000, followed by at least one bla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abbreviations, but pay attention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(i.e. 'print' instead of 'PRINT'). Bl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instructions will be discar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-o' argument was considered basically for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itional &lt;filename&gt;.out file will be cre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some kind of 'semi-converted' code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mewhat interesting; beyond tha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tx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goes the same as for 64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's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to be absolutely FREE; indeed,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for exercise. Do with it whatever you want, while leaving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want further information, feel called to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If you ask for sources (TP6), I will send them to you by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the time. I'm currently working on a c-version (well... not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ally), so other computer systems' users might tak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ly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lmost forgot: I will not take any responsibilities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programs if ab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-Ol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ven-olaf.scholz@arbi.informatik.uni-oldenbu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