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ATTEMPT TO RUN YOUR PROGRAMS WITHOUT FIRST PRINT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READING, ALL AVAILABLE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OCUMENTATION AND INSTRUCTION MANUALS FROM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IS ORIGINAL PROGRAM DISK COMPLETE WITH ALL FILES AS A BACKUP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 OUT ALL DOCUMENTATION AND INTRUCTIONS IF YOU HAVE NO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MAKE SURE YOUR PRINTER IS ON LINE AND LOADED WITH PLENTY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I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AT THE DOS PROMPT:  COPY *.DOC PR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YPE THIS ADDITIONAL COMMAND   :  COPY *.TXT PR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Y README FILES MISSED, TYPE :  COPY *READ*.*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O PRINT ANY MANUAL LISTED, TYPE   :  COPY *MANUAL*.*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ARCED OR UNCOMPRESSED CERTAIN FILES ONTO ANOTHE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AT DISK IN DRIVE A AT THIS TIME. SOME INSTRUC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ON THAT DISK, THAT WERE NOT IN PRINTABLE FORM O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SHOULD PERFORM THE SAME PROCEDURE WITH IT TO EXTRA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 OUT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PRINT OUT ALL NECESSARY INSTRUCTIONS.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XT FILE, NOT COVERED BY THE ABOVE PRINTING GUIDELIN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, BY ALL MEANS PRINT IT. JUST USE THE SYNTAX SHOWN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NAME. OF COURSE, MAKE SURE IT IS A PUR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BY THAT, MAKE SURE IT IS READABLE AND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FIND ON AN ORDINARY TYPEWRITER KEYBOARD. NEVER ATTE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 WITH THE FOLLOWING EXTENSIONS; EXE, COM, OVL, BAS,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FREE CATALOG OF OVER 1000 UNIQUE AND UNUSUA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 PRICED AT JUST $5.00 OR LESS PER DISK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.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