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Orc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, Richard T. Bu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 Used in this Document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s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History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and Design Philosophy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quirements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al Conventions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ment of Disk Files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Installation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DI Environment Variables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DI-SYNTHESIZER Environment Variable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DI-INTERFACE Environment Variabl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DI-PORT Environment Variable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play that first tune -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That First Tune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as a source for PC-Orc Music Files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-Orc System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ng PC-Orc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-Play Mode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Mode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Mode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-Orc Windowed Environment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C-Orc Online Help System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rectory Lister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teway and Exit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way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sic Editor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Text with the Music Editor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Movement Keys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Editing Keys and Combinations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ion of Characters on a Line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Line Insertion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ion of Characters from a Line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ion of Text lines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sic Editor Selection Bar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ing/Unmarking Text Blocks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ge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cel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ice Editor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LFO Parameters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LFO Speed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LFO Wave Form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LFO AMD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LFO PMD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Instrument Parameters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strument LFO Enable Mode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strument Octave Transpose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strument Detune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strument Portamento Time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/File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and Voice File Testing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ave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Duration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cel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/"J"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lection bar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s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all Volume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cel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/MIDI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lection bar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orithm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dback Level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pose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LFO Speed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LFO Sync Mode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LFO Load Mode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LFO Wave Form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LFO AMD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LFO AMS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LFO PMD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LFO PMS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Operator Enable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armonic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une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Rate Scaling Depth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Level Scaling Depth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Level Scaling Curve Type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Level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k Rate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ay 1 Rate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ay 2 Rate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stain Level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Rate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STL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SAR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/MFC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/File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..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cel.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..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sic Compiler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Compiler Information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Usage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ilation Process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256 Note Limit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Note Range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reo Mapping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 and JAT Parameters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s for the MFC and FB-01 Synthesizers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More Voices Available with PC-Orc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ld "J" Parameter and How It is Used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26 Tone Color Registers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File" Type J Parameter Format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 Definitions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Change Parameter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JFCVT Utility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Other Types of MIDI Synthesizers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to Channel Mapping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-MAP Environment Variable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Type J Parameter...............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-VOICES Environment Variable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Processing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Exclusive Messages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 on Drum Machine Type Channels............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CH Music Conversion for Your Synthesizer.....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....................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-Orc Registration Form........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...........................................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..........................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CHESTRA Music Language.....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s.........................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s......................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s...............................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Symbols.........................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f Symbols...................................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Value Symbols.............................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Signature and Tempo.......................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Signature Symbol.......................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 Symbol................................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Value Modifiers.........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tted Notes and Triplets.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Modifiers........................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identals....................................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identals Symbols.........................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Signature Symbol...............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 Symbol..................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position Symbols.................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le Step Transposition...........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lf Step Transposition..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rcussion Clef.........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ing Time Savers..........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peat Symbol........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iteration..............................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ation................................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ne Color Registers........................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-Register Assignment Symbol............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ro Mapping Symbol........................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........................................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</w:t>
        <w:t xml:space="preserve">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is  not in  the public  domain, but  is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.   It may  be freely  distributed provided 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notices  remain intact,  no alterations 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oftware   or  files   are  made,  and  all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files  accompany it.   It may not be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sale  or bundled  with  any  commercial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expressed,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  <w:t xml:space="preserve">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 claims no  responsibility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 use or  misuse of  this product.   This  produ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"as  is" with 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 will not be responsible for any losses in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directly  or indirectly,  by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 reserves the  right to make modification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 Used in this Document</w:t>
        <w:t xml:space="preserve">            Trademarks Us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 is   a  registered   trademark   of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porated.   IBM and  PC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Business  Machines.   Microsoft and MS-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rademarks of Microsoft Corporation. 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 registered trademark of Tandy Corporation.  Orche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5, Orchestra-90, Piano-85, Piano-90 and Software Aff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rademarks  of Software  Affair, Ltd.   Yama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rademark of Yamaha Corporation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s</w:t>
        <w:t xml:space="preserve">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 would be  remiss if  he did  not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of those that have assisted him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Will  Wild, a  long time  friend and colleague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ured the  author's endless  questions on music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CHESTRA-85  over such  a long  period of time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uable in  the final  testing of PC-Orc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Wild, Mr. John Proveaux took part in the early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,  with   Mr.  John   Davis  and  Dr.  Robert  Fow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nteering  as  the  "guinea  pig"  beta  test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 these gentlemen  not only offered their help,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knowledge to the effort, but without their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ject might not have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History</w:t>
        <w:t xml:space="preserve">         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 - Mid 1988 - Version 1.0 consisted sole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Compiler.   Because the method of sound prod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 the author's  own design  and not  availab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ublic, this version of PC-Orc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 - July 1990 - PC-Orc was converted to use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, the  IBM Music Feature Card. 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also  became a  complete music  system  with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, a voice editor, and an "executive" program whi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executed  and provided  services to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provided  a consistent  user interface  for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se  programs and  enhancements  made  to 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,  the   following  additional   functionality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A full function text editor for music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An MFC configuration and voi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Up to 256 notes per measure per voic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Voices 7 and 8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An expanded stereo mapping scheme - 70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26 tone color registers -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MFC voice synthesis for the old J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MFC configuration and voice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ompliance with Piano 85/90, L and J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Text configuration and voices - JFCV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1  - December 1990 - Enhancements appea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to  support other  synthesizers.   New featu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1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Improved MFC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Support for MPU-401 compatible MIDI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Generic MIDI synthesizer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Voic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Tone bank selection, "N" type J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Default 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Default voic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Special Processing - System Excl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1a  - January 1991 - Several correction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o  the software  and to  the documentation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.  The problems correct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Problems using the Yamaha FB-01 we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Fixed the stereo mapping parameter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Minor corrections made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and Design Philosophy</w:t>
        <w:t xml:space="preserve">            Purpose and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 early  1980s  a  company  called  Software  Af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d a software/hardware addon package which w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on  Radio Shack's  Model I.   The  package wa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estra-80.   Tandy Corporation,  realizing  that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could  only enhance  sales of  its  hobbyist 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license  to the  product and  sold it nationw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chain  of stores.   Subsequently, when the Model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 were  introduced, versions  were developed and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machines  as well.    What  may  have  simply  b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ting  tactic   by  Tandy,   became,  for  man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s, a  pastime in  which  creativity  and 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expressed i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the   introduction  of   IBM's  "personal   compu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s were  no longer  expensive toys,  but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night became  serious tools in the workplace. 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, Tandy  introduced a  line of  IBM "clone" mi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its  sales strategy  targets business,  not 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owner.    Perhaps  because  of  this  dire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ting, Tandy has never offered a version of Orchestra-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ir 808X or 80X86,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ree  and a half years ago the author first n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ce of an Orchestra like product for the PC and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uch a product couldn't be developed.  On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, it  was obvious  that the basic design goa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o  use, as  is, the  several thousand  ORCH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lready  existed, and  to provided at least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ity equal to the Orchestra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major  software versions  and three  hardwar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production  later, a  PC-Orc has  been develop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only  meets  the  original  design  criteria,  bu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 enhancements   which  allow  for  even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ovation and creativity in the creation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its most basic level, the PC-Orc system of programs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al compositions prepared for the Orchestra-85/90/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ano-85/90 using  an IBM or compatible PC equipped w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d to  a MIDI  synthesizer.   If the synthesiz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n  IBM Music  Feature card  or a  Yamaha FB-01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s can  be played  without modification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a  faithful reproduction of the music and voi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 ORCH products with superior sound qua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ynthesizers  are used,  simple modifica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will  be required  to accommodate  those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far   richer  instrumentation  and  sound  qualit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with the earlier ORCH products will be heard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has  been designed  to provide  more than  jus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 windowing environment  is provided  a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 be used for the preparation of the music,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which  allows for the creation and testing of 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ccess  to  a  music  compiler  which  not  only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 of the added capability of a MIDI synthesiz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significantly  extended  capability  over  the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ESTRA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 hopes that  PC-Orc will not only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lvage  the music  so many  people  worked  so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, but  also to  have people rediscover the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felt when they first heard a computer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quirements</w:t>
        <w:t xml:space="preserve">  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requires  execution  on  an  IBM  or  IBM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 with  a minimum  of 384K  of  intern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M).   However, since  PC-Orc makes  use of 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 its editing and compilation workspace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memory  available, the larger the com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 edited or  played.   A machine  with 640K 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ing  system used  should be version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ither PC-DOS or MS-DOS.  However, version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ither operating syste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 is   MIDI,  Musical  Instrument  Digital 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   The sound  production  hardware  for  PC-Or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 by   a  MIDI   synthesizer.      Several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of PC and synthesizer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possibility  is to  install an IBM Music Feature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.    PC-Orc  can  use  the  sound  processo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 directly  and no other sound producti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ossibility is to install an MPU-401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card  in the  PC, and  then,  using  MIDI 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 from  that card  to a  MIDI synthesizer.   PC-O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e  through   the  MIDI   interface  card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 for  sound production.  The synthesizer us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ny of the many MIDI synthesiz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st  possibility is for someone who has both an IB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card  and  some  other  synthesizer.    The 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 can  be cabled  to the MIDI interface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Feature  card and  PC-Orc  will  communicate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 through  the MFC.   With this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Feature  card is  used simply  as a MIDI interfa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the MPU-401 interface ju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ever  configuration is used, PC-Orc is a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.   The sound  production hardware for PC-Or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d separately  and is not provided as part of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al Conventions</w:t>
        <w:t xml:space="preserve">           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 several   places   in   the   following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s are  given of  command lines  and fil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larity,  the following notational conven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ameter  which appears  in capital letters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and  must be  specified as  shown.  However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need no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tem  shown in  lower case  letters indicates 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which must be defined and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 of square  brackets, '['  and ']', surrou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at  the enclosed  item or items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llustration the above, the following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to invoke PC-O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ORC [d:][path]filename[.O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PCORC"  is the  program name  of PC-Orc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may be specified in lower case as "pcorc".  The "d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 are optional, but because they are in low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upplies  the actual  values when  they ar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name" does not appear in brackets, so, it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   It also is in lower case, so, its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 by  the user.  The ".ORC" is an optional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 is in  upper case,  when specified it mus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example,   the  following   would  follow   the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orc orc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ORC c:orc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orc c:\orc\orc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ORC ORCTUNE.O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</w:t>
        <w:t xml:space="preserve">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aragraphs describe the installation of PC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 most basic  method of  invoking PC-Orc 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.   Carefully following  these directions 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begin playing music in only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ment of Disk Files</w:t>
        <w:t xml:space="preserve">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-Orc  music  system  consists  of  f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   PCORC.EXE,    PCORCMED.EXE,    PCORCVE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RCMCP.EXE, JFCVT.EXE,  a help  file, PCORC.H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cumentation  file you are now reading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EXE  files   and  the   .HLP  file   to  eith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in  which you  intend to kee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C music,  or to  a subdirectory defin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.   (Refer to your PC/MS-DO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w to copy files and the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 greatest flexibility is obtained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  to a  subdirectory defined  in you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.   This will  allow the  execution of PC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cumentation  file, the file you are read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 copied to  any subdirectory  or prin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Installation</w:t>
        <w:t xml:space="preserve">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assumed that  you have already install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BM  Music Feature  card or  an MPU-401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 interface  card in  your computer.  If cab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 to   an  external   synthesizer   for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, then  that  should  also  b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proceeding.     Refer   to  the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s provided  with this  hardware fo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installation and c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for  the Music  Feature Card: Although tw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 cards  may  be  installed  in  a  PC,  PC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only  one card.   During the instal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required to  set a shorting block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level"  to use.  With this version of PC-Or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is no longer important - the default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may be used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note   for  the   FB-01:  Since  PC-Orc  will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s and  voices into the RAM mem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hesizer, memory  protection MUST  be 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 to do so will produce an error and PC-O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able to play an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for  the MPU-401  compatible interface card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ikely  be required to set two shorting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face  card.  One will define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,  and  the  other  will  define 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line,  IRQ, to  use.   Any port addr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 PC-Orc.   The usual default setting of 0x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ine.   The  IRQ is  not used by PC-Orc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what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DI Environment Variables</w:t>
        <w:t xml:space="preserve">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 hardware installation  is complet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 is  to  define  environment  variable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 file.     (The   AUTOEXEC.BAT 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ed in  your PC/MS-DOS  reference manual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s  will  describe  to  PC-Orc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 of  your  computer  system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hesizer you intend to use, the MIDI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DI interfac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Version  2.0 of  PC-Orc require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MFCIRQ.   This  variable is no lo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1,  and the command to set that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moved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fter you have defined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 next   or  in   later  sections 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, you  may see the PC/MS-DOS message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nvironment  space" when 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 that either  the default  of 1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 exceeded if  you have not included a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n  your CONFIG.SYS  file, or  that  the  "/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of   your  existing   shell  command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ed.   Either a shell command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.SYS  file with  a /E value larger than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/E value must be increased on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now using.   An  example shell 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=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above, the  "/E:512" sets the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512  bytes.   512 bytes  is a good initial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not sure how large this should b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/E  may range from 160 to 32,768.  Othe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ample shell command shown may not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 computer.   Please  consult  your 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The MIDI-SYNTHESIZER Environment Variable</w:t>
        <w:t xml:space="preserve">   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Orc must  know what  synthesizer is being u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y this  information, an  environment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 be  set  in  your  AUTOEXEC.BAT 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s  MIDI-SYNTHESIZER, and  the comm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MIDI-SYNTHESIZ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x"  is the  name of  the synthesizer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.   PC-Orc recognizes  two synthesizer names, M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 IBM Music  Feature Card  and  FB-01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maha FB-01.   If  you specify  the name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hesizer, such  as MT32 for example, PC-O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 perform some  alternate processing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s and  plays your  music.    Therefor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that this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fault   for  the   environment  variable  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HESIZER is  "OTHER",  indicating  a  non-MFC/FB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usic Feature Card: SET MIDI-SYNTHESIZER=M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Yamaha FB-01: SET MIDI-SYNTHESIZER=FB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Roland MT32: SET MIDI-SYNTHESIZER=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Kawai MS710: SET MIDI-SYNTHESIZER=MS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 two examples  were for  synths 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C or  FB-01.   Actually, anything  migh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since   MFC   or   FB-01   are   the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s this version of PC-Orc recognizes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 default is for a non-MFC/FB-01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pecification  is needed at all for those -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or MIDI-SYNTHESIZER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 you specify  MIDI-SYNTHESIZER=MFC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wo  environment  variables,  MID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IDI-PORT  may be  omitted from 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PC-Orc will  communicate directly to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card  installed in  your PC,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isn'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The MIDI-INTERFACE Environment Variable</w:t>
        <w:t xml:space="preserve">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cond environment variable, MIDI-INTERFACE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 of MIDI interface to be use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types,  MFC and  MPU.   If you  have cab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hesizer to the MIDI interface box of the MF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hav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MIDI-INTERFACE=M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 AUTOEXEC.BAT file.   If  you have cab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hesizer to  an MPU-401  compatible MIDI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, then you may hav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MIDI-INTERFACE=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 AUTOEXEC.BAT file,  or you  may omit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ince MIDI-INTERFACE=MPU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The MIDI-PORT Environment Variable</w:t>
        <w:t xml:space="preserve">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 have  set  the  environment  variable  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 to MPU or have accepted this a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need to set the variable MIDI-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  indicates the por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U-401 compatible  interface card.   The 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-PORT is hexadecimal 330. 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address, enter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MIDI-P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 AUTOEXEC.BAT file.   The  "n"  abov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addres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mmary of the abov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-SYNTHESIZER=MFC |  FB-01 | synthesizer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-INTERFACE=MFC | MPU.  The default is M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-PORT=hexadecimal port  address.   The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an  be seen,  if you  are  using  a  non-MFC/FB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h,  an   MPU-401  compatible  interfac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 uses  port address  330, then  you nee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ny SET commands in your AUTOEXEC.BAT file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have made  any additions 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you  should reboot  your computer.  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, the installation of PC-Orc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n easy way to determine how the abo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 set is to enter the SET comm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s at  the command line. 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s  will be displaye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s defined for PC-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play that first tune -</w:t>
        <w:t xml:space="preserve">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a synthesizer other than an IB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card  or a  Yamaha FB-01,  you should now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tion  entitled "Support for Other Types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hesizers".   With that  read, return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"Playing  That First  Tune".  For you that are</w:t>
        <w:t xml:space="preserve">                              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n  MFC or FB-01, then you can save the "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ther  Synthesizers ...  " section for la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proceed to the next sectio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That First Tune</w:t>
        <w:t xml:space="preserve">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there are several ways to play music with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c, the  easiest is  by specifying  the music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 line.   That is  the one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here.   The general format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ORC [d:][path]filename[.O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 if I  wished to  play the ORC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TUNE.ORC which  is in subdirectory "ORC" on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key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ORC C:\ORC\MY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 filename extension on the file nam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  specified.  This is an optional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ssumed  to be  .ORC for  music files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as a source for PC-Orc Music Files</w:t>
        <w:t xml:space="preserve">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urse you can create your own music files with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c,  but   you  have   access  to   several 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itions  that   others  have   written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 to  Compuserve  for  others  to  enjoy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rage  you  to  go  to  the  COCO  forum,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s  15   and  16  and  examine  the  many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itions which  are stored  there.   I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rage you  to  upload  your  own  com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as other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C-Or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  <w:t xml:space="preserve">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is  a  system  of  four  programs,  PCORC,  PCORC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RCVED, PCORCMCP designed to be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CHESTRA-XX  hardware and  software, but  is run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MS-DOS PC  using a MIDI synthesizer installed 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 Music Feature Card, or cabled to your PC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U-401 compatible MIDI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program, PCORC,  is the "executive"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s the system, provides services to and load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s needed.  You might well ask, "Why wasn't  PC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as  one program?".   The  answer is  that hav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program  load the  other pieces of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 of the computer only when they are neede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 maximum  utilization  of  your  computer's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y in  the design  of PC-Orc  it was  realiz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the  editing and  compilation workspaces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ality that could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 program of  the system  is PCORCMED. 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ditor  which is  provided as  a means  for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ORC  music compositions.   It  has been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s use is convenient, simple, and hopefull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ORC  music files are only simple ASCII text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with  this, the  files the Music Editor produ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nique  in any  way (they  do not  contain  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characters,  etc.).  You may, in fact, us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when  you need to do any text editing chor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k  on ORC  music files.   If  you are  st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LIN  program  provided  with  your  operating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, you  may want  to consider  the Music  Edit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ice  Editor, PCORCVED, is an advanced feat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 music  can fully  exploit the  remarkable sound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 available  with the  IBM Music  Feature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Yamaha  FB-01.    Although  PC-Orc  will  use  the 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to  automatically create  voices for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 earlier ORCHESTRA products did, such voic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ximate real  instruments such  as a  piano  or  vio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 Voice Editor provides a means to creat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 remarkably lifelike with the system of FM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s employed  by the  MFC.   The technology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s is  at the  cutting edge of audio sou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,  and   is  in  wide  use  by  professional  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wide.   I encourage  you  to  try  your  hand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iting  and  challenging  "new  world"  of  digital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Voice Editor creates configuration and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usable only with the IBM Music Feature C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maha FB-01.   Therefore,  the Voice  Editor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for the above two mentioned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 program of  the system  is  the  Music 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RCMCP.   The  compiler  reads  in  an  ORCH  music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s the  music and  places it in the computer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lays the piece through your synthesizer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language  of the  earlier ORCHESTRA and PIAN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been  implemented  in  the  compiler,  plu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 which  are  discussed  in  later  section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description  of the  ORCHESTRA  music  langu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PC-Orc</w:t>
        <w:t xml:space="preserve">            Executing PC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-Play Mode</w:t>
        <w:t xml:space="preserve">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Orc is  invoked from the command line i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 ways.     The  first  method,  which  wa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in  the "Getting  Started" section,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-play mode.  With this mode, PC-Orc comp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the  one piece  which is provid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.  To invoke PC-Orc in this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mode, the format of the command line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ORC [d:][path]filename[.O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 if I  wished to  play the ORC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TUNE.ORC which  is in subdirectory "ORC" on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key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ORC C:\ORC\MY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current drive  and directory  were driv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"ORC", I need only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ORC MY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 filename extension  of .ORC  on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examples   was  omitted.    PC-Orc  assum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of  .ORC on  ORC music files i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Mode</w:t>
        <w:t xml:space="preserve">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cond method of executing PC-Orc is "Program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de  is similar to single-play m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 playing just one piece, a who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files  are played  as in  in a  musi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name specified on the command lin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 "Program" file.  A Program file is simply a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f ORC music filenames which are to be 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 other.  An example of a program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ll call MYPGM, migh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ORC\MYTU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MYTUNE2.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TU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names  should begin  in column 1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nly  one filename  per text  line, and,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,  path, and the .ORC filenam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 of the command line to play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RC @[d:][path]filename[.P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very much like the single-play mod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differences.   Notice  that the  "at" symbol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s the  program filename.  That symbo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art  of the  filename, tips  PC-Orc off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which  follows is  a program  file and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file.   The  other difference  is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.   By convention,  program fil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the extension of .PGM if no other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y the program file, MYPGM, I would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RC @C:\ORC\MYPGMR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RC @C:MYPGM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may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ORC @MY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 the circumstances of what driv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he  program file  was stored  and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filename  extension was, all of the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Mode</w:t>
        <w:t xml:space="preserve">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ast  mode  of  execution  activates  the  PC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ed environment  and makes  the Music  and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s available  for use.   This is likely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which you will use most often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 invoke PC-Orc in this mode i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.   There are no filename parameters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-Orc Windowed Environment</w:t>
        <w:t xml:space="preserve">            The PC-Orc Window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entioned  earlier, the "executive" program, PCORC,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 programs of the system when need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RC program  also establishes  a windowed  environ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other programs operate.  When you invoke PC-O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vironment  mode,  the  screen  is  divided  into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ed areas.   The  top part  of the  screen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th  the PC-Orc logo, the authors nam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 Below that  is a  one line  window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  selection bar  is presented or som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 Immediately below  that, and  taking u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,  is the  activity window.   It is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most of the "action" takes place. 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 is a  one  line  window  where  severa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either display messages or requ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as  just mentioned,  all of  the PC-Orc program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 the   context  of   this  environment.   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provides  some other  general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-Orc Online Help System</w:t>
        <w:t xml:space="preserve">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Orc provides  a large context 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 What this  means is that you can obt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y  time within the environment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1  key.   When that key is pressed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up  on the  screen and a written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providing  information  which  PC-Orc 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 helpful to  you at this time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mbol  "PgDn" appears  at the  bottom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,  this   indicates  that  more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han  can be  displayed at  one ti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   Use  the  PgDn  keypad  key  to  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information.   When  you have rea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you  may then press the Esc ke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window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line  help system  can be  very  useful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, the Voice Editor contains help 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parameters  which can  be specified i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.   All that  is necessary  is  to 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 the parameter  field  for  which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and  then press  F1.  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use of this feature as you work with PC-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Lister</w:t>
        <w:t xml:space="preserve">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feature  of the  PC-Orc environment i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where  filenames are  requested, you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lect  from a  directory list 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ticular filename that should be specifi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 needed is  to specify a name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wildcard characters  '*' or  '?'.  When PC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one of these characters in the filename you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pens a window and displays a directory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 which meet that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ample,  if  I  specified  'C:\ORC\*.ORC'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request,  then all  filenames on  drive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ORC which contained the extension of .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 displayed.   If more  names  than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n the window were present, then I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gUp  and PgDn keys to view the other nam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found the name I wanted in the list, I can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 with the  cursor movement  key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select it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 of where  this is  very convenien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sic  Compiler.   The first  thing aske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you  wish compiled and played.  If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 specified, such  as the  example just 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 could then  select from  all ORC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 have invoked  PC-Orc in its environmen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is  placed in  the selection bar window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 selection of  the program  or feature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.   The choices  available are:  Music  Editor,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, Play,  Gateway, and  Exit.  To make a selec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keys to move the highlight to the choi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 the enter  key.   Alternately, each  cho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quick select"  character highlighted and you can simp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haracter  to make  the selection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"Voice Editor" has the V highlighted. 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V key and the selection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sic  Editor, Voice Editor, and the choice "Pla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s the  Music Compiler are each described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 of  this documentation.   The  "Gateway" and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scrib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teway and Exit</w:t>
        <w:t xml:space="preserve">            The Gatewa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teway</w:t>
        <w:t xml:space="preserve">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OS   "Gateway"  function   is  a  mechanis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ily leaving  PC-Orc and  executing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program,  and then  returning to PC-Orc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is  function from the main selection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s cleared and a message is displayed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at  to return  to  PC-Orc  you  should  ke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EXIT.   You  will  then  be  at  the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 of DOS  and may execute whate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rograms  that you  choose.   Once you key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the  screen will  be  restored  and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 your work with PC-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Very  large programs  may not  be execut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teway.  If you attempt to execu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 large, an  error  message  will  be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gram too  big to fit in  memory."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 the command line.  Also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any terminate-and-stay-resident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way.  Doing so may cause seriou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for the operating system which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 to your computer system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</w:t>
        <w:t xml:space="preserve">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 "Exit"   from  the   main   selection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s PC-Orc and returns 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u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  <w:t xml:space="preserve">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sic  Editor is a text editor which is suppli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PC-Orc music  system.  It can be used to prepare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files  which are  to be  played by the Mu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 have selected  "Music Editor"  fro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, you will then be asked for the file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 edit.   You should  then key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ng that a directory list may be obtained with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.   The Music Editor will make a search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you entered  and then  load  it  into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pace if  it is  found.   If you  inten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you  should key  a filename which does not ex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Editor  will notify you that it has not f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ll create an empty edi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misspell the name of the file you wish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sic  Editor will  not be  able to  find a fil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and  will regard this as a new file.  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 what you  had intended.    In  this  case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return  to the  selection bar  and "Cancel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session.   Refer  to the following sec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 editor workspace  is  loaded,  the  selection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re  changed to  functions that ar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a  file, the  first few lines of the edit work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 in   the  activity  window,  and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ed to beg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Text with the Music Editor</w:t>
        <w:t xml:space="preserve">            Editing Text with the Mu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vity  window serves  the Music Editor as a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ting  workspace.   Editing existing  tex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er of  positioning the  cursor to the charact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 and overtyping.  You may use any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 on   your  keyboard  to  enter  upper  or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 You will  find that there are two speci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within the edit workspace which may not be ed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eginning of Text" line and the "End of Text" line. 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the  cursor, there  are a  number of ways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is what will be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Movement Keys</w:t>
        <w:t xml:space="preserve">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keys can  be used to move with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or  to position the window to a new point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pace.   In the  following discussion the "curren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s to the text line on which the cursor 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 movement keys  - The  up, down, 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arrow  keys  located  on  the  keypad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will  move the  cursor  within  th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(Your  keyboard may have these keys loc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parate  group rather  than as part of the key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attempt to  move out  of the  tha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keys,  the activity  window will scroll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in the workspace to satis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and  shift+tab (back-tab)  - The tab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 the next  horizontal tab  posi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.  The shift+tab key combination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 the previous  tab position  o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 Movement to outside the activity windo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oll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and End Keys - The "Home" key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position displayed  for the  curren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 key does  just the  opposite,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to  the last  position display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Home and  Shift+End -  Using the  shift  ke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 with   the  Home  key  pos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 the edit workspace.  Shift+E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nd of the edi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and  PgDn Keys  - Use  of these  keys "pages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the  activity window  an entire  screen fu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either forward or backwards with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Editing Keys and Combinations</w:t>
        <w:t xml:space="preserve">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on of Characters on a Line</w:t>
        <w:t xml:space="preserve">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Ins"  or insert  key  on  your  keyboard 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insertion   mode  for   the  Music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character  insertion  mode  is 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nsertion  is turned  on, the cursor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block  cursor, this  is a  signal  to  you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insertion   mode  is   on,  and  key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causes  existing characters 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 be shifted  right.   Turning  off 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Ins again, resumes norm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Line Insertion</w:t>
        <w:t xml:space="preserve">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 shift  in  combination  with  the  In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s the  scope of  insertion.  Shift+Ins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text  line into  the workspace.  The new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immediately  after the  current  lin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is  then moved  to the  new line  mak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line.    This  is  not  a  toggle  a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with  the previous  description.   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requires a shift+Ins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Many  keyboards have  two insert  keys. 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on  the keypad  and the  second is  lo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a separate group of keys. 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Ins will  ONLY work  with the insert ke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 may not  insert a  new text 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d of Text" line.  This will produce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of Characters from a Line</w:t>
        <w:t xml:space="preserve">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"Del" key deletes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 and  following  characters  on  the  l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ed left.  Each character to be remove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of Text lines</w:t>
        <w:t xml:space="preserve">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again,  using the  shift key expa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dit  key.  Shift+Del deletes the current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 work space.   Each  text line 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a  shift+del key press.  However,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large blocks of text lines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ection entitled "Marked Text Dele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Many  keyboards have  two delete  keys. 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on  the keypad  and the  second is  lo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a separate group of keys. 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del will  ONLY work  with the delete ke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 may not  delete either  the  "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" or  "End of  Text" lines.   Attempting 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duce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 has described basic editing of the work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other editing  functions available  on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selection bar.  Therefore, the next sectio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bar and the editing functions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sic Editor Selection Bar</w:t>
        <w:t xml:space="preserve">            The Music Editor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 move to  the Music Editor selection ba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n  editing session by pressing the Esc key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you  may select  the editing  functions,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, "Edit";  "Move", "Copy"  or "Delete" of  mark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erge" a file into the workspace; "Play"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workspace;  "Cancel" an  editing  session;  and 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 end the  editing session.   Each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is  described in  the  following  sections. 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at  discussion, there  should be  some narra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ext can be marked or unmarked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ing/Unmarking Text Blocks</w:t>
        <w:t xml:space="preserve">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of  the selection  bar editing  functions, Mov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lete,  operate on  marked text  blocks in 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pace.  Marking a block of text is very easy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n  the beginning line of text to be mark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key combination shift plus the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rk  the text.   Marked  text lines are highligh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ke  a mistake  or change your mind, you can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by  following exactly the same procedure - mar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 toggle action,  first on  then  off.    Ther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rule  you should remember: There may never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marked block of text at a time.  Attempting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block of text will produc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</w:t>
        <w:t xml:space="preserve">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"Edit"  from the  Music Editor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s editing the edi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</w:t>
        <w:t xml:space="preserve">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"Move"  from the  Music Editor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cates a  marked block  of text  afte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in  the  editor  work  space.    You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marked the block of text to be 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Move  from the  selection bar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n  marking text.  It is invalid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a  marked block  of text  after the "End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: Mark  the block  of text  to be moved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 to the line after which the mark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moved; press the Esc key to acces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; select "M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</w:t>
        <w:t xml:space="preserve">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"Copy"  from the  Music Editor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a  marked block  of text af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editor work  space.   You must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d the block of text to be copied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rom  the selection bar. 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 text.   It  is invalid  to attempt  to cop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d block of text after the "End of Text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: Mark  the block  of text to be copied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 to the line after which the mark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 copied to;  press the  Esc key  to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bar; select "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py"  function may  also be used to repe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ext.   The procedure is the same as jus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you  should move the cursor to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d text.   In this way, a copy of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just after itself, or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</w:t>
        <w:t xml:space="preserve">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"Delete" from the Music Editor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  marked block  from the  editor work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 have previously  marked the block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leted  before selecting Delete fro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.   Refer to  the section  on marking  tex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to  attempt to delete either the "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" or "End of Text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: Mark the block of text to be deleted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sc  key  to  access  the  selection  bar;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le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</w:t>
        <w:t xml:space="preserve">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ind"  function searches the editor work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 string.   If the  string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 window  will be  positioned to wh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found  and the  cursor will  be position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aracter of the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: Press  the Esc  key to acces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; select  "Find"; key  a search  string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 string may  be up  to 20 character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sensitive,  meaning that  ABC is 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; and it may include e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 successful search  has taken  place, 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will  retain both  the search  string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so that subsequent searches can be beg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location  in the  workspace.  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ed Finds  for a  string can  be perfor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</w:t>
        <w:t xml:space="preserve">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Replace"  function searches  the edito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 character string.   If the string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 search   string  will   be  replaced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  string,   the  activity  window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 to where the text was found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positioned on the first character of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: Press  the Esc  key to acces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; select "Replace"; key a search string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 return; key  a replacement str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 and replacement  strings may  be up 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;  the  search  string  is  case 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 that  ABC is  not the  same as  abc;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nd/or replacement strings may includ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successful replacement has taken place,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will  retain both  the search  and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and  the found  location  so  that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s can  be begun  from that 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pace.   This means that repeated replac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tring  in the  editor  workspace  ma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Replace" function may be used for strin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workspace.    Follow  the  procedure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except  when asked  for the replace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press  the return key.  Doing this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found search string with a null replacement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the string from the work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</w:t>
        <w:t xml:space="preserve">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of  the "Merge"  function fro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allows  the merging  of another tex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work space.  The file you select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: Move  the cursor  to the  text  lin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merge is to take place;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 selection bar; select "Merge"; ke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 to be merged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are asked  for a  filename,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ldcard  characters in  the  name  and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from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</w:t>
        <w:t xml:space="preserve">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both the main selection bar an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 for  the  Music  Editor  both  contain  a 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and  both invoke  the Music Compiler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 is different.  The Play function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bar  compiles and  plays  entire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.   The Play  function from  the Music 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to  be used  during the  development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only  a portion  of the  music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be  heard.  Selection of the "Play"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sic  Editor selection  bar provides  a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from  a specific  point in the music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dit workspace to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: Position  the cursor over the characters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, or  R (the  symbols which indicat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a  part, measure, or repeat);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ss the selection bar; select "Play". 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will  save the  editor workspace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PCORCMED.ORC,  and invoke  the  Music 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usic   Compiler  will  compile  the  save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pace  and   begin  playing  from  the  poi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when  in the  Music Editor.  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,  the   Music  Editor   will  be  reinvok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pace will  be restored  from the 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 editor will be repositioned back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originall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 two conditions  in which  the Music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NOT  reposition  itself  back  to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.  The first is if a compilatio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at  instance the  Music Editor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place in  the workspace  where the  erro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.   Note that this may or may not b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where  the error  is in  the workspa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where the error was DETECTED by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.  The   second  is   where  you  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play  by holding  down both  shift ke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se the Music Editor will be repositio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 or REPEAT at which play w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Reinvocation   of  the  Music  Edito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ing  to   within  the   workspace,   as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, only  occurs when  the  Music  Compi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 from within the Music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</w:t>
        <w:t xml:space="preserve">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ancel"  function terminates  the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turns  to the  main selection  bar.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pace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xit"</w:t>
        <w:t xml:space="preserve">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Exit" function terminates the editing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to  the  main  selection  bar.  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pace is automatically saved in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editing sess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Voic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  <w:t xml:space="preserve">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there  are a  number of  ways to  produce 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 electronically.    Each  of  the  methods  of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  are   proprietary  to   the  manufacturer 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different  from the  other manufacturers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true  that most commercial MIDI software contain "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s" which accommodate those many different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ir  varied methods  of sound  production.  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rs of  that commercial software worked fo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uld  purchase an example of each of the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 used during development.  As you can imagin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y  expensive proposition  and much beyond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 author.   Therefore, the  PC-Orc  Voice  Ed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specifically  for only  two  synthesizers,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Feature Card and the Yamaha FB-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 Voice Editor  and only  a few  of the  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contained  in  the  music  language  are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of  PC-Orc which  are unavailable to us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s of  synthesizers.   In fact,  a "generic"  ton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type  has been incorporated into the mu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commodate  the other  synthesizer types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PC-Orc with  other than an MFC or FB-01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 section  entitled  "Support  for  Other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ice  Editor is  an advanced function of PC-Orc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reating  and testing configuration and voic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ubsequently  be used  by the  Music Compiler 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compositions.  When the Voice Editor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ain   selection  bar,  the  bar  is  changed 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guration",  "Voice/J", and "Voice/MIDI". 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can   be  produced  from  within  the  Voice 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 voices, with  two methods  of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s.  You should select the type of file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if  a voice,  the method to produce the voic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 to highlight  one of the three choic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 PC-Orc Voice  Editor is  not  intended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urpose  MIDI voice  editor.   Rather,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lored specifically  to the  requirements  of  the  PC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 There are a number of configuration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which  may be  set on  the MFC  or FB-01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 screens   do  not   present  these 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ation.   The reason is that either th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ble, such as would be true of "pitchbender rang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 defined by  some parameter  in the musi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 as   "pan"  which  is  dynamically  changed 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by the stereo mapping parameter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</w:t>
        <w:t xml:space="preserve">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select "Configuration" from the selection b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first   be  asked   to  supply   the  filename 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 file   which  should   be  loaded 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workspace  for editing.   Key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return.   By  convention,  the  filename  you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 have the  extension of  .CFG if and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 you are  asked for  a filename,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wildcard  characters in  the name  and selec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 bar  of  the  Configuration  Editor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  functions,   from   left   to   right,   "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py/File", "Test",  "Cancel", and  "Exit".    Each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</w:t>
        <w:t xml:space="preserve">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select "Edit"  from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  bar,   the   current   content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 editor   workspace  are  format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n  the activity  window.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nd  contained in  a  box  are  the  "Node 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".  These parameters defin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w frequency oscillator.  The LFO is on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ose instruments of the node which have LF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n.   At  the bottom of the screen ar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 Parameters,  such as  LFO enable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amento time.  Each instrument of the nod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configuration  parameters set 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 any one of the parameters shown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 cursor movement  or tab  or shift+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cursor to  any one of the fields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by  overtyping the  data that is display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mportant  that the  complete field  is  over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the  data you  enter may  be incorrec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data is checked for validity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value,  an  error  message  will  be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ing the valid range of values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various   parameters  of   a  configuration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below.   However,  it is  important to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 following information  is also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ine help facility during configura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LFO Parameters</w:t>
        <w:t xml:space="preserve">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de LFO, low frequency oscillator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 settings  for the LFO which may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ll  the eight  instruments of  the  IBM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Card.  The parameters can be fix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itor,  or they may be suppli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s.   If one  of the  voices is  to supply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, then  that voice  must have  LFO  loa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ed on  (this parameter  is  discus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  parameter    section    later    in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).   Note that if more than on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LFO  load mode  on, then the last voic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 sound processor of the MFC with LF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on  supplies the LFO data for the n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music  compiler  this  will  be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ed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LFO Speed</w:t>
        <w:t xml:space="preserve">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ameter  sets the frequency of the LFO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 Oscillator.   The parameter  ma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from  0 to  255 representing a 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Hz  (no oscillation) to 59 H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LFO Wave Form</w:t>
        <w:t xml:space="preserve">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 parameter   selects  the  wave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FO,  Low Frequency Oscillator.  The parame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 a   value  from  0  to  3  repres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= Sample/hold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LFO AMD</w:t>
        <w:t xml:space="preserve">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ameter   sets  the  output  lev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FO,   Low Frequency Oscillator,  with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carrier   level. The  range  of 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are  from 0  through 127,  with 0  be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D, and 127 the maximum 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LFO PMD</w:t>
        <w:t xml:space="preserve">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ameter   sets   the  output  level  (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ation  Depth)   of  the  LFO  (Low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cillator) with  respect to  the  LFO 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nge of permissible values are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7, with 0 being no PMD, and 127 the maximum P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Instrument Parameters</w:t>
        <w:t xml:space="preserve">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Instrument LFO Enable Mode</w:t>
        <w:t xml:space="preserve">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ibrato   and  tremolo   effects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to  all eight  instruments  of 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Card  are generated  by one 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cillator, LFO.   Since  such  effects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  to only   one  instrument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seven, this  parameter  allows  for 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ation   to   be selectively  applied 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.  The parameter can have a  value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 off (do   not  modulate)  or 1 for on (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Instrument Octave Transpose</w:t>
        <w:t xml:space="preserve">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ave transpose    changes  the    octav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 up  or down  by   up to   two 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  is an  octave  transpose  parameter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 of    the   eight     instruments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ble values range from 0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2 octa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1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No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= 1 oct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= 2 octa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  preferred method  of trans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 the "U"  parameter contained  i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Instrument Detune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 parameter   allows  for   each 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 the  configuration to  be slightly "detu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 others.  The permissi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are  from  -64  (one  half  step 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63  (one half  step above). 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no detune for tha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A   richer  more   expansive sound 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ieved   by having  two    or  more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oices) play  the  same  notes  but  be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uned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Instrument Portamento Time</w:t>
        <w:t xml:space="preserve">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amento is  the effect  by which  the pi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 note slides smoothly to the pitch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.   The speed  of portamento  or   pitch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  set  for each instrument. The  ran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   for   this   parameter   are   from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ortamento off)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/File</w:t>
        <w:t xml:space="preserve">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Copy/File"  function of the configuration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a means to copy a configuration file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saved  to disk  into the configuratio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election  of this  function on the selection b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 asked to key the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.   Key  the name  and then  press retur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 has been loaded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vity window to edit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 you are  asked for  a filename,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wildcard  characters in  the name  and selec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</w:t>
        <w:t xml:space="preserve">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of  the "Test"  function  from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bar  takes you  to a  common sect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 configuration and voice workspaces can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sections describes  the featur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  requirement of  the Test  function is  that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 been loaded  into the  voice workspace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at function.  This is necessary since the IBM M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both  a configuration  and voice  to be 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and Voice File Testing</w:t>
        <w:t xml:space="preserve">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entering the Test function the selection ba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how, from left to right, "Play", "Instrument", "Octa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te Duration",  "L",  and  "Exit".    Each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</w:t>
        <w:t xml:space="preserve">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play the  one octave  keyboard sho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by  using the keyboard keys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y the notes shown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o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# D# E# F# G#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&amp; E&amp; F&amp; G&amp; A&amp; B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 D  E  F  G 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keyboar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 E  R  U  I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S  D  F  J  K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  by the message in the selection ba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selection bar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</w:t>
        <w:t xml:space="preserve">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n  a configuration  each  instrument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arameters specified, it mus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which instrument of the configu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heard  during testing. 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 which   instrument  from 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pace i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 the instrument number,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 selection bar; select "Instrument";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instrument which will be a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8;  and  press  the  return  key. 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be returned to the "Play" pia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ave</w:t>
        <w:t xml:space="preserve">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BM  Music Feature  Card can play notes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ver ten octaves.  The "Octave" fun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the octave in which notes ar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 the octave, press the Esc ke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bar;  select "Octave"; ke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ave which  may be  a number from 1 to 10;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key.  You will automatically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lay" piano keyboard for m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ctave  6 is  the octave  in which  middle 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on the pian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Duration</w:t>
        <w:t xml:space="preserve">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ans  of adjusting  the note  duration of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 is  provided by  the "Duration"  function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 duration, press  the Esc ke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bar;  select "Octave"; key a du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  to 99;  and press  the return  key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be returned to the "Play" pia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 numerically larger  the duration 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the not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"</w:t>
        <w:t xml:space="preserve">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L  or loudness value may be specified for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 played.   The value  may have  a range 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(softest)  through F (loudest)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  parameter which  may be  used in  PC-Orc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xit"</w:t>
        <w:t xml:space="preserve">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xit" ends  the play  function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</w:t>
        <w:t xml:space="preserve">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"Cancel"   function  under   the  Configuration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s the  editing of the configuration work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workspace is not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it"</w:t>
        <w:t xml:space="preserve">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"Exit" from the selection bar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 terminates   the  editing   of   the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pace.   The configuration  workspace is  saved to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d at the beginning of the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/"J"</w:t>
        <w:t xml:space="preserve">            Voice/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ice/J  Voice Editor  is provided  for those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familiar with the creation of voices using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 color  register specification,  but also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prefer  and easier  method of voice creation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, than  what is  provided at  the Voice/MIDI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   The  voices  produced  by  this  editor  a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thful to  what would  be produced  if you 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r ORCHESTR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lthough  voice creation  with  this  editor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r, the  voices created  here will not exploi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 of  the IBM  Music Feature  Card or  FB-01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encourages  you to  explore the other voice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election "Voice/MI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bar</w:t>
        <w:t xml:space="preserve">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 first be  asked to  supply the filename of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ich  should be  loaded into  the voice  work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.  Key the filename and press return.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 you key  is assumed  to have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VCE if an extensio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 you are  asked for  a filename,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wildcard  characters in  the name  and selec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saved  voice files  created with the "Voice/MID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editor  MAY NOT  be loaded  into the "Voice/J"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 reverse is  not true.   Files  crea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oice/J" editor may be loaded by the "Voice/MIDI"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 bar of  the Voice/J  Edito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, from left to right, "Edit", "Test", "Cance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it".   Each one of these function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</w:t>
        <w:t xml:space="preserve">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select "Edit"  from the  Voice/J Editor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, the  current contents of the voice editor work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and  displayed in  the activity window. 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 where data is accepted are contained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oughly  the center  of the  screen are eight box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partial  values may  be entered.   To the far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x  in which  the overall volume value is ente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which may be entered, whether for partials o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, may have a hexadecimal value range of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s indicated by the message appearing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,  only the  first four  (from left to right)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partials are used to construct an ORCH typ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 any one  of the  parameters shown, you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 movement or  tab or  shift+tab keys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to   any  one of  the fields  and make  the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yping the data that is displayed. 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 field is  overtyped, otherwise  the  data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may  be incorrect.   All  entered data 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.   If you  enter an invalid valu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 produced showing  the valid range of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tailed  description of the two types of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this  type of voice is provided below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mportant  to note that the following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online help facility during voi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als</w:t>
        <w:t xml:space="preserve">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tials   are  numbered   from one   to 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multiples  of   the fundamental  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a  non-zero value  in one  of the 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not  only that  that partial  is to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 component of  the voice,  but also  th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 what weight or volume the partia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 overall  voice.  The value rang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 for a   partial  is   from  0    (sof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F  (loudest).    PC-Orc  will select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four non-zero partials to construct a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  volume  levels   for partials  are 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overall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all Volume</w:t>
        <w:t xml:space="preserve">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  specified for  the overall volum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level  of the  voice.   It may  have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0 (softest) to F (loud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</w:t>
        <w:t xml:space="preserve">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est" is  a common  function to  the three 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editor,  "Configuration", "Voice/J", and "Voice/MI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 "Configuration and  Voice File Testing"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contains  a detailed  discussion of  h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</w:t>
        <w:t xml:space="preserve">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Cancel"  function terminates  the editing  s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o  the main selection bar.  The editor wor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it"</w:t>
        <w:t xml:space="preserve">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Exit"  function  terminates  the  editing  s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o  the main selection bar.  The editor wor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aved  in the  file specified whe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/MIDI</w:t>
        <w:t xml:space="preserve">            Voice/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ice/MIDI  Voice Editor is designed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voices  which take  full advantage  of  the  MIDI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 contained  on the  IBM Music  Feature  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maha FB-01.   Although  you may  find the 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ke  up an  FM voice  challenging, once  you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the  relationships of  those  paramet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that  are made,  you  will  find  the  experi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voicing  for your  music at  this editor enor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bar</w:t>
        <w:t xml:space="preserve">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 first be  asked to  supply the filename of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ich  should be  loaded into  the voice  work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.  Key the filename and press return.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 you key  is assumed  to have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VCE if an extensio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 you are  asked for  a filename,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wildcard  characters in  the name  and selec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 bar of  the Voice  Editor h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,  from   left  to   right,   "Edit",   "Copy/MF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py/File", "Test",  "Cancel", and  "Exit".   Each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</w:t>
        <w:t xml:space="preserve">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select "Edit" from the Voice Editor selec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 contents of  the  voice  editor  workspa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and displayed in the activity window. 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ous parameters have been grouped. 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corner  is the  overall parameter  group. 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tained in a box are the LFO paramete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 the MFC  sound processor  if LFO  load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for  this voice.   Below  and  to  the  lef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parameter  "Operator Enable".   Below 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parameter  and keyboard  scaling groups. 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f  the screen  is the envelope parameter group,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, decay  rates, etc.   And  to the  lower righ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locit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 any one  of the  parameters shown, you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 movement or  tab or  shift+tab keys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to   any  one of  the  fields  and  make  changes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yping the data that is displayed. 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 field is  overtyped, otherwise  the  data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may  be incorrect.   All  entered data 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.   If you  enter an invalid valu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 produced showing  the valid range of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ous  parameters of  a  voice  are 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it   is  important  to  note  th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 also available  in the  onlin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voi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orithm</w:t>
        <w:t xml:space="preserve">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lgorithm" parameter is a number from 0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specifies  a particular  arrangement of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dulator  operators and how they are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 is  a  description  of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algorithms.   Please  note the hea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which  operator(s) are  carrier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gorith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ulators   for this algorithm are operator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3. The carrier is opera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-���-� �-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1��2�-�3�-�4�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-� �-� �-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gorith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ulators   for this algorithm are operator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3. The carrier is opera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-���-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1��3�-�4�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-� ��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2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gorith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ulators   for this algorithm are operator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3. The carrier is opera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  <w:t>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1��4�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-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2�-�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-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gorith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ulators   for this algorithm are operator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3. The carrier is opera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-���-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1��2�-�4�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-� �-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gorith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ulators   for  this  algorithm are  operato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3. The carriers are operators 2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  <w:t>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1��4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-� �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-� �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2�-�3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-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gorith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ulator   for  this  algorithm  is  operator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riers are operators 2, 3, 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1��-�---�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-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2� �3� �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---�---�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gorith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ulator   for  this  algorithm  is  operator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riers are operators 2, 3, 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1��2�-�---�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-� �-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3� �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-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gorith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perators are carriers in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1��-�---�---�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-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2� �3� �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-� �-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back Level</w:t>
        <w:t xml:space="preserve">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back level  is a parameter which sets the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  output   is   fed  back  to 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 frequency  modulation  or    timbre  flu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back can  only  occur  with  operator    1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may have a range from 0 (no feedback)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se</w:t>
        <w:t xml:space="preserve">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  can  specify  half-step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 operator.    The  allowable   range of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 from  -128 (maximum transposition  down) to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ximum   transposition up),  with  0  indicating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LFO Speed</w:t>
        <w:t xml:space="preserve">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  sets  the   frequency of   the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FO,   Low Frequency  Oscillator.   The parame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 value from 0 to 127  representing a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0 Hz (no oscillation) to 59 H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LFO Sync Mode</w:t>
        <w:t xml:space="preserve">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  allows  the   synchroniz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edge  of  the LFO waveform with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te  for the  instrument (voice).  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be set to either 0 for LFO sync off, or 1 for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LFO Load Mode</w:t>
        <w:t xml:space="preserve">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  parameter  to   0 (off)   prev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LFO data from  replacing the  current  LFO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 the   node. Conversely,  a setting of 1 (o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LFO data from this instrument (v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ince   there  is   only one  LFO for 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, only  one voice   of  the  eight possi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is  parameter set  to   on.   If more  tha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lies  LFO data,  the last  data   load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.  PC-Orc loads voices in voice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oice  eight (or  the highest  voice used)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LFO Wave Form</w:t>
        <w:t xml:space="preserve">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 parameter    selects   the   waveform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FO,   Low Frequency  Oscillator.   The parame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value from 0 to 3 represen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= Sample/hold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LFO AMD</w:t>
        <w:t xml:space="preserve">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  sets   the   output   level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FO,   Low Frequency Oscillator,  with respec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  level. The  range of  permi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0  through 127,  with 0 being no AMD, and 127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LFO AMS</w:t>
        <w:t xml:space="preserve">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FO AMS,  or Amplitude  Modulation Sensitivit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or each instrument  (voice).   The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can  range from  0  (no  sensitivity)  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ximum sensi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LFO PMD</w:t>
        <w:t xml:space="preserve">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  sets   the   output   level    (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ation  Depth)   of   the   LFO   (Low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cillator) with  respect to  the LFO 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of  permissible values  are from  0 through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0 being no PMD, and 127 the maximum P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LFO PMS</w:t>
        <w:t xml:space="preserve">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FO PMS,   or  Pitch   Modulation Sensitivity,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or each instrument  (voice).   The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can  range from  0  (no  sensitivity)  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ximum sensi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Operator Enable</w:t>
        <w:t xml:space="preserve">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  the  four operators of a voice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 (set to 1) or disabled (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Depending  on the  algorithm used,  disab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 which is a carrier may silence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</w:t>
        <w:t xml:space="preserve">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  sets the  frequency of 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product of  this parameter  valu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pitch. It may  have a  value of 0 through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0  representing a value of  .5.   For example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 1/2 standard  pitch, 1  is standard  pitch, 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standard pit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harmonic</w:t>
        <w:t xml:space="preserve">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  sets the  frequency of 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product of   the  value   represen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     and keyboard standard  pitch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 the Multiple  operator,  excep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  represents   a   non-integer  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the operator frequency can be 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   multiple  of   the  standard  pitch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may   have  a   value of   0 through 3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the following frequenc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=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= 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une</w:t>
        <w:t xml:space="preserve">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  this  parameter   makes  very  small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 the frequency  of   each operato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have  a value  of from  -3 to  3 with 0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(no detu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When   the  frequencies    of  a    carri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ator are detuned,  an   effect  such   as  pha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 be    created.    Alternately,  when 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s   of   an   algorithm   are detuned, 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Rate Scaling Depth</w:t>
        <w:t xml:space="preserve">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velopes   produced  by   many instrument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ano for  instance, varies  with the  pitch of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  produced. KRSD  simulates   that  effect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ying AR,  D1R, D2R,  and  RR  for  each 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  on the  note being  played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 have a   value  from   0 (no KRSD) to 3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th with   increased  rates for  the  four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mentio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Level Scaling Depth</w:t>
        <w:t xml:space="preserve">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SD is  a parameter  which works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S Curve  Type to  alter the operator envelo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 based  upon the  pitch   of  the    note 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.   The value of KLSD can be from 0 (no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Level Scaling Curve Type</w:t>
        <w:t xml:space="preserve">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S Curve  Type selects  the shape  of the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e to use for the operator.  The paramet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 from 0  through 3.     The   valu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 represents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  Linear   attenuation   with  increasing,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ed notes.    A maximum of -24db attenuation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av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  Reverse S-shaped  attenuation  with  decr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pitched  notes.   A maximum of -24db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8 octav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  Non-linear  attenuation  with increasing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ed notes.    A maximum of -48db attenuation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av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  Reverse S-shaped  attenuation  with  decr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pitched  notes.   A maximum of -48db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8 octav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Level</w:t>
        <w:t xml:space="preserve">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  sets   the   output   level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. Changing the  TL for  an operator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changes  the output   amplitude.   Changing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 operator which  is a  modulator   chang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bre.    This  parameter  can  have  a  rang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ximum) to 127 (min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 Rate</w:t>
        <w:t xml:space="preserve">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  sets  the  the rate  of incr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on  until the    output  level  of  the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or reaches  its maximum value. 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 have a value from 0 (no increase) to 31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ay 1 Rate</w:t>
        <w:t xml:space="preserve">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  sets  the   rate of  decre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 generator  from   its maximum   output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the   Sustain level,     SL.   The parame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 a value   from  0  (no decrease) to 31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ay 2 Rate</w:t>
        <w:t xml:space="preserve">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  sets  the   rate of  decre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 generator  from  Sustain Level, SL, to whe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level  or key  off,   which ever 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may have a value from 0 (no decrea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(maximum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tain Level</w:t>
        <w:t xml:space="preserve">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  sets  the  attenuation level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R   and D2R.   The parameter may have a valu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attenuation)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Rate</w:t>
        <w:t xml:space="preserve">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 sets the  rate of  decreas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ment the envelope generator receives key off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level reaches 0.   The  parameter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value  from  0  (no decrease) to 31 (maximum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TL</w:t>
        <w:t xml:space="preserve">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,   Volume  Sensitivity to  Tot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 sensitivity of   an operator's 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"L" value used during  play.  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 carrier, the  higher the  VSTL  the grea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  Level volume   change  with chang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".   If the  operator is a modulator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TL the   greater   the   change   in   timbr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in  "L".   The parameter  has a  range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(no sensitivity) to 7 (maximum sensi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AR</w:t>
        <w:t xml:space="preserve">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,   Volume  Sensitivity to  Attack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 sensitivity of   an  operator's 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"L" value  used during   play. 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a  range of  from 0 (no sensitivity) to 3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/MFC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Copy/MFC"  function  copies  a  voice  from 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Card  into the  Voice Editor  workspace.  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may  then be  used as  is  or  altered  a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s.   Note that  copying from  the MFC  or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file is a very good way to start a new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selecting  "Copy/MFC" from  the voice edit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, you  will be  asked to  enter first the bank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 voice number  in that  bank to copy into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pace.   The Music   Feature  Card  has 5 bank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 voices are permanently stored.   The  bank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3  through 7.     The voices  in each bank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hrough 48.  Enter the bank number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return.   Repeat  this  with  the  voice  number,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at  two digits  should be  typed to 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, even if the first dig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s 4  through 7 are divided into general section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4: Piano, Electric Piano, and Oth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5: Brass, Strings, and Wood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6: Synthesizer, Bass, Per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7: Organ, Plucked, and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 is  a list  of the  voices conta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Name     No Name     No Name     No Name   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Brass    11 WodBass  21 Vibes    31 SteelDr 41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Horn     12 EOrgan1  22 Xylophn  32 Timpani 42 EB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Trumpet  13 EOrgan2  23 Koto     33 LoStrg2 43 Snare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LoStrig  14 POrgan1  24 Zither   34 Horn Lo 44 RD C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Strings  15 POrgan2  25 Clav     35 Whistle 45 Tom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Piano    16 Flute    26 Harpsic  36 zingPip 46 M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NewEP    17 Piccolo   27 Bells    37 Metal   47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EGrand   18 Oboe     28 Harp     38 Heavy   48 Wind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Jazz Gt  19 Clarine  29 SmadSyn  39 Funk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Bass    20 Glocken  30 Harmoni  40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n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Name     No Name     No Name     No Name   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UpPiano  11 LPiano2  21 EPiano1  31 EPBrass 41 SynCl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Spiano   12 EGrand2  22 EPiano2  32 Clav2   42 Har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Piano2   13 Honkey1  23 EPiano3  33 Clav3   43 Harps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Piano3   14 Honeky2  24 EPiano4  34 Clav4   44 Harps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Piano4   15 Pfbell   25 EPiano5  35 FizzClv 45 Harps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Piano5   16 PfVibe   26 HighTin  36 MuteClv 46 Cir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PhGrand  17 NewEP2   27 HardTin  37 MuteCl2 47 Cel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Grand    18 NewEP3   28 PercPf   38 SynClv1 48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DPGrand  19 NewEP4   29 WoodPf   39 SynCl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Piano1  20 NewEP5   30 EPstrng  40 SynCl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Name     No Name     No Name     No Name   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Horn2    11 HardBr3  21 RichSt1  31 5th Str 41 Bas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Horn3    12 HardBr4  22 RichSt2  32 Pizzic1 42 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Horns    13 HuffBrs  23 RichSt3  33 Pizzic2 43 Harm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Flugelh  14 PercBr1  24 RichSt4  34 Flute2  44 Harm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Trombon  15 PercBr2  25 Cello1   35 Flute3  45 Harmo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Trumpt2  16 String1  26 Cello2   36 Flute4  46 Mono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Brass2   17 String2  27 LoStrg3  37 Pan Flt 47 Sa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Brass3   18 String3  28 LoStrg4  38 SlowFlt 48 Sa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HardBr1  19 String4  29 LoStrg5  39 5th 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HardBr2  20 SoloVio  30 Orchest  40 Obo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n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Name     No Name     No Name     No Name   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FnkSyn2  11 Schmooh  21 Fretles  31 Marimb2 41 Stee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FnkSyn3  12 MonoSyn  22 FlapBs   32 Marimb3 42 Elect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SynOrgn  13 Cheeky   23 MonoBas  33 Xyloph2 43 Han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SynFeed  14 SynBell  24 SynBas1  34 Vibe2   44 Syn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SynHarm  15 SynPluk  25 SynBas2  35 Vibe3   45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SynClar  16 EBass3   26 SynBas3  36 Glockn2 46 He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SynLead  17 RubBass  27 SynBas4  37 TubeBe1 47 Sna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HuffTak  18 SolBass  28 SynBas5  38 TubeBe2 48 Snar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SoHeavy  19 PlukBas  29 SynBas6  39 Bel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Hollow   20 UprtBas  30 SynBas7  40 Temp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nk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Name     No Name     No Name     No Name   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JOrgan1  11 SmlPipe  21 Zither2  31 HuffSyn 41 Sp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JOrgan2  12 MidPipe  22 Lute     32 Fantasy 42 Sp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COrgan1  13 BigPipe  23 Banjo    33 Synvoic 43 Sp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COrgan2  14 SftPipe  24 SftHarp  34 M.Voice 44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EOrgan3  15 Organ    25 Harp2    35 VSAR    45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EOrgan4  16 Guitar   26 Harp3    36 Racing  46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EOrgan5  17 Folk Gt  27 SftKoto  37 Water   47 Hel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EOrgan6  18 PluckGt  28 HitKoto  38 WildWar 48 Sine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EOrgan7  19 BriteGt  29 Sitar1   39 Gho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Organ8  20 Fuzz Gt  30 Sitar2   40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/File</w:t>
        <w:t xml:space="preserve">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Copy/File"  function of  the voice  edit selection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a  means to  copy  a  voice  file  which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saved  to disk  into the  voice workspa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of  this function from the selection b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ked to key the filename of the voice file to load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 and then  press return.   After the voic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loaded,  you will be returned to the activity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 you are  asked for  a filename,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wildcard  characters in  the name  and selec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</w:t>
        <w:t xml:space="preserve">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est" is  a common  function to  the three 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editor,  "Configuration", "Voice/J", and "Voice/MI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 "Configuration and  Voice File Testing"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contains  a detailed  discussion of  h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</w:t>
        <w:t xml:space="preserve">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Cancel"  function terminates  the editing  s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o  the main selection bar.  The editor wor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it"</w:t>
        <w:t xml:space="preserve">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Exit"  function  terminates  the  editing  s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o  the main selection bar.  The editor wor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aved  in the  file specified whe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u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  <w:t xml:space="preserve">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-Orc  Music Compiler,  PCORCMCP, has 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from  disk an  .ORC music  file and comp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DI information needed to play the piece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play the compiled piece through a MIDI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has  been installed  in, such as would be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 Music feature  card, or cabled to your PC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U-401 type MIDI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ORCH music language has been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, with  extensions added  to the languag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 utilization   of  the  added  capability  of  a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.   If you  are unfamiliar  with the  ORCH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, you should read APPENDIX B.  There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description  of music language excluding the PC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documentation on the Music Compiler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ree  sections.   The first  section entitled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 Information",   is  information   which  is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 specific.   The  next section, "Enhan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FC and FB-01 Synthesizers",  describes enhan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two  synths.   And the last section, "Enhan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ypes of Synthesizers", describes enhance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IDI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ompiler Information</w:t>
        <w:t xml:space="preserve">            General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sections  "Memory  Usage",  "The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", "The  256  Note  Limit",  "Extended  Note  Ran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ereo Mapping", and the "The L and JAT Parameters"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 applicable to all users of PC-Orc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Usage</w:t>
        <w:t xml:space="preserve">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section "System  Requirements" there  i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384K of memory is a minimum amount of memo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.   This is  true.   However, having only th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imit  the size  of the music files which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layed.   With  the operating system taking 35 to 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taking around 128 to 160K, what would remai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bout 184K for editor and compiler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why 640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with  a 640K PC there may be "hidden" memory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limit  the amount  of memory available to PC-Or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common  and convenient to have program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main resident waiting for a certain ke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  on the  screen.   But  there  is  a  cost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ce in  that they take up memory, sometim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 to make here is: The more memory given to PC-O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re capacity will exist for the PC-Orc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ilation Process</w:t>
        <w:t xml:space="preserve">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 Music Compiler  is invoked, a "compilation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pened  within the activity window.  The titl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 will  indicate  the  .ORC  file  being  compil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ored".   The indicated  .ORC file  will be rea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mpiled into memory.  As the first eight lin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 music file  they will  be displayed  in the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window.   Therefore,  it is  customary to 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irst  eight lines  descriptive information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event of  an  error  during  compilation,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ill  be displayed  in the  one line  window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 the screen.   The message displaye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lll/ccc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"llll" is the line number where the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cccc" is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successful  compilation has  taken place, 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ilation window will change to indicate that 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un.   During compilation  or during  the play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piece  you may  press and  hold both  shif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either  the compile  or its  play.  I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 during  play, a  message will be displayed i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ndow indicating the measure at which pla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56 Note Limit</w:t>
        <w:t xml:space="preserve">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has  a larger  internal capacity as well. 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eight voices  may have up to 256 notes in a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p from the earlier 64 not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Rests are treated as notes, if silent ones, by PC-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any rest appearing in the music count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 note  maximum limit  for  a  voice.    Articu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cato note  modifiers also  generate rests  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s  generated ALSO  count toward  that note 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is  limit should  be kept in mind, i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aving  256 notes  available for any voice in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more tha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Note Range</w:t>
        <w:t xml:space="preserve">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small   extension  has  been  made  in  implem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cement values  which may  be specified  from middle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 earlier ORCH software, the displacemen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ximum  positive displacement  of G,  but only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displacement  of -F.   With PC-Orc, both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egative displacement of 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reo Mapping</w:t>
        <w:t xml:space="preserve">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PC-Orc  implements up to eight voices, a large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ping scheme  was called  for (there  are now  7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reo mapping  arrangements).   However, the new sche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 compatible with  the old one.  To implement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en  mapping schemes,  0 through  9, have rem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, but  with voices  6 and  7 placed  in the  lef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and  voice 8  placed in  the right.  All 70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ed as hex 0 through 45,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 specifying the  mapping scheme  with PC-Or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adecimal number in the "Z#" colum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#      Channel      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  ----------    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00   1  2  6  7    |    3  4  5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I   01   1  3  6  7    |    2  4  5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I   02   2  3  6  7    |    1  4  5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I   03   1  4  6  7    |    2  3  5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M  I   04   2  4  6  7    |    1  3  5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a  I   05   3  4  6  7    |    1  2  5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p  I   06   1  5  6  7    |    2  3  4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I   07   2  5  6  7    |    1  3  4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I   08   3  5  6  7    |    1  2  4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09   4  5  6  7    |    1  2  3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A   1  2  3  4    |  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B   1  2  3  5    |    4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C   1  2  3  6    |    4  5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D   1  2  3  7    |    4  5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E   1  2  3  8    |  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F   1  2  4  5    |    3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1  2  4  6    |    3  5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1  2  4  7    |    3  5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1  2  4  8    |    3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 1  2  5  6    |    3  4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 1  2  5  7    |    3  4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  1  2  5  8    |    3  4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  1  2  6  8    |    3  4  5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   1  2  7  8    |    3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   1  3  4  5    |    2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  1  3  4  6    |    2  5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A   1  3  4  7    |    2  5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B   1  3  4  8    |    2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C   1  3  5  6    |    2  4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D   1  3  5  7    |    2  4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E   1  3  5  8    |    2  4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F   1  3  6  8    |    2  4  5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  1  3  7  8    |    2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  1  4  5  6    |    2  3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   1  4  5  7    |    2  3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   1  4  5  8    |    2  3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  1  4  6  8    |    2  3  5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  1  4  7  8    |    2  3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   1  5  6  8    |    2  3  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7   1  5  7  8    |    2  3  4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8   1  6  7  8    |  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9   2  3  4  5    |    1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A   2  3  4  6    |    1  5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B   2  3  4  7    |    1  5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C   2  3  4  8    |    1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D   2  3  5  6    |    1  4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E   2  3  5  7    |    1  4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F   2  3  5  8    |    1  4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  2  3  6  8    |    1  4  5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   2  3  7  8    |    1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   2  4  5  6    |    1  3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   2  4  5  7    |    1  3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   2  4  5  8    |    1  3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   2  4  6  8    |    1  3  5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6   2  4  7  8    |    1  3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7   2  5  6  8    |    1  3  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   2  5  7  8    |    1  3  4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9   2  6  7  8    |  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A   3  4  5  6    |    1  2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B   3  4  5  7    |    1  2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C   3  4  5  8    |    1  2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D   3  4  6  8    |    1  2  5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E   3  4  7  8    |    1  2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F   3  5  6  8    |    1  2  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   3  5  7  8    |    1  2  4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   3  6  7  8    |    1  2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   4  5  6  8    |    1  2  3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3   4  5  7  8    |    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4  6  7  8    |    1  2  3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5   5  6  7  8    |  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 expansion of  the stereo  mapping scheme,  the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would expand to 2 digits.  The problem her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a  means of having either a one digit "Z"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ESTRA  music, and also have a two digit "Z" for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algorithm for detecting whether the "Z" paramet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wo digits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vised  algorithm is  as follows: If the first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or  greater, then  the "Z" parameter must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.   However, if  the first  digit is  from 0 through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 next character is examined to determin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hexadecimal digit.  If so, then it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digit  of the parameter.  Otherwise,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a one dig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For  stereo mapping  to be effective,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provide  stereo audio  outputs and  also impl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 controller  "pan" command to associate MIDI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or right stere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 and JAT Parameters</w:t>
        <w:t xml:space="preserve">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Piano-85/90 compositions there is an "L" or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    The  PC-Orc  music  compiler  implement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s well.  Each voice may have a different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or it.  A loudness level takes eff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voice, and it will remain in effect until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level.  There is no limit to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may have its loudness level changed during a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pecify  a loudness level, code L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exadecimal  digit in  the range  from 0  through F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V1 L5 0123 LA 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 V1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first measure  for voice  1, the  first four 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23, are played at level 5.  The next four notes, 4567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layed at level A.  In the next measure all eigh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layed at level A (level A is still i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do not  specify a  level for a voice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8,  or L8.   It should be noted that this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er Piano-85/90 which defaulted to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dditional parameter, JAT, was also implemented by Pi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5/90.  This parameter controlled the envelope.  With PC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ice/MIDI  voice editor allows you to careful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velope  using various  parameters discuss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ation.   Therefore,  although the  J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in  PC-Orc, to  maintain compatibility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music files it is ignored by the Mu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ments for the MFC and FB-01 Synthesizers</w:t>
        <w:t xml:space="preserve">            Enhancements for the MFC and FB-01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More Voices Available with PC-Orc</w:t>
        <w:t xml:space="preserve">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arlier  ORCHESTRA products allowed a maximum of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s to  be played simultaneously in a piec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ock  speed of the microprocessor being used.  With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 the method of sound production is markedly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uch  speed restrictions  apply.   In fact, sinc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 Feature   Card  and   Yamaha  FB-01  are  eight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phonic synthesizers, PC-Orc allows up to eight v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yed  simultaneously in a piece, ie. V6, V7, and V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 "J" Parameter and How It is Used</w:t>
        <w:t xml:space="preserve">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with  any voice  of the  MFC or  FB-01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 four operators  used, PC-Orc will sel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four  non-zero partials  specified in  the old  typ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during  voice construction.   Other  partial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are  ignored.   For example,  for a voi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SEF0A54E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two partials,  E and  F,  become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s of  the voice.  The third partial specifie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 ignored.  The fourth and fifth partial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5,  become the  third and  fourth partials of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 partials, 4,  E, and the 0, are igno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complement of four partials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it is not possible to specify a random wave-fo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 for  the  MFC  or  FB-01.  Therefore,  the  wav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, although  checked for  an S  or R,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26 Tone Color Registers</w:t>
        <w:t xml:space="preserve">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implements 26 tone color registers numbered 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   As with the earlier ORCHESTRA product, these t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can  be assigned to a voice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 of  a piece.   To  maintain compatibilit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registers,  A through  E, and unless otherwis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default  "ORCH" sounding  voices of  a  trumpet,  ob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inet, organ,  and violin  respectively.   The  other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by  default also  have valid  voices  def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, but  the voices  make no sound.  So be forewarn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ne  of the  tone color  registers F  through  Z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is  regarded as  valid by  PC-Orc, but 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d ... well, let's just say it may lack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ile" Type J Parameter Format</w:t>
        <w:t xml:space="preserve">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accepts  the old  tone color  register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s a  voice using the parameters suppli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ice  that is  produced will  be remarkably faith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 ORCH voice.    However,  I  encourag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stigate the  world  of  FM  synthesis  using  the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    With  it you  can "build" and test new 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ave them to a voice file to be used in one or mor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tension  has been  made to the ORCHESTRA mu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 files produced by the Voice Editor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s, may  be used  in playing  an ORC  composi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made  is to  provide an  alternate form of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   In it  the tone  color register 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f  the voice  file are  specified. 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ew, "file" type J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F[d:][path]filename[.V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"J" is required to indicate this is a J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n"  is the tone color register number, A through Z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" is  required and  indicates that this is a "File" typ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; "d:"  is an optional drive specification;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an   optional  path  specification;  "filename"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voice  file name;  and ".VCE"  is  the  voi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that  will be  assumed  if  not  specifi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may  not  contain  any  spaces,  and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 either by a space or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examples of "F" type J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FC:\ORC\VOICE.V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FC:VOICE.V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FVOICE.V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AF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 the location  of the  voice file, 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definition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Definitions</w:t>
        <w:t xml:space="preserve">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s  voices may  be created,  tested, and  sav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Editor,  and then  used in PC-Orc compositions, s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configurations.     The   PC-Orc  Music  Compil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modate and  use  up  to  ten,  numbered  0  through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in  a piece.   The "File" type J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used  to  specify  configuration  files  in  a  PC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F[d:][path]filename[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 two differences  between this  and the 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is  the tone  color register number,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 this case,  and file  extension.  In fact, PC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ich  type of  file to load, and whic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 assumed, depending  on  whether  the  ton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number is numeric or not.  If its numeric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figuration file; alphabetic, and its a voic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rules  about spaces and filename termination app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Change Parameter</w:t>
        <w:t xml:space="preserve">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rther  extension to  the music language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for  configuration changes  during the  play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.   A configuration change parameter,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clamation  point, !,  has  been  added  to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change.   The ! should immediatel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 digit, 0  thorough 9, indicating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hould  be used.   This type of change takes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of the measure in which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t  is never necessary to define or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figuration  in a  PC-Orc composition.   Both 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and the Music Compiler use a default configu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has  not been  specified.   The default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FCVT Utility</w:t>
        <w:t xml:space="preserve">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 have  completed  the  development  of  a 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 for  PC-Orc, you may wish to share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 (something  the author  hopes you  will do)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 using either  the  Voice/J  or  Voice/MIDI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to  create the  voices for  your composition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 music file, perhaps one or more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e  or more voice files.  Having so many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 makes it awkward to distribute.  The JFCVT, 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vert   Utility  has been  developed to simpl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FCVT will convert configuration and voice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ice  editor to a special text form of the J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"text"  type J  may then  be merged into the mu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Music Editor replacing the "File" type J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s.   The result  is the  complete  composition, 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, and voices contained in on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will also perform the inverse of th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text"  type J  parameter can  be extracted from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nd  saved into  a file.    The  utility  may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to restore it to its original voice file for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voi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FCVT determines  the type  of conversion  opera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based  upon the  extension of  the firs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   If the  extension is .ORC, then a text t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conversion  takes place.  If the extension is 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VCE, then  a voice  editor to  text 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shows the  ways  to  invoke  JFCV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 the different types of convers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to Voic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FCVT filename1.ORC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Editor (.CFG) t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FCVT filename1.CFG # filename2[.O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Editor (.VCE) t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FCVT filename1.VCE # filename2[.O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 of the  above, filename1  is the  input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, and filename2 is the converted output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hen  converting from  a voice  editor fi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, which  is required,  is the  tone colo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for   either  the   configuration  or  voic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that  number may range from 0 through 9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s,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example,   if  I  wished  to  convert  the  voi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VOICE.VCE (which was tone color register A)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MYVOICE.ORC, the command line I could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FCVT MYVOICE.VCE A MY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 the first parameter is the voice ed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(the extension of .VCE is required). 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 color  register number  of A.  And the last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ich I will merge into the music file.  I hav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sion accepting the extension of ".O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the text file back to a voice editor file,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pecify  the input  filename with  a .ORC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file name (the output filename extens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to be ".VC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FCVT MYVOICE.ORC MY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example would be to convert a configuration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with  the voice  editor to text and back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editor  file would  be called  CONFG8.CFG. 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would be CEIGHT.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rt t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FCVT CONFG8.CFG 8 C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nvert back to the voice edito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FCVT CEIGHT.ORC CONF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lteration of the "Text" type J parameter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FCVT utility program is possible with the Mus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s strongly discouraged.  The Music Compil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 detect, in most cases, that an alteration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, and the use of such an altered parameter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unpredictable results.  Configuration and voi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only  be performed  with  the  Voice  Edito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or voice files for th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Other Types of MIDI Synthesizers</w:t>
        <w:t xml:space="preserve">            Support for Other Types of MIDI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e  original release of PC-Orc wa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usic  Feature Card,  with  this  release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have  been added  to support the use of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IDI  synthesizers in  conjunction with  an MPU-401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 interface.  With the  exception of the Voic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  few of  the voicing  parameters,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are  available to  those that have synthesiz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MFC or FB-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to Channel Mapping</w:t>
        <w:t xml:space="preserve">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C-Orc  there may  be up  to eight  simultaneous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.     By  default,   each  voice  is  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ally equivalent MIDI channel of your synthesizer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=channel 1,  V2=channel 2,  etc.   However,  thi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ping scheme  may not  be suitable  for your synthesiz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nel  numbers may  not be right or you may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supported  by your synth.  (One of the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 has implements  only five  channel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, channels 1 through 4, are  normal instrum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 fifth, channel  16, behaves  as a dru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ercussion  sounds appearing at particular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to  accommodate various  synthesizers, PC-Or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an  extension to the music languag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s to  be mapped  to various  MIDI channels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indicate voice mapping is the tilde, '~'. 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is  found, the  Music Compiler exam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 characters for eight hexadecimal digits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Each digit represents a MIDI channel in the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16  (channel numbers  are relative  to 0).   Ea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 digit  positions represents  a voice to be map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,  each voice position is mapped to the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s  an example,  if you  were to  map the vo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hannels,  the voice map command would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above, voice  1 (the first digit position)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nel  1 (expressed as a 0);  voice 2 (the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) is  mapped to  channel 2 (expressed as 1); 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until  we come  to voice  8 (the  eighth digit 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mapped to channel 8 (expressed as a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use  the author's  synthesizer  mentioned  earli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example.   Most  of the original ORCH music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ve  voices.  With a synthesizer with only f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channels,  the fifth voice will have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ne  of the  other four  channels.   For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ap  voice five  to channel  4, MIDI  channel 4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 both  voices 4  and 5.   The voice map comm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01233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osition  4 and  5 both  showing a  3 (MIDI channel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 although only  five voices  needed to  be 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s 6,  7, and  8 were  also mapped,  if  only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hannels  (they would  not be  used whe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, so  it would not matter).  PC-Orc requires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ight voices when voice mapp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above  example,  the  voice  mapping  wa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bitrary.  In actual practice, some thought is need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e  mapping is to take place.  The author's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lay only one instrument per channel.  (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of  most synthesizers).  Therefore, voice 5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ped to  a voice  also playing the same instr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 voice 5.   If,  after examining the musi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that  voice 4  is using  that instrument,  then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ely a  matter of  mapping voice  5 to the same chann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4,  and the  example above  would suffice.  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only  arise when  none of the other voices wa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instrument.  In that instance it would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map   the  voice   to  a  non-existent  chann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.   This would,  in effect,  omit that vo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 instrument used  by a  voice may  chang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during  a performance - tone color registe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take   place  at  any  part  boundary.    ("Ton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" and "instruments" may be thought of as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).  Therefore, the user is reminded that all t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assignments  should be  examined to  insu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inal example, and we'll move on.  You may map a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s to  one channel.  If you were using a Yamaha DX7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 obliged to  do just that since that synth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hannel,  channel 1.   The  voice mapping 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 color register assignments using the Y paramete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mapping.   This  can lead  to some  confusion. 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examine the following little r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00 ~00234567 V1 YA V2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both  voices 1  and 2  are mapped  to the sam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1.   In  the above,  an assignment  is made f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register  A to voice 1, and then an assign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one  color register  B to  voice 2.   With both 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ly, being the same as defined by the voic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one color register is actually used by both vo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-Orc  Music Compiler  processes  this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al order  by voice  number, from  low voice  t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last assignment the one which is actually used.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umerical  higher than  V1, and  is, therefore,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assignment  made.   The answer  then  is:  ton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B will be used for both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mapping  takes place at part boundaries, and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s many parts a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-MAP Environment Variable</w:t>
        <w:t xml:space="preserve">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stated   in  the   previous  section,  unles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  default voice  mapping is  ~01234567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may be changed via an environment variable,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.   The variable's  value is  the same  as for 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ping command  just described.   Setting  the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the  same as  the configuration  variabl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Getting Starte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DEFAULT-MAP=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XXXXXXXX'  shown are the MIDI channels to map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s.   For convenience,  the SET  command to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-MAP variable may also be plac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Type J Parameter</w:t>
        <w:t xml:space="preserve">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  type J,  "F" type, and text type voic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 used  with  synthesizers  other  than 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Card or the Yamaha FB-01.  However, a new "N" typ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has  been implemented  to  accommodate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s.  The form of the new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x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J' is the symbol indicating that a J parameter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x'  is the  tone color register number which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from  A through  Z; the  'N' identifies  this as a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J;  and the  'n' is  a decimal  number from  1  to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the  tone bank  number of  your synthesiz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 the tone color register.  A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parameters,  the tone  color register  number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  parameter to  assign a tone color register to a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the music.  IMPORTANT: Because the voic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' value, may have from 1 to 3 digits, th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 terminated by  either a space or be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 of this  parameter and  its use  might b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as a piano instrument voice at my tone bank numb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 organ instrument  voice at  tone bank 4.  I'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 the  piano voice  to tone color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 voice to tone color register B.  In the music I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ano  voice for  voice 1,  and then  later i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voice  1 to  use the  organ voice.   The  mus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N11 /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N4  /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01 V1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02 V1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n  the above  example the J parameters appe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 of the  piece, they  can  actually  be 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within  the music.   However,  in order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onveniently  convert your  music to their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 parameters should appear at the beginning o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e  commented to  describe the  instrument 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ice that comments appear describing the 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-VOICES Environment Variable</w:t>
        <w:t xml:space="preserve">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arlier ORCHESTRA-XX software had default voic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one  color registers A through E: A was a trumpet, B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oe, C a clarinet, D an organ, and E a violin.  PC-Or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those  defaults for  the MFC  and FB-01. 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 default   voices  for  your  synthesize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DEFAULT-VOICES.  Place a SE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UTOEXEC.BAT file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DEFAULT-VOICES=n,n1,n2,...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each 'n' is a tone bank number to b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 color  register.   The first  'n' 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A,  the second with B, and so on.  Each 'n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d from the next by a comma and there must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edded spaces  in the  value.  For example, if I wish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 be A=11,  B=4, C=6,  D=5, E=123,  then  m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DEFAULT-VOICES=11,4,6,5,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all  26 tone  color registers  may have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 this manner, it is recommend tha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, A  through E,  be defined as described for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ESTRA-X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 the DEFAULT-VOICES  environment  variab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, then  all 26  tone color  register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1  of your  synthesizer.   Also, all  eight voi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, will use tone color regis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Processing</w:t>
        <w:t xml:space="preserve">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rc has  extended the  music  language  so  that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for  MIDI synthesizers  may be  indica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text.  The special processing symbols are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urly  brackets, '{'  and '}'.   These bracket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 music compiler  the beginning  and end  of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text.   Contained  within the brackets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mmand  groups.  A command group consists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and,  optionally, text  associated with 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ollowing   is  the   general  format  of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c [XX XX XX XX XX] [c [XX XX XX XX XX]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above the  first and last characters ar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symbols,  '{' and '}'.  Between these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ne  or more  command groups.   The  'c' is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, and  following is  the optional 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 only commands implemented at the present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hesizer  send and  receive described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Exclusive Messages</w:t>
        <w:t xml:space="preserve">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ing  of a piece of music may require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 by  sending it  special instruction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"system  exclusive"  messages.    By  using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feature  just described,  such  messag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 in  the  music  text  and  automatically  s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from you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 to send  to your  synth is  the "greater 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, '&gt;'.   Immediately  following  this  symbol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o  send to  the synth  represented as ASCII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adecimal characters, two characters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 to receive  from your  synthesizer is the 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" symbol,  '&lt;'.   As with  the send command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hould  be ASCII  encoded hexadecimal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 receive message  is the  anticipate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 synthesizer.   As each byte is receiv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 it  is  compared  against  the  receive  message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repancy produces  an error.    The  receiv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ly intended to verify a response from th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an ACK or NA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ample, the following send command transmit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 message  to an  IBM Music  Feature Car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 transmit its  synthesizer ID.   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es that  the message  "YAMAHA IBM  MUSIC" is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 synth.  (As a practical matter, this syse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't particularly  useful, but it demonstrates the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commands and may suggest other uses for the rea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&gt; F0437500200400F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&lt; F0437500000400001059414D4148412049424D204D5553494336F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 be pointed  out that  system exclusiv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o the synthesizer used.  A message 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synthesizer   is  not  likely  to  work  with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  if    the   synths    come   from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facturers.   You will  need to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your   synthesizer  to  determine  the  sysex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and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on Drum Machine Type Channels</w:t>
        <w:t xml:space="preserve">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synthesizers  have channels  which  are  configu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 like  drum machines  - various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layed at particular notes.  There are several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when using these drum machin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 probably need  to remap the percuss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oices  in the  music to  the drum  chann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h using the channel remap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eed to use the transposition parameter, 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se down  the notes  played so  they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red range of your d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cussion clef must be used because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durations produced with this cl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ulation symbols MUST appear ON EVERY NOT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 old ORCHESTRA-XX  products and PC-Or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percussive  type effects  with voices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CHESTRA music  will be coded with varying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f notes.   A drum machine type channel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 these   notes  to   the  one  not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ussion instrumen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 Music Conversion for Your Synthesizer</w:t>
        <w:t xml:space="preserve">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with  the PC-Orc  Music System  are a 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al pieces  contributed by  their author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housands of compositions 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COCO forum,  data library  15 and  16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lay.   Some  simple steps  are needed to beg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ieces  with  your  synthesizer.    The  follow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ed as guide to tha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xamine  the text  of the  music and  locate the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used.   These  are  usually  foun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 the file.  There will be one J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very  instrument played in the piece. 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ill  be some  commentary about  wha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J represents.  Note each instrument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 is no  commentary  on  the  instr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  be    discouraged.       Picking   your 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ation for  a  piece  can  be  both  fu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ve.   Arbitrarily pick  an instrument for each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ound.   However,  this selec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ly arbitrary  - you  may have heard the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V, in  a movie,  or on  the radio and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 about  what instruments  will sound "right"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have to  hear a  piece several  tim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s about its instrumentation begin to tak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fer to the documentation for your synthes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e  tone bank  numbers of  the  instrumen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in  step 1.    You  may  have  to  mak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ions if  your synth  doesn't have 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e bank  voices needed.   But  that's ok.  Pi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s that  have similar  qualities to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knows,  you're selection may turn out to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what the original author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Using  the Music  Editor, replace  the J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ound  in  step  1  with  "N"  type  J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the  tone bank numbers you select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all there is to it.  You're ready to play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</w:t>
        <w:t xml:space="preserve">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PC-Orc enjoyable, you a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py  of the  software.  Your registration fe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compensate  the author  for expenses  he  has 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 development,   promote  future  develop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but  will entitle  you to  support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by mail or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's Compuserve user ID is: 73210,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wish, the  author may  be reached  by  mail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shown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C-Or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istration  fee for  PC-Orc is $2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ttance should be in US funds and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:________________________  Zip 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 to register ___ X $25.00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t to: Richard T. Bu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50 Beltline Blvd., Apt. 20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bia, South Carolina  2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</w:t>
        <w:t xml:space="preserve">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 configuration is  not defined  either  for  the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the Music Compiler, a common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used   by  both.     A   description  of   tha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 Node LFO  waveform is  set to triangl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O parameters  are set  to zero.   In  effect, LF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ll instruments of the configuration have LFO enabl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ctave Transpose, Detune, and Portamento Tim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B</w:t>
        <w:t xml:space="preserve">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CHESTRA Music Language</w:t>
        <w:t xml:space="preserve">            The ORCHESTRA Mu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CHESTRA Music Language is a comprehensiv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music  in a  textural form.  The symbol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nguage  can be  written in  a free  form manne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and end of lines characters generally ignor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.   However, it  is  recommended  that  organ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in  a logical  and readable manner when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is likely to reduce the number of transcrip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crease  the  satisfaction  of  the  transcriber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, a  liberal use of comments throughout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raged to aid in the transcri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narrative is  a description  of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language  implemented in  the  ORCHESTRA-XX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the  language described  here represen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language implemented  by PC-Orc.  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made in PC-Orc are discussed in earli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</w:t>
        <w:t xml:space="preserve">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sical piece is divided into parts, measures, and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t  consists of  one or more measures which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key, tempo, or use the same tone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rumentation).  To designate the beginning of a 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'P' is coded followed either by a 2 dig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number  or a  space.   A numbered  part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ow to  repeat parts  is discussed shortly).  An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r  a part  numbered 00 may not be repeated. 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n, there  may be  up to  255 (hex FF) numbered pa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.   On the  other hand,  there may  be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numbered or part 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P    This is an unnumbered part (not repea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00  This is a part 0 (also not repea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01  A numbered part (repea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FF  Another numbered part (repea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s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asure corresponds to the measure found in shee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 of a  measure is  indicated by the symbol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 a text  string of  any length  termin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.   The text  string is  not used by the Mu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y  consist of any commentary that is desired -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asure  number.   Although measures are typically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ength,  in so far as time is concerned, the PC-Or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does not require uniform measu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    A measure ended with a space,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23  A commented measure ende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s</w:t>
        <w:t xml:space="preserve">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oice  within a measure is simply a series of not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n  instrument in  the measure.  The beginning of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 measure begins  with the  symbol 'V'  follow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number.   The  original music language provided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ve voices, therefore, voice numbers ranged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oice  is assumed  to continue  in a  measure until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, Vn,  is encountered.   As  a matter of conveni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 is assumed to begin with voi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1 V1 ... some not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 ... some not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3 ... some not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1    ... some notes ...  (V1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 ... some not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3 ... some not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Symbols</w:t>
        <w:t xml:space="preserve">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otes  played  by  a  voice  are  indicated  by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adecimal numbers  from -F  to +G.   The  following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the symbols used and their corresponding no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Symbol    Note Nam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G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F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E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D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C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B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A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9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8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7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6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5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4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3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2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1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      C         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2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3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5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6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7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8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9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A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B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C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D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E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F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             (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how,  middle C  is assigned  the symbol  0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, the last note listed, is indicated by the dollar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f Symbols</w:t>
        <w:t xml:space="preserve">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above table,  notes are shown with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s.   However, there are three clefs which are us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the sign of the notes  coded  and,   thus,  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coding.   The  treble clef,  indicated by an aste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a positive sign.  The bass clef, indicated by 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, assumes  a negative  sign.   The third, th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f  indicated  by  an  underline,  also  assumes  pl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.   If  the  clef  you  are  using  assumes  a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rom  the one  needed,  then  you  must  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sign  for the  note.   The clef  ind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e all  notes coded  in that  clef.   It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until another clef indica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e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(asterisk)        The treble clef (assumed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(at-sign)         The bass clef (assumed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(underline)       Percussion clef (assumed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percussion clef, discussed later, assume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as  does the  treble clef.  But this clef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with a special purpose and is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Value Symbols</w:t>
        <w:t xml:space="preserve">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notes played in a piece have a dur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lists the note time value symbols whic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Valu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                 Name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                  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                 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                 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       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                 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                  Thirty-seco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          Sixty-four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  value is coded preceding the notes or rest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pplies.   The time value remains in effect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valu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llustrate parts, measures, voices, clefs, notes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values,  and how  they  might  be  coded,  exa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01 *    W012        (V1 is assum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 V2 H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V3 H01-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above, part  01 contains  only one measure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, M01,  voice one  plays three  whole notes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lays  three half  notes.   However, note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fs are  used.   Therefore, the  notes for V1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positive  sign, but  the notes  for V2 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negative  sign.  As for V3, the treble clef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 assumed positive sign for the notes, b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required  a negative  sign.  Thus, the sign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d for those notes.  (Note that examples show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ppendix  are  musically  uninteresting  and  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 purpose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Signature and Tempo</w:t>
        <w:t xml:space="preserve">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e  time values  define note duration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ther,  a mechanism  to define  a specific tim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(such  as beats  per minute).  The time 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 symbols  used in  conjunction with  each othe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Signature Symbol</w:t>
        <w:t xml:space="preserve">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 signature defines the relative duration of a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ymbol  'N'  indicates  a  time  signature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 the 'N'  is one  of  the  tim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H,  Q, I,  or S.   The  time value given is the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ation.   For instance, NQ would specify that each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gets  a beat.  But, how long is a beat?  The o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ymbol duo specifies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 Symbol</w:t>
        <w:t xml:space="preserve">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qual  sign, '=',  is the tempo symbol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length  of each  beat.   Immediately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should  be  coded  a  two  digit  hexadecim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ing the  beats per  minute.   The  following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various  tempo settings  and the beats per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=255    50=204    60=170    70=146    80=127    90=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=248    52=199    62=167    72=143    82=126    92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=240    54=194    64=163    74=141    84=124    94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=234    56=190    66=160    76=138    86=122    96=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=227    58=186    68=157    78=136    88=120    98=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A=221    5A=182    6A=154    7A=134    8A=118    9A=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C=215    5C=178    6C=151    7C=132    8C=117    9C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E=210    5E=174    6E=148    7E=129    8E=115    9E=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0=102    B0=093    C0=085    D0=078    E0=073    F0=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=101    B2=092    C2=084    D2=077    E2=072    F2=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4=099    B4=091    C4=083    D4=077    E4=071    F4=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6=098    B6=090    C6=082    D6=076    E6=071    F6=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8=097    B8=089    C8=081    D8=075    E8=070    F8=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=096    BA=088    CA=081    DA=075    EA=070    FA=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=095    BC=087    CC=080    DC=074    EC=069    FC=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=094    BE=086    CE=079    DE=073    EE=068    FE=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older ORCHESTRA-XX software was run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computers  with widely varying clock sp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ed in tempo settings often needing adjustm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was played on differing computers.  The abov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C-Orc which is not affected by different compu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s.   It was  derived from  timings taken  using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ck model I and the Orchestra-85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xamine the above table you discover t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specified the shorter the beat duration and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re  beats per minute.  Some examples of tempo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s are 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Q=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H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t has been observed that MIDI hardware in gener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 as  to the  rates at  which it will both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musical  data.   Therefore, specifying a temp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lower  than the  minimum shown  in the  above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by  the Music  Compiler, but  may not be 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nthesizer at such an accelerated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Value Modifiers</w:t>
        <w:t xml:space="preserve">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ted Notes and Triplets</w:t>
        <w:t xml:space="preserve">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also two sets of time value modifi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(period)          Dott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(colon)          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iod  indicates a  dotted note where the tim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by  1/2 its  normal value, and the colon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 time value is reduced to 2/3rds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of   these  modifiers   should  be  code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 time value  to which  they apply.  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mains  in effect  until changed,  the modifie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also remain in effect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Modifiers</w:t>
        <w:t xml:space="preserve">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 set of  time value  modifiers are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modifiers.   However,  an  expression  modif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ior is  somewhat different  than  the  dotted  no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let; they reduce the duration of the note, AND 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rest  in the  music.  They are also cod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modifiers follow the note to which they a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 only  to that  one note.  The expression mod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ifier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, (comma)           Short S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(semicolon)       Long S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 (apostrophe)      Short 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 (quotation mark)  Long 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staccato,  the comma,  shortens the note tim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 and inserts a rest of that same duration: 1/2 note +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.   Long staccato,  the semicolon, will shorte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value  by 1/4  and adds a 1/4 note rest: 3/4 note +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.   Short articulation,  the apostrophe,   short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ime value by 1/3 of 1/128 note and adds a re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value:  note -  1/3  1/128  +  1/3  1/28  rest.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culation, the quotation mark, is similar but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ime  value by  2/3 of 1/128 and inserts a re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: note  - 2/3  1/128 +  2/3  1/128  rest.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s are  intended to add definition to a no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llustrate  the time  modifiers, we'll  take the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and add these to tha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01 *    W.0,1,2,       (V1 is assum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 V2 H: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V3 H0'1"-1'2"-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1  three  dotted  whole  notes  are  play  with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cato on  each note.  V2 has a series of triplet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3 has short and long articula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als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ollowing   discussion   introduces   accidental,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, and op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als Symbols</w:t>
        <w:t xml:space="preserve">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re  are time  value modifiers,  there  are  also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s  in   the  form   of  accidentals.    Acciden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ed by  the  symbols  shown  below,  must  be 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the notes to which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Modifier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             Accidental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             Accidenta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             Accidental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            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&amp;             Doubl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#             Natural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&amp;             Natura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important to point out that accidentals cod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are  normally applied  to  all  other  voic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.   (Refer to  the "Option  Symbol" section 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 can  be  made).    However,  the  appl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als to  those other  voices  occurs  by  time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al appearing  for one voice is applied to lik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for  other voices only if those other note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 same time  or later,  by time,  in the meas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 V1 H0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2 H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note for  voice one  is sharped.   That sam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in  voice two,  but is  played later in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theless, it  will also  be sharped.   The 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or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 V1 H0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2 HA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nearly the same thing. 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es  played for  voice two  are an  octave high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accidentals  are applied to like named n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ote  for voice  one is  a C.  The last note f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is  also a  C, but  an octave higher.  Therefore,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harped.  Now look at th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 V1 H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2 H3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 sharp appears  on the  last  note  of  voice 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the  earlier examples,  though, the accident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to  voice one  because the  voice two not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than the voice on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Signature Symbol</w:t>
        <w:t xml:space="preserve">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y  discussion of accidentals, there must als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 of  "key signature".   The key signatur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which  normally are  sharped or  flatted during 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sic  language provides a key signature symbol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  The symbol is 'K'.  Following the 'K' 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a  number from 0 to 7 and then either a flat 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, &amp;  or #.  The number is the number of acciden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,  and the  flat or  sharp is  the type.  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will automatically raise or lower notes a hal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to  the key  you have designat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 key signature,  the key  used will be C-majo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ps or  flats).   Some examples of key signatur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be specified are: F-major=K1&amp;, G-major=K1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signature parameter takes affec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asure, applies to all voices of the measure,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ffect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 Symbol</w:t>
        <w:t xml:space="preserve">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 Music Compiler  will apply  accidental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voice to all other voices of the measure.  Howev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it  may be  desirable to apply accidental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s in  which the  accidentals are coded.  Specifying O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ption 1",   will  instruct the  Music Compiler 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.  Option 1 takes affect at the beginning of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it is found, and remains in effect until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O0 (discussed in a following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he  normal behavior  of the  Music Compiler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als in a measure are not carried over in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 an  "Option   2",  specified  O2,  which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als to  be carried over.   However, unlike O1, O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 turned   off  at   the  end   of  a 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O2  must be  specified for each measur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als are to be carri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lluded  to, "Option  0" coded  O0, resets both Op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sition Symbols</w:t>
        <w:t xml:space="preserve">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methods  of transposition  are provided.   One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steps can be specified by voice.  The other hal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voices of a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Step Transposition</w:t>
        <w:t xml:space="preserve">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oice  can be  transposed up or down whole ste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sition symbol  'U'.  Immediately following the 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ed hexadecimal  digit in the range 0 to F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 whole steps  from middle-C  to  transpose.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sition is  applied only  to the  voice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   If a  sign is  not indicated,  it is 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, U-2  is the  same as  U2.   Step transpos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ake affect at pa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V1 U7 V2 U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above example  voice 1  is transposed  down (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) one  octave, and  voice 2  is  transposed  up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ves (E=14 decimal, two octa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 Step Transposition</w:t>
        <w:t xml:space="preserve">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 step transposition can also be performed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 using  either the  symbol '&lt;'  to transpose d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mbol  '&gt;' to  transpose  up.    Immediately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symbol should appear a hexadecimal digit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o  F.   This number indicates the number of half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se the  measure.   As with  whole step trans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 of transposition takes place at pa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P01 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* V1 0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V2 789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* V1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 789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above, both  voices in  each measure  are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5 semi-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cussion Clef</w:t>
        <w:t xml:space="preserve">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entioned  earlier, there  is the  treble and bass cl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re  is a third clef, the percussion clef.  This cl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 an underscore  symbol, '_', invert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expression   modifiers  on   notes.    (If  you 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modifiers  shorten  the  note  and  add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rest).  All notes in this clef are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modifiers.   (Please  reread that  last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mportant).   The  Music Compiler  swaps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e  and the  following modifier  such  that  th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is  very short  followed by  a  longer  res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verse articulation"   is  intended to  produce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.   The  short  articulation  and  long  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modifiers  are the  ones  normally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ussion cl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ng Time Savers</w:t>
        <w:t xml:space="preserve">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eat Symbol</w:t>
        <w:t xml:space="preserve">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not uncommon  to have  various portions  of a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repeated - various stanzas are repeat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s and  the like.   Of  course, those repea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 reproduced in  the music  file, but  in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there is a more convenient mechanism.  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rtion  of the  music as a numbered part, and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ng a  repeat of  that part,  you can accomplis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eat  symbol, the  'R', is  used  to  repeat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ed parts  of the music.  Immediately follow the 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wo  digit part  number.   Note that  only  part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  during   compilation  may   be  repeated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, unnumbered or part 00s may not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R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arameters affecting the tempo, 'N' and '=',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, the 'Y', may be coded for the repeat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R0A NQ=40 V1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, the  repeated part,  0A, is  played at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, with  voice 1 played using a new tone col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tera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short-cut in coding is reiteration.  Repeated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hole  sections of music can be repeated via re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a reiteration section code a left parenthesis ,'(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 of music  to be  repeated, a right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)', and  a hexadecimal digit in the range 1 to F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 of times  the code  should be  repeated. 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suppose sixteen notes in the percussion cle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value  needed to  be coded (a likely possibilit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ng might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 V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V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V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V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V5 4;4;4;4;4;4;4;4;4;4;4;4;4;4;4;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is would be fine.  But an easier wa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 V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V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V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V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V5 (4;)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above example  the reiteration  count is  F,  or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, one  less than  the number of times to repe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 is  that the  Music Compiler  scans through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ng the  first note  before  encountering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is and  the  reiteration  count.    Therefore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teration count  should be  15 to  have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xteen times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ation</w:t>
        <w:t xml:space="preserve">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 Color Registers</w:t>
        <w:t xml:space="preserve">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ation  for   the  old  ORCHESTRA-XX  product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by  defining tone  color  registers.    Ton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definition  begins with the symbol for a t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, the  'J', followed by a tone color regist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be from A to E.  Next is a waveform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S,  for sinesoidal,  or R for random.  Foll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designations   of  eight  multiples  of  a 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 which,   when  combined,  would  form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sound.   The  first is  the fundament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, the  second two  times the  fundamental, and 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 frequency   multiples,  known   as  "partials",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 a hexadecimal  weight.   The weigh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rom 0 to F, with 0 indicating that that parti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articipate  in the  final sound.   A  last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, ranging  from 0  to F,  specified the 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llustrate the above, the form of the tone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RWPPPPPPP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J = The tone color regist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A tone color register letter from A t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= Waveform type, R o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= Eight partial weights from 0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The overall volume, 0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ve  tone color registers have default defin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 of   the  above,  those  default  defin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SEFA54E00E /A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BS48F8F200F /An Ob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CSE050F000A /A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DSF4080000B /An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S4F281400D /A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-Register Assignment Symbol</w:t>
        <w:t xml:space="preserve">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one color registers have been defined,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represented  must be  assigned to various v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.   This is  accomplished  through  the  voic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 parameter.    As  suggested,  the  voic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 symbol  is the  'Y'.  Immediately following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 letter of  the tone  color register  to as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 takes place for the current vo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01 V1 YA V2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voice  one is assigned tone color register A,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is  assigned tone  color  register  B.    Voic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s occur at pa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ro Mapping Symbol</w:t>
        <w:t xml:space="preserve">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arlier  ORCHESTRA-XX products provided for stere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s.   A  method,  described  as  "stereo  mapping"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for  directing voices  either to  the  left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or the right.  The stereo mapping symbol is the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 is a  digit in  the range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the stereo mapping scheme desir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details the ten mapping sche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      Left Channel   Righ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0          V1, V2        V3, V4,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1          V1, V3        V2, V4,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2          V2, V3        V1, V4,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3          V1, V4        V2, V3,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4          V2, V4        V1, V3,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5          V3, V4        V1, V2,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6          V1, V5        V2, V3,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7          V2, V5        V1, V3,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8          V3, V5        V1, V2,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9          V4, V5        V1, V2,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nt begins with a slash, '/', and continu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text line.   Comments may appear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y  custom, the  first eight  lines of  the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 reserved for comments describing the music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,  transcribers   name,  and   any   other  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 The author  encourages the  continued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