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ONTACT v1.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Mustapha Amr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Easy to use contact tracking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mailing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act is designed to help keep track of the names, addres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/phone numbers and other important data relating to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fessional conta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act has been developed with the needs of small busin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mployed individuals in mind. It provides a versat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-effective means of storing and using contact records for eff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 and marketing. Institutions such as charities and schools will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Kontact indispensible for their day-to-day needs. Personal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find Kontact to be of use as a personal filing syst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iling greeting card lists etc. but are unlikely to requi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featur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act enables you to add, change, search and list record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llows easy printing of labels and the production of custo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 such as letters, invoices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act creates merge files for WordPerfect and Microsoft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act is menu driven and has an intuitive and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In most parts of the program help can be ob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&lt;F1&gt; key. At any stage, the &lt;ESC&gt; key retur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the main menu.  Most of the other featur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re self-ev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act is intended for IBM PC and AT compatible computers and r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PC/MS-DOS (version 2.0 or high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act uses standard dBASE format files for storing data.  K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used on other dBASE compatibl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KONTACT Contact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Database/Mailing/Word Processors or Writing A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Hard disk or one high densit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Mustapha Amr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3, Chipstead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s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chester M12 4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(061) 272 8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