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TODO Program Version 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, another to-do l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nd this one will actually help you manage your TI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nag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ke me, you'll have several lists of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t home, at work.  You keep losing the lists, and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more.  You also have to scratch things out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or they become obsolete) and then re-write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-hum ...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 1.50 will certainly let you keep a list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where I do most of my work.  More important,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out a printed list of the right size and shap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it into your Day Timer or other daily calendar / time 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, where you'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Do list has space for new items, too, and TOD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mini project 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naging Your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Lakein, the renowned time management consultant, 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orough re-examination of how you spend your tim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w you would LIKE to spend it.  Managing time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id exercise which confines you to an iron schedu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is advice properly, you will find yourself more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ing defined as getting more of what YOU wan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in suggests going through the activities you have to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ily basis, and assigning a priority to them.  First,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ctivities are the ones that are "must-do" items.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re the ones you would like to get done, and the 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activities that need not be done, at least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  He recommends then further classifying the A items as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, and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pend a lot of time doing B and C items oft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easier, or because the A activities a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them down into smaller chu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 allows you to set priorities this way.  You nee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to use the progra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ow the Program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 will automatically load your list of up to 100 i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just starting out, the only item will be called &lt;BLAN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utomatically store it, too, if you'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of course, you'll have to add some items.  Hit  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 You'll see a screen containing fields for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priority, the key, and the i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 when the item must be finished can be 1 or 2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etters.  TODO has to add a 0 in front of 1 digit month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sort properly.  You can enter February as  2  or as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DO will fix it up.  The keyboard edit keys (cursor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left, backspace, Delete, Insert) will work. Hit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rough with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 the activity should be complete is ent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as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letters and/or numbers, or nothing at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field.  You are limited to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the Key field for up to 2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eld can be used to separate items into categor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for project #1, S for a school assignment, HO for home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ce, FT for free time, etc.  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or activity can be no more than 38 charac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this limit to ensure a one-line printout that will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diary or time planning book.  TODO will remind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nish up with the final ENTER, TODO will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by date due first, then by priority, then by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hange this sor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t the item list, you now see your new ite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LANK&gt; item.  It is now possible to Drop the &lt;BLANK&gt; item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before).  You can to this by moving the highl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p arrow key and/or the down arrow key until it r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BLANK&gt; item.  Now hit  D  fo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 - made a mistake in the item.  Hit  E  to edi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highlight cursor, and you'll see the Edit screen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keep the item as it is, or type in your change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out in INSERT mode, so the cursed thing may beep a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type another character into a Priority fie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B2 -- you have to backspace to erase, or use Del. Hit 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Insert mode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-- don't bother going to Edit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n item.  Just position the cursor on it,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 +  or  -  key and the dat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editing, you're back to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does NOT automatically re-sort 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is easy, and reasonably quick.  When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 hit  S  and you'll see a list of possible sorts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priority, key, and item.  You can choose 1, 2 or 3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n. Pre-selected is a sort by date, priority and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choices by re-typing the ones you wan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elete to make room for your selection.  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 will remember the way YOU like your list sorted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ssion and subsequent ones.  You can always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is accomplished by the up arrow,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nd End keys.  If you have more than 18 items, the Mo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isible when the last item is n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the list, hit  P  to print.  You can specify 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r for regular (10 c.p.i.) print, otherwise (any oth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 uses condensed (17 c.p.i.) print.  Hitting Esc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your list.  If you don't have a print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, the program will wait a little while, then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ut the problem.  You can back out of printing now b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Esc, or any other ke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eld can help you use ToDo as a mini project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by grouping all related task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key (a 1 or 2 letter code).  That way, when you sor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asks appear together if you specify the KEY fiel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can break up large projects into seve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items, each of which can be assigned a due date, a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f course, the same key as the main projec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ng is done from the list screen.  Hit  Q  and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, along with your last-used sor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0 corrects a minor display problem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ropped an item; it also keeps the date on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mmerc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interested in your feedback, and, of course, your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fee.  Tell me about problems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through GEnie (e-mail address D.SIGETICH) 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W. Sige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7 Scarborou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4E 3M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, you'll help keep the Shareware concept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help keep ME going.  If you do,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pda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ass this program and DOC file on to you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