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ANSI 1.01 Pack (Interne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SI100.ZIP     - The FANSI 1.00 Install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_INST.ZIP     - Replacement INSTALL.TOS for those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e in FANSI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_101.ZIP      - Patch to upgrade installed FANSI from 1.00 to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using the various programs are included in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etc. can be addressed to Eric March at: diehl@io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