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- THE COMCAR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all the commands which can we run within Logo, and any future commands to be added must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an example of how the FWD command works, in the program, there i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(Command,1,3)='FWD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is checks to see if the first 3 chars in the command are FW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tr:=Copy(Command,4,L-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str is a temporary variable, and L contains the length of the current command. This will store all the characters except the first 3 in the string Command, to the temporary variable Comst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:=0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e FWD (Forward) command is Command 004, and so this value is s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(Comstr,Comval,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This line Checks to see if the contents of Comstr can be converted into a number, if it can, it will be converted and stored in the variable Comval (a temporary variable). If it can't convert it, then Code is set to a value other than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d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Comval&gt;=-30000) and (Comval&lt;=30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D(Comval,x,y,Angle,Colour,Pendown,Turtle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f the string variable was successfuly converted into a number, and is withing the correct range boundaries, then the FWD procedure is carried 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Com:=1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f the number was out of range, then Com is set to 104 (Error Message "Number not in range -30000 to 30000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om:=10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f the value in ComStr couldn't be converted into a number, then Error message 105 will be stored in Com ("Value entered is not a number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nd of Rout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you should be able to understand how future command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vailable for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Comstr       :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Comval    :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variables may be declar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