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... 1) Checking that Commands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results will be shown by dumping the contents of the     screen to the printer, to do this, a small procedure has been     inserted into the main file (LOGO.P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n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Draw a perfect circle and the turtle shoul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s star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Circle was drawn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peats within Repeats (2-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40    This Repeat will Draw 40 degrees of the main       FD 1        circle, when Repeated 9 times, the full 36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1        have been drawn (40 x 9 = 3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36    Once this is done, a small circle will be drawn 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1        the inside of the main circle. (36 x 10 = 36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36    Now another circle of exactly the same siz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1        previous one will be drawn, except it will b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10       the outside of the main circ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18    Another Circle will be drawn, also outsid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4        circle, but double the size of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20       (Circle is actually an 18 sided object,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above circles are 36 sided objects, bu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size, it is not easily noticable and so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of as circ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The above routine did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 simple Build using a single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30         Each side 30 unit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90         (4 x 90 = 3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n screen should be a small box. Also, the routine to  create the box should be stored on disk as BOX.BUI, allow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to be used again by simply typing MAK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On screen, the box was drawn as expected, later tests  will reveal whether saving BOX to disk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s within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 Draw one large box, with 4 small boxes (with  1/3 the side length of the large box), one on each corner. The  MAKE BOX should use the BOX routine as described in Tes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Onscreen result was as expected, and so the BUILD BOX in  Test 3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sing Make and other Commands from direct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BOX           Should draw box as defined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                 Pen should now be up so the inform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60              information window should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                 Pen should now be down, so once again the  MAKE BOX           information window should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 100             Note: The information window should also  RT 65              change the X &amp; Y co-ords, and angle, during                     this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esting the SAVE and D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ESTPI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in test 5 should be saved for later use, and once  that is done, if you type DIR, it should appear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esting the Build (And Checking the Mat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HEX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6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60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60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90            5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30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120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60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tle Starts at A (See Dia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1,2,3 &amp; 4 should draw a Hexagon of side length 60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ep 6 is Executed, the Turtle should face poin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ep 7 has been executed, the turtle should face poin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by Calculation (See Dia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 = AD + DE + 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= 60 x cos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 = 60 x cos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60 =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 AC = 30 + 60 +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en entering FD 120, the Turtle should land exactly o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Co-ord when routine starts is 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 Co-ord when routine starts is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gle after executing LT 30 should be 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new X Co-ordinate should be 225 + (120 x sin 6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328.92 (to 2 dec pl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 Co-ordinate should be 185 - (120 x cos 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1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. The information window displays an X-Value  of 329, but that is because it displays a rounded up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 Build using 2-Level Nested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STAR   Save the following routine to disk as STAR.B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6    Repeat 6 times (6-pointed s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60       Turn right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1       This repeat turns left 60 and s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1       RT 60 has been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60       Now, Turn right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should be a hexagon with each side bowing inwards, and thus looking like a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esting the Mer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 TESTPI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merge the picture TESTPIC.LOG saved earlier with the star currentl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 Combination of both Nested Repeats and M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60    Draws a 60 section of a STA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360   Draws a circle in the curve of the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18    Draws an 18-point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36   Draws a 36 point circle at every poi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 1        18-point circl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BOX      Makes a BOX as defin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 draw a star-shape in the centre (as defined in an earlier test), with a box at every point, and an 18-pointed circle containing 36 circles at every one of its own points at every point on the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, Build, and Repeat have now been Proven to work under all the above circumstances, the should also work just as well if there were 3,4,5...n Nested repeats and ma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and very complex test will be done later to prov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esting PenUp &amp; Hide, List,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Should show all routines built so far (BOX, HEXA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        Should hide the Tur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ast 4 commands should affect the information in the information window in the obviou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ll worked as expected. Please_Note, it cannot be proven by printout that the Information on colour has changed, but it can be assured to whoever is reading, the bar turned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Testing the Era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TESTPI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, we have created TESTPIC1 , so upon entering the DIR command, this picture-file's name should appear. dir, both these 2 files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n we enter ERASE TESTPIC1, the file TESTPIC1 should be removed from the disk, and so by typing DIR again, we should see a no files found error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: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