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Trace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Tom Koo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e Software Foundation, with the exception that TKTrace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, distributed and/or modified for NON-PROFI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opy of version 1 of this documen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COPYING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Kooij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laan 3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3 HD Rot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k@bi-link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85/800.6 2:285/508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