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ACH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 a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ch is a game of coaching a professional football team, including d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players, trading, selecting and cutting players, choosing over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and playoffs and finally the super bowl.  It is possibl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un all by itself, but that's not really much fun.  I only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new set of teams, so that the NFL is up to a decen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hen I become the coach of a team.  As a coach, you can coa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team, and have the chance of leading anyone to the Super Bowl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difference between any of the teams.  The computer can play 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ranging from rather easy to fairly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eatures of the game are the accuracy of the coaching job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get older, which gets them better at first, but then they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, and the excitement/heartbreak of seeing your team win or lo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to try a different offense in the playoffs.  Teams are a full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must have reserve players in case of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 user supported package.  This means that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appreciate the effort I put into programming, I would glad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nation of $15, or less if that's all you can af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26 23rd Av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ttle, WA  98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e-mail address is DOLPHIN@ASTRO.WASHINGTON.EDU.  Com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and I'm pretty good at responding to people's suggestions, so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have any neat ideas for upgrading C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, you will be asked if you want the seasons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computer.  If you answer yes, the comput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everything, with not much output.  When you press ESC, i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season finishes.  Note that the insides of the g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etailed, so if it takes a long time, you don't have to wor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no, you will be asked to list the teams you want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computer control, either as GM, coach, or both.  You can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eams as you want, so that you can have a group of friend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other humans also makes trading a bit more interesting.  No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herently better or worde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also get an option for play-by-play views and mid-gam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s.  If you choose the halftime adjustments, then you ge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ting lineups, offense, and defense at halftime.  If you choos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play control, you select the lineup for each play and whether to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offense or to play man-to-man or zone in defense.  With ei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play-by-play option), you get to see the play-by-play vie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season is completed, a YEARxxxx.STS file is written 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records and stats of every team, the super bowl sco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layers from each position.  You will notice that the sta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arable with those from real NFL seasons.  I think that's OK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-running balance is relatively normal (passing teams seem to do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) and drafting good players is the key.  If you coach a team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YEARxxxx.&lt;your team&gt; file, which has the stats for all the play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 More on coaching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s for players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B:Passing Yards, Passes Completed, Passing TD's, Rushing Yards,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, Rushing TD's, Interceptions, and Passe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:same, but with Fumbles instead of inter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 (WR, TE, WB):Passing Yards, Passes Completed, Passing TD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Linemen (OT, OG, C):Sack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:Tackles, Sacks, Interceptions, and Blocke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er:Punt Yards, P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Kicker:Field Goals Made, Field Goals Attempted, Kickoff Yards, Kick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stats are the same categories as the QB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types of menus - those with two to four choices regard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those used for selections of teams or players.  The first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listed at the bottom of the screen, and you can either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 or tab key to select which one you wan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  The second type uses a scroll feature, so tha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the menu will scroll with the keys.  Page up and page down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 full screen, and home and end move to the first and la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Also, pressing M in a player selection screen altern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offensive stats, defensive stats, and attributes (speed,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tackling, passing/pass defense, and blocking).  Blocking for a 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s his arm strength, not blocking ability.  For kicker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strength and the second i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ere I think all the fun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t of the season is actually the offseason.  Each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has expired will either negotiate a salary or declare free a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he minimum age for free agents, between 5 years in the 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years, or never.  Players who negotiate will be signed for between 1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You may then cut players who are either unwanted or overpai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.  All players who are cut become free agents, regardless of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agent bidding is next.  Each team (computer teams included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n and chooses a free agent to bid for.  When one is bid for, each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s own bid on that player.  The player's current team get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highest bid and keep the player; otherwise he goes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er.  A bid consists of a yearly salary and a time (1 to 6 y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s are the next part.  All human players make trades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layers.  There is no mechanism for trading away draft pic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uman players (if they are careful) could draft for each other and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orst week of pre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xt job is to draft players.  If you have college coa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seniors from that game.  Run CDRAFT.EXE, and enter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:\ccoach\ in my case) where it can find your colle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college coach, the computer makes up a group of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, plays them to make stats, and lets you see the player stats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s have retired, you may need to draft players in certain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puter will inform you of that need so don't get paranoi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re you have enough players in each position.  You also ge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round for each player that retires.  Teams normally get ten five 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reases team sizes from 45 to 50 until the mandatory cuts after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pring training, you will get 20 days, each of which can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offense, rush offense, pass defense, rush defense, or special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decide who your starters will be, what younger player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 to let develop, and who will be cut altogether.  At the end of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, you will have to cut five players.  Sometimes there are se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cut, while other times there are only three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fensive players and most defensive players will see som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even if they are not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ange the positions that players play, but they will su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attribute penalty for the first year (while they learn the new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select a player to make the opposite switch.  This is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end up with 4 ILBs and 2 O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get four pre-season games to decide on offense a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for the season, as well as last minute lineup adjustmen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have access to the spring stats here.  After these gam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regular season.  There will be a lot more blowouts here th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, since computer coaches aren't quite as nice about running up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ach game you will get to order the players in each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layer is first string, and so on down the list.  You then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ensive and defensive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e options: wishbone, I, pro set, run &amp; shoot, shotgun, an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options: 4-3, 4-4, 3-4, nickel, and dime.  Also choose between ma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, zone, and a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your players, especially those in key positions when deci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 See FOOTBALL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ed play-by-play control, the strategies and pass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ere means nothing, as you will call your own plays and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.  Before each offensive play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and whether to run, pass, punt, or attempt a field goa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fensive play (aside from punts and field goals)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ion and whether to use man-to-man coverage or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r team plays well, you will get into the playoff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playoff teams is te real one used by the NFL, at least in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  There are twelve playoff teams, the six divisional champions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e season, the .STS and .xxx files will be written ou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itical to your being able to draft well for the next seas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game by deleting the COACH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