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CKEY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key is a game of coaching an NHL team, including drafting colleg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, selecting and cutting players, choosing overall game strateg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playoff selections and the Stanley Cup.  It is possible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NHL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HL team, and have an equal chance of succeeding with any team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at three levels, ranging from rather easy to quite difficult (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01 Brooklyn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 B12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e-mail address is DOLPHIN@BLUEMOON.ASTRO.WASHINGTON.EDU. 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welcome, and I'm pretty good at responding to people's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know if you have any neat ideas for upgrading Ho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antly better or wors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HL seasons.  I think that's OK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, and the challenge is the same.  If you coach a team, you als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will use either a mouse or keyboard, although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use the mouse if you hve one.  There are two types of men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two to four choices regarding game play and tho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teams or players.  The first type has the choice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and you can either select it with a mous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or tab key to select which one you want and return to sel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ype uses a scroll feature, so that if you are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scroll with the keys.  Page up and page down move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, and home and end move to the first and last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croll up/down choices with the mouse scrolls one line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r a full screen if you use the right button.  Owner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s will have to use the page up/down keys to scroll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ra key.  If you press the right button when selecting a player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while the cursor is on a player, you will see his stat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easons.  This may help you decide if a player's stats are due to a s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ck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think the interface is easy to use, but I just thought I shoul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job is to draft players.  This implies knowing your str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knesses, as seen most likely from the text fil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.  The computer makes up a group of teams, plays the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, and lets you see the player stats for drafting.  If any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tired, you may need to draft players in certain position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inform you of that need so don't get paranoid ab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players in each position.  You also get an extra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r each player that retires.  Teams normally get five draft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25 to 30 until the mandatory cu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15 days to conduct goalie,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ensive drills.  You will see the stats once they training is o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choose the five players to cut.  Remember that all but f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will get some play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set your offensive and defensive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oalies.  Players may not be switched between lines;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lines and add new lines.  Five players must be benched, as wel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.  This allows you to swap players in the middle of the seaso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forming well.  There is a penalty to changing lines, thoug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take some time to get used to playing with their new line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ill be a few games that a new line isn't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r team plays well, you will get into the playoff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kes the top four teams from each division and plays firs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nd second against third, the winners playing, and so on, with bes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eries like the real N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any or all of the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