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E version 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_modulenamespaceid_table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_idOIxNclass/timesN</w:t>
        <w:tab/>
        <w:t>referenc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h_tablerefersizeOIxaIsNC.*Cman_class_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module last_modifiednamesummarydescriptionsee_alsoinherituser_interfacebugsOIxNC.*RICdateOIx(S{N*nCstringOIxoArithmetic expression.  `*' will evaluate both its left-han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-hand side and return the multiplication.nnnOIx1No checking on arithmetic overflow is implementedXuCnumberOIx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