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  <w:tab/>
        <w:tab/>
        <w:tab/>
        <w:t>Galactic Bloodshed</w:t>
        <w:tab/>
        <w:tab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ship -- shi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&lt;#shipnum or shiptyp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users to survey their ships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stock, report, and tactical report for each ship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coping in the same way the other commands do.  Ship types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`build''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about ships can be obtained with the ``examine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, report, tactical,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