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</w:t>
        <w:tab/>
        <w:tab/>
        <w:tab/>
        <w:t>Galactic Bloodshed</w:t>
        <w:tab/>
        <w:tab/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build -- construct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[&lt;type&gt;] [&lt;x,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build' command enables the user to construct a ship on the current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 or planet) provided there are enough resources the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p types require a factory designated to construct it. Some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onstructed in space, while other types can be constru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help. Specifically, there are 4 ship buil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hips may only be constructed at a factory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D, B, I, C, d, f, e, c, t,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hips may only be constructed in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H, S, O,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hips can be constructed on a planet without need of a factory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, !, +, \, -, a, g, v, V, Q, L, w, :, G, F, T, &amp;, A, [, R,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se ships can be constructed on board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,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ips may construct ship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H, S, O, c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hip type can be used to construct other types of ships (and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'F') you must first 'cs' to that ship. Then use the 'build'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construction. Note that you must have enough resources on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required to build the ship. If you try to build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, the program will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hip is a factory 'F', you must 'cs' to the factory, and type 'build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s online (turned on via the 'order' command) and has been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pecific ship design, it will construct the ship in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ctory. Resources must be available to construct the sh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here the factory is located. See help on the 'make'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ify' command for details on ship design. When a factory is turn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'order' command, twice the resource cost of the ship being produc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will be deducted form the planetary stockpile. Once online, 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urned 'off' (via order). The factory is then committed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ships it has been programmed. Players should therefore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bsolutely sure that the ship type and parameters are accep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factor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may do 'build ?' for details on the types of ships availab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chnology level. Ships are identified by their letter.  The playe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hort paragraph description of a ship by typing a '?' and the ship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 type does not need another ship type to construct it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sector to put the newly made ship in.This sector mus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be an area that can support hi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resource point cost will be deducted from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piles.  The ``load'' should be used after building, since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t least one crew member to operate, and the play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uel and weapons 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ships are typically built with 50% damage level. This da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uced by the normal repair procedure. Basicall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ources loaded onto the ship, since repair uses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ps have no resource capacity. These ships may repai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s and ships docked with them also repair damag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amage that can be repaired in an updat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rep = %of maximum crew * REPAIR_RATE wherethe repai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25%. The cost in resources is 0.005 * maxrep * ship buil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explanation of ship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           ship  carg armr dstcap guns  mass fuelcap ^crew tech spe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Shuttle    40    1      2    1    10      20    25   15    2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r: Ship letter used to identfy the ship.  This is the let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o choose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: A short descriptive name for that type of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: Maximum cargo (resources) the ship can carry (see ``loa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r: Resistance to damage in a straight ratio; the higher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tcap: Maximum destructive capacity (weapons) the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s: Amount of destructive capacity the ship can fi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: Weight of the ship (in Standard Units).  Heavier ships move slo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hanges as things are loaded/unloaded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cap: Maximum fuel the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tech: You must be at this tech or above to buil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 Amount of resource points require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: the speed rating of the ship; it cannot be ordered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rew: Maximum number of crew (or tons of biomass) the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, stock, report, ship, make,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