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ab/>
        <w:t>Galactic Bloodshed</w:t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time -- give player information of the time for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ells the player the current local time,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and when the server was la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