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P</w:t>
        <w:tab/>
        <w:tab/>
        <w:tab/>
        <w:t>Galactic Bloodshed</w:t>
        <w:tab/>
        <w:tab/>
        <w:t>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scrap -- junk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p &lt;#ship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p allows users to reclaim the resources consumed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r object.  Because of labor costs, only 50% of the origin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/object can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crapping the ship, its reclamation value plus any commoditi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its hold, are added to the stockpiles of the plane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 is not landed on a planet, no resources may be reclaim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can self-destruct if it has a self-destruct charge (1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stock,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