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REPORT</w:t>
        <w:tab/>
        <w:tab/>
        <w:t>Galactic Bloodshed</w:t>
        <w:tab/>
        <w:tab/>
        <w:t>AUTO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 autoreport -- designate a report to be sent each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report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Autoreport'', when used on a planet, will cause a report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urn concerning that planet: what resources were used, w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, the increase (or decrease) in population, how many sector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quered, etc.  If ``path'' is not specified, autoreport will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current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 generated is sent to the user's tele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eport is disabled after 7 turns, at which point it must be ren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to prevent telegrams from accumulating in the files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never seem to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matic reporting is already designated for that plane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from t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