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 Bloodshed, copyright (c) 1989 1990 by Robert P. Chan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q@ucscb.ucsc.edu, Univ of California at Santa Cr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0-1.3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Garrett Van Cleef, Ph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ifornia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asadena, California 9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game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rett 'vancleef@pooh.caltech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ob  'smq@ucscb.ucsc.edu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