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SLAVE</w:t>
        <w:tab/>
        <w:tab/>
        <w:tab/>
        <w:t>Galactic Bloodshed</w:t>
        <w:tab/>
        <w:tab/>
        <w:t>EN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enslave -- enslave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lave &lt;ship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to convert entire planets to a condition of sla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the ship specified must be an Orbital Assault Plat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ship type sufficiently impressive to convince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futility of resistance.  The platform must b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o be ensl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ence a proper enslavement, the forces bearing (the plat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ther ships which might be orbiting the planet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ust be more than twice the defending strength (weap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inhabitants plus the weapons on board any ships they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the planet).  The enslaving player must have a garris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population) on the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slaving player is not told how much strength the other play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but he is told whether the planet was enslaved or not. 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t to any players affec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planet the enslaving player must maintain a garris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0.1% of the total population on the planet.  (The garris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rge to initiate slavery, but must be that large to maintai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rrison falls below this threshold, and the OASP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the planet, a revolution is immediate and devast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belonging to the former slave holder are destr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' fury of revolution.  If the OASP is still the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(50%) that a revolution will not occur, and some occupy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stroyed (without it overhead, they will be).  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ll be damaged as well i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net is under enslavement, everything produce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the slave-holding player's stockpiles.  Races enslav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still survey, map, build, and otherwise observe thing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there is an active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, 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