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Color" parameter box with the desir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olygon.  Available colors may be found in /usr/lib/X11/rgb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olors may not be able to be allocated, 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ailable colors will vary with the architecture of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hen creating a Polygon ann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dth" parameter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 (line widths start at 0 -very thin- and get as large a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ather thic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led Polygon is desired, the "Fill Polygon?" logic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uld be clicked to "Y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for the Polygon have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click on "CREATE POLYGON" to generat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followed by placement of the Polygo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opy,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lygon has been created &amp; pla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dragging it across the work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By clicking the mouse on the Polyg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DELETE" subform action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can be deleted.  Similarly, the Polygon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raised or lowered, by first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lygon to select it, and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