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graphics workspace, at least one plot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" subform,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 when you select the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Imagen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imag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in IMPRESS for a Imagen printer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magen printer, and "filename" is the name of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and 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s the user to select the dimensions and placement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ively turn of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vert the printed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Vector or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vely enter the file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dicate the host name of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are not supported on the Imagen prin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 types and line widths are not supported for Imagen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