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INPUT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may be generated and displayed using the "Input Function" pa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ot" subform. The first plot to be created and displayed causes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to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lot may be displayed in the same window; 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ls in the "Function" parameter and clicks on "Plot 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lot will be added to the graphics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may be hidden using the "HIDE" action button on the guide pa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Xprism2 form, or deleted using the "DELETE" action button. 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orkspace is destroyed using the "CLEAR" action button, each new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be added to the existing graphic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ot that is created will be displayed according to the plot ty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on the "Input Function" pane.  Thus,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type before each new plot is displayed, any of the five plo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simultaneously in the graphic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(20) plots may be displayed in a workspace; however, for 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(5) is the recommended limit.  If one has access to a color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easier to distinguish plots from each other than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a monochrome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escribes the options available on the "Input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specify the function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specify the function minimum, maximum and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labeled "Points to be Displayed" allows the user to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ed portion of the data. In addition to windowing, the user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ample the data to be displayed. All data is rea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ot File" button is clicked with the mouse; the "Points to be Displa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orks on that data. Once plotted, the window and subsampl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hanged for each currently displayed plot using the "Attribu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orm. The "Points to be Displayed" option has three item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following explain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tep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ep Size" option specifies how the data should be sub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 point and the end point. The default value is 1; i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egin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in Point" specifies the first of the data points to plo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ata point to begin with, the data points being numbered sequenti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"Begin Point" is specified as 5, the plot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fth data point.  If the "Begin Point" is set to 0 (the default 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end point" is ignored and all data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nd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Point" specifies the last of the data points to plo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point to end with, the data points being number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"End Point" is specified as 25, the plot will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ifth data point. If the "End Point" is set to 0 (the default 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data point in the file is used as th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ot that is input will be displayed as the plot type that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plot type" toggle in the "Input File" pane.  Thus,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ype before each new plot is displayed, any of the five plo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simultaneously in the graphic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sociated HELP for valid functions and ploting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