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MG-SCM version 2a1 -- A SMG interface for S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is into the same directory as the source for SCM.  Note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s assume that the logical name SCM_DIR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un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is into 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VMSGCC.COM-SMG and VMSBUILD.COM-SMG should compile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s, resulting in SMGSCM.EXE.  SMG.MAKEFIL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Essentially, you need to compile SCMINT.C and SMG.C, recompile SC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ITS defined as `init_SMG();init_sc2();', and relink with SCMINT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.OBJ.  (If you want the additional LIB$ routines, look at VMS.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VMSLIB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piled this into SCM4c0.  It should probably work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 that has BIG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with some of the output from SCM being spre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when it should have only been on one line, you might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SCM.H, recompile everything, compile SYSDEP.C,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th SYSDEP.OBJ.  (VMS's fwrite writes one record when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record-structured files, such as the normal VMS text files,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write produces a seperat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write sys_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 /* V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FUNS.DOC contains terse descriptions of the calling sequences of the S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VMSLIBFUNS.DOC contains terse descriptions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selected LIB$ routines.  Since these routines retur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-by-reference parameters and Scheme doesn't have call-by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 had to change how the these routines were called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eir results.  The routines now only expect th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da calls IN parameters, what VMS calls ACCESS: READ)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hat Ada calls OUT parameters, what VMS calls ACCESS: WRIT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(along with the status code returned by the routine) in a vecto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both IN and OUT appear in both the input paramet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MG$CREATE_PASTEBOARD did take six parameters: pasteboard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-device, number-of-pasteboard-rows, number-of-pasteboard-columns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-of-terminal.  All of those except output-device and flags we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which the routine writes infomation.  In SMG-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$CREATE_PASTEBOARD takes two parameters, output-device and fl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ive element vector containing the return valu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board-id, number-of-pasteboard-rows, number-of-pasteboard-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of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 can be omitted, or specified as a boolea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SMG-SCM 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bugfix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ed LIB$ routines are included; look at VMSLIBFUNS.DOC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first (unnumb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he SMG routines are now included, although not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cheme routines now have exactly the same names as the S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hey call. (In other words, it's SMG$CREATE_PAST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CREATE-PASTEBO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he earlier version used the BITS data type extens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uses integers.  (It uses BIGNUMs if the number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FIXNU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outines now return a vector with the return statu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. Any output parameters are in the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.C contains the SCM interface routines for the VMS SMG library and VM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CM interface routines for selected LIB$ routines.  Bas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MG routine there is one function in SMG.C that checks that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arguments, that they are of the correct type,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rom SCM values to C values, calls the SMG function, pack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any other results into a SCM vector as SCM values and return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FUNS.DOC and VMSLIBFUNS.DOC contain terse documentation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for the interface routines.  Basically, it list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input parameters it expects, and the output results t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MCINT.C contains the support routines used by SMG.C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INT.H is included by SCMINT.C, SMG.C, and VMSLIB.C and is the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SCMINT.SCM and GENSMG.SCM together are used to generate SMG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FUNS.DOC from SMG$ROUTINES.SI, while GENVMSLIB.SCM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MINT.SCM to generate VMSLIB.C and VMSLIBFUNS.DOC from VMSLIB.SI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load GENSCMINT.SCM into a Scheme and then load GENSMG.SCM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SMG$ROUTINES.SI (GENSMG.SCM just calls the main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MINT.SCM with the appropriate values to generate SMG.C.)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MSLIB.SCM while in the same directory as VMSLIB.SI SMG$ROUTINES.S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alling sequences of all the SMG routines;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CMINT.SCM read these descriptions and create SMG.C from them; VMSLIB.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for the selected LIB$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G$ROUTINES.SI was generated from SMG$ROUTINES.SDI (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$LIBRARY:STARLETSD.TLB)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UNSDL/LANG=SCM="NOCOMMENT,CASE=LOWER" SMG$ROUTINES.SDI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executable generated from SDLSCM.C by SDL.MAKEFIL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need the UNSDL package, but you shouldn't need it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need to to regenerate SMG$ROUTINES.SI.  SDLSCM.C can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rest of the UNSDL package.  It is included only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interfaces and are willing to ha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LIB.SI was generated by h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