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6.9.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ulu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C) Tommi Kai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mmi@phoenix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DCA - 3 Dimensional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very simply example how can we examine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in a cellular automata. It uses very simple metho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cell to die or to live, or new cells to be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the program simply type make and 3DCA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dify any constants or variables you should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truct.h and main.c. First comes to my mi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space being observed. Now by defa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cells by 50 by 50 cells. In order to see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at least 80 columns and 50 rows i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columns and 72 rows is the window siz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the 3DCA it is in Edit mode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ife simulator" is not running. You may move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3D space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 or J(left)      (right)6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o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alter your "depth" factor (Z-coordinate)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or A(sc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 or D(esc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dit mode you can place a living cell by typ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or "." (full stop). You can kill a living c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"c" or "-" (minus). Another method to alter the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is to press " " (space), it toggles betwee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the space as a plane of X,Y coordin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n plane means how much dense is the cel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ath thru the Z-coordinate. (These symbols are alt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.h - char density[ ... 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you will see the cut views from different planes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right sid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edited the world (space) as you wan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o see how it survives being in the real tim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ress "r" and observe (you may wander thru the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ready introduced cursor keys). You will see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ordinates of [X][Y][Z]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achine is too slow you may want to switch magnify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"o" (Observation toggle). Repressing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ifying come back. Also your location in non-magnif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been displayed on the screen with cursor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tired of creating the worl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3DCA you may find Save and Load command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"s" you can save the current wor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. The program promts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being saved. I would suggest you firs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Edit mode from Run mode by pressing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hen Load precreated worlds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" or "f" (Find file). Also here I sugges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ode while loading the wor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yping "q" you can finish the 3DC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words of explanation for those who find 3DCA ra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ir machines. I first coded this very sim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ghly on my Sun2/120 with Sun Unix 4.2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VERY VERY slow so I used just WORLDSIZ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compiled this program into phoenix.oulu.f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DECStation5500 running Ultrix with fast VT1300 X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ould modify the WORLDSIZE constant up to 50 cells by 5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cells (the grand total of 125000 cells!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eeds still lots of tinkering and p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it could be improved. Feel free to mail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deas you have about my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mi@phoenix.oulu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