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iling New PCbridg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Cbridge distribution comes with precompiled vers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common bridge configurations.  If your configur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common ones, or if you want to modify the cod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way, you will need to recompile it.  This document describe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ILL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source code was written using TURBO ASSEMBLER 1.0. 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no attempt to check if the code will assemble with other assembl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you are welcome to try.  Here I will assume that you have the T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LINK utilities that come with TURBO ASSEMBLER. 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needs a FULL 640K of memory in order to compile.  Thu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PC with at least this much memory and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y TSR programs so that TURBO ASSEMBLER ha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PC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order to change the interface configuration of PCbridge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hange one file, BRIDGE.ASM.  Near the top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section that contains a description of each card in th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is this description that needs to be chang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hernet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escribe what is involved with configuring an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simply to look at an example.  Here is the decl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D8013EB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DE_DECLARE %cur_if, 280H, 0D000H, 0H, 1, 64, 1  ;; promiscuous ,16K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_DECLARE %cur_if, %cur_if, W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_if = cur_if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declares a WD800X card.  The meaning of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the WDE_DECLARE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</w:t>
        <w:tab/>
        <w:tab/>
        <w:t>The name of the car.  This never changes, it is always %cur_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</w:t>
        <w:tab/>
        <w:tab/>
        <w:t>Is basically arbitrary as long as it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ything and you set the DIP switches on the WD800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o agree with this number.  In general I choose 280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first card 2A0H for the second card, 2C0H for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rd etc.   I recommend thi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,4</w:t>
        <w:tab/>
        <w:tab/>
        <w:t xml:space="preserve">This is the address (segment, offset) of the shared memory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t must be above 80000H (512K) and it can't conflic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other device memory (like video memory).   Most PC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a free region D0000H-DFFFFH and A0000H-AFFFFH, so I recomm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using these.  To simplify configuration I give each WD800X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ard a region that has a full 32K of memory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WD80013EBT and the WD8003E will not use all of it.  Thu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reserve D0000H-D7FFFH for the first card, D8000H-DFFFF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cond A0000H-A7FFFFH for the thir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 xml:space="preserve">This flag, that indicates promiscuous mode, is alway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bri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ab/>
        <w:t>This is the number of 256byte 'pages' of shar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the card.  WD8003E have 8K = 32 pages, WD8003EB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32K = 128 pages, and the WD8013EBT have 16K = 64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7 </w:t>
        <w:tab/>
        <w:tab/>
        <w:t xml:space="preserve">This flag, that indicates a 16 bit data path, is 1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WD80013EBT card.  Otherwise it is either 0 or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line declares that the code for the WD800X implements a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nterface and that the names of the functions all beg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'WDE'.   This line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to configure Ethernet (or Starlan) cards, all you need d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et of three lines like the ones above with the prop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WDE_DECLARE line.  There are templates in the BRIDGE.ASM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ommented out for various common cases.  Simply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at is closest and comment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 for a serial interface is more complicated. 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; a serial card for a remote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8250_DECLARE %cur_if, SLIP, %cur_if, IBM_COM1_PORT, IBM_COM1_IRQ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 = cur_if*100                                 ;; generate tem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_DECLARE %(tmp+1), 3200                      ;; the rea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_DECLARE %(tmp+2), 5, %(size qif_entry)     ;; the read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_DECLARE %(tmp+3), 10240                     ;; the wri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UE_DECLARE %(tmp+4), 16, %(size qif_entry) ;; the writ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P_DECLARE %cur_if,%cur_if,%(tmp+1),%(tmp+2),%(tmp+3),%(tmp+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_SET_MTU %cur_if, 1518                         ;; overide default M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_IF_DECLARE %cur_if,%(tmp+1),%(tmp+2),%(tmp+3),%(tmp+4),SLIP,%cur_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_DECLARE %cur_if, %cur_if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_if = cur_if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ckily, the ONLY line you will ever need to modify is the I8250_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even on that line you will ever want to change parameters 4-6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look at these parameters more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</w:t>
        <w:tab/>
        <w:tab/>
        <w:t>This is the I/O address of the serial port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n standard place for the first 4 serial 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C, and these have been given symbolic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m IBM_COM&lt;number&gt;_PORT.  Use these names if you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r a hexidecimal number if the port is i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</w:t>
        <w:tab/>
        <w:tab/>
        <w:t xml:space="preserve">This is the Interrupt line (IRQ) for the serial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re are standard interrupt lines for the first 2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rts and these have been given names IBM_COM_&lt;number&gt;_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 that standard IRQ for COM1 is 4 and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RQ for COM2 is 3.  Often other non-standard hardwar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ese interrupt lines, so be sure that they ar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fore you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ru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</w:t>
        <w:tab/>
        <w:tab/>
        <w:t>This flag indicates if hardware flow contro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.  If this flag is 1, then PCbridge will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ut characters if the RS232 signal CTS (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asserted.  PCbridge does not need flow contro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can accept characters at the full baud 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t is possible that you are connecting the PCs with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at can't handle the full baud rate all the time (com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dems for example).  By enabling this flag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modem properly, this feature will make sure PC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nds characters only as fast as the modem can transm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cket driv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use PCbridge with ethernet card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Digital ones by using the packet driver.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low and since EVERY packet has to be examined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at many packet will be dropped.  Nevertheless some peop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xperiment with it, so here is the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T_DECLARE %cur_if, 60H, 01, 1</w:t>
        <w:tab/>
        <w:t>;; &lt;name&gt; &lt;Int num&gt; &lt;Class (Eth=1), 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_DECLARE %cur_if, %cur_if, 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_if = cur_if +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meter that might change is the second one to PKT_DECL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rameter (in this case 60H) is the software interrupt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packet driver.  For EACH packet driver interface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packet driver loaded that will respond to this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RIDGE.ASM file has been configured, compiling it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er. 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SM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LINK 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version of the bridge code called bridge.exe will b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ose of you that are modifying the code and wish to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tatements this is possible.  The file DEBUG.INC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doing just that.  The main routines are PRINT, PRINT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MP_in_SI_CX.  PRINT simply prints a string.  PRINT_REG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and the contents of any 16 bit register (in hex).  DUMP_in_SI_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CX memory locations starting at SI using the named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ll of these routines modify NO registers so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where (except between a cmp and its jump ins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hese macro look when they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&lt;Starting 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g &lt;SI = &gt;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_reg &lt;CX = &gt;, 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&lt;Dumping at SI for CX 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mp_in_SI_CX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