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PC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PCroute consists of essentially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pi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ting up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nfigu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tells you the 'theory' behind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.  Files of the form *.EXA are example instal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ompiled PCrouters provided with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can have as many as 6 network interfa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, however, for efficiency reasons,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ust be COMPILED into the code.  For convenience,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tributed with compiled vers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WD8013E) - Ethernet (WD8013E)   called wd13wd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WD8003E) - Ethernet (WD8003E)   called wd03wd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PKT DRV) - Ethernet (PKT DRV)   called pkt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PKT DRV) - SLIP     (PKT DRV)   called pkts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WD8003E) - SLIP     (WD8003E)   called wd03s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of these are the configuration you want, simply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one to 'pcroute.exe' and go on to step 2.  Note that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will work in code compiled for the WD8003E card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f a version of the code is specifically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o recompile, you will need TURBO assembler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M does NOT work, for reasons I have not looked into.  If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ry porting it but since Turbo assembler cost only $69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not worth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and link the code, you must fir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and what types of interfaces the router will hav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modifying the DECLARE.INC file.  No other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!  For most configurations, it is just a mater of un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declarations.  The general case, however,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DECLARE.INC.  For a full discuss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COMP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dified DECLARE.INC simply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a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KS170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invokes the LINK.BAT file, that contains (th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setup simply involves getting the proper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jumpering them properly, and installing them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as a router.   Note that PCroute only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28K of RAM itself, so 256K PCs are fine (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s you NO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cards, and the jumper settings for them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declaration in DECLARE.INC.  In addi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given a number (starting with one) based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DECLARE.INC.  This number will be used below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 Cards (Starlan o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only two settings that have to be mad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D8003 Cards.  The first is configuring it for THICK/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, and the other is the I/O address of the card (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used so the Interrupt number is irreleva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conflict with other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DECLARE.INC file to determine the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ethernet cards.  In DECLARE.INC there will b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E_DECLARE (for ethernet) or WD_DECLARE (for starlan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 The second parameter on this line is the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.  Set jumpers on the respective card to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For precompiled routers the first WD8003 card h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280H, and the second (in the case of the ether-ether ro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I/O address 2A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make sure to make sure the card is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type of ethernet.  From the factory thes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for THIN Ethernet (BNC connector), if you ar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 Ethernet (That is you are using the 15 Pin DSUB connec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change a bank of jumpers.  Refer to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the card on exactly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re using a 6Mhz AT (and only a 6Mhz AT)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e more jumper on the wd80003e.  This jump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ait states used when accessing the shar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6Mhz AT the default is not optimal.  Consult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with the Ethercar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AND PACKET DRIVER USERS: Since SLIP and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se interrupts, if these are used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D8003 cards are jumpered so that their IRQ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the ones used by SLIP or the card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.  You may set all the IRQ's of the WD8003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RQ, but this must be different from the IRQ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hardware.  Since COM2 uses IRQ 3 and many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RQ 3 by default, some care is required to avoid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XT IRQ 2, 3, 4 are not used by standard hard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if the PC does not have a hard drive CONTROLLER IRQ 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vailable.  COM1 uses IRQ 4 and COM2 uses IRQ3.  Keep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hen choosing Interrupts for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are unfamiliar with Packet drivers,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oftware spec designed by FTP software et al that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dependencies of networking cards. 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rite your software to work with the packet driv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ork with any networking card that is supporte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cket driver spec as well as packet drivers for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rds is available from sun.soe.clarkson.edu (128.153.1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is able to run using the packet driver softwa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however that there is a heavy performance penalty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will forward packets at only 1/3 the speed of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Still for may applications this is acceptable (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f the interfaces is SL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s are accessed through a software interru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as well as hardware information is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f the command that loads the packet driver. 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a different packet driver for each card 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The software interrupt PCroute uses is on the PKT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DECLARE.INC.  Default interrupt numbers are 60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driver and 61H for the second (if pres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the only thing PCroute cares about is the soft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All other hardware configuration is arbitrar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conflict with anything else and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hardware agre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alk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does not directly access the Localtalk card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though the driver that comes with the card (ATALK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reason PCroute can only support one localtalk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rd should be configured as specified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with the software driver.  The only concern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flict (in I/O address or IRQ level and DMA channel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ards.  The driver (ATALK.EXE) also must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IP interfaces use a standard COM port for a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LIP interfaces is not limi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route software.   Ultimately there are two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number of interfaces.  First, many card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be either COM1 or COM2.  Clearly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, only two interfaces can be supported. 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OM3 and COM4, but do not allow you to choose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3 and 4.  Since each SLIP line needs its own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 are also a problem.  Finally, standard COM por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vy interrupt load on the CPU at high baud rate.  at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of the CPU of a 5Mhz XT is used in handling interrup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0Mhz XT or better is recommended for supporting 2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12MHz AT clone is recommended for 4 serial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uying serial cards, I recommend buying ones with the 165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s in them.  These chips have FIFOs in them that will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overhead by 10 times!  With these cards a 5Mhz 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roblem handling 4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ethernet cards, the COM cards must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gree with the declarations in DECLARE.INC.  The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route is compiled to work with the COM1 PORT (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3F8H, IRQ = 4).  Set the jumpers for each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  Note that each COM Port needs its own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make very certain that no other hardware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.  Standard PC hardware (disk, cpu),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 2,3 or 4, so these are prime candidates.  IRQ 5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f there is no hard drive controller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reating a PCROU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configuration data that PCroute needs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'pcroute.cfg'.  To ease programming of PCroute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n ascii file.  Instead, it is a binary file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program called 'config' that edits/creates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the procedure to configure PCroute is to run 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that PCROUTE.EXE is in.  Config then loo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ROUTE.EXE and determines how many and what type of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needed. It then prompts for this data. 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nfig will ask f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ry interface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    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net mask     - MUST begin with 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          - Meaning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interface on IP network must have a uniqu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IP has two level hierarchy in its addressing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s in a IP address, a certain number of bits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twork' part of the address and the others are the 'host'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REQUIREMENT that all hosts on the same network (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ame network part.  Originally, the network pa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into the IP address itself for example if the IP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0-127&gt;.X.X.X       Network part first 8 bits (Class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128-191&gt;.X.X.X     Network part first 16 bits (Class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192-223&gt;.X.X.X     Network part first 24 bits (Class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ed out that this encoding schemed was too limited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netting' mask was added.  Every bit in the subnet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'1' implies that this bit in the IP addres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part of the address.  Note, however, that the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r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ubnet masks can only cause bit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the host part to be interpreted a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.  Thus a class A number MUST have a subnet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255.X.X.X, a class B number 255.255.X.X and a cla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255.255.25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PCroute network masks must ALWAYS have the form 255.255.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 subneted network MUST have a consistant subnet ma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let us assume IF1 has IP address 129.10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etwork mask 255.255.255.0, then if IF2 ha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9.105.3.1, then it MUST also have the mask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because 129.105.1.2 and 129.105.3.1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part, 129.105 (as determined by the number'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ey must have a consistant view of how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bnetted, and thus the same network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- This is a HEX number that determines sev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for the interface.   In a 'standard'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LAGS=0 is a good choice.   If you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, a 'safer' choice is FLAGS = 0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- Don't send routing (RIP) info out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RIP.DOC for more information about RIP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- Don't listen to routing (RIP) info from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RIP.DOC for more information about RIP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- Proxy Arp on this interface.  Normally the ro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respond to ARP requests for itself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n, it will reply for itself and any IP addr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at is in the same network as the interfa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same subnet (For example if the interf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.105.3.2 and the network mask was 255.255.255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respond to any ARP asking for an address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.105 but does not begin with 129.105.3). 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hosts that do not know how to sub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- Disable Directe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it is perfectly legitimate for and IP ho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cket the broadcast address of another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r on the destination network then broadcasts th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behalf of the sender.  Unfortunately, if you hav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old IP code that handle broadcasts improper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s will hear the broadcast and forward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er, who in turns rebroadcasts it.  This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adcast storm, and will quickly saturate the netwo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this problem, you can disable directed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- Disable Sending ICMP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when a PCrouter receives a packet it has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the same interface the packet came in, it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irect message to the sender.  Many hosts ign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, so this bit allows you to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nd conserve network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- Broadcast using old (0's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when PCroute sends out an IP broadcast (send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), it uses the 1's format.  That is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part of the address with the number which whe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 binary number is all 1's.  Old hosts use a sim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, except they fill with 0's instead of 1's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on makes PCroute use the old form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STRONGLY ADVISED TO USE THE NEW FORMA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.  The reason for this is a conflict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d to broadcast loops which quickly saturate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if you use this option you should also use option Bi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urn off directed broad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Metric - This is a HEX number that determines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ic to be added to routes going throug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rge number means that this is an undesirable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  I recomm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interfaces             metr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lan interfaces              metr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talk interfaces            metric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interfaces                 metri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he CONFIG program will ask you for interfac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CAL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names: CONFIG asks you for a list of zo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ntain all the other PCrouter (or 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SA telnet).  THIS LIST MUST INCLUDE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UTER ITSELF (you can either use it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se the abbreviation '*' (the current z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Croute needs to find and IP addres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of the zones listed 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: Slip allows you to configure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ach of the SLIP lines.  Baud rates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tried.  38400 should work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d.   Even 57.6K is possible, but that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eople like to 'cheat' and use the same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erial line as they do for one of the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 to PCroute.  This may work, but i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very likely to confuse PCroute in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lines should be treated EXACTLY as if they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. In particular the serial line should be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 network number.  If you don't have offici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o spare, you can simply use unused class 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 use 223.254.254.1 for IP address of PCro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line).   Then add a Static ro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.254.254.0 -&gt; 223.254.254.1  with metric = 0 and flags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Croute not to propagate this 'hidden'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CONFIG program will ask you for the static r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tatic route CONFIG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metric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network number looks much like a IP addres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zeros for the host bits.  PCroute does NOT excep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.  The network number 0.0.0.0 has a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default route.  This route will be used as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ast resort.  Note that as far as RIP is conce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oute is just ano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gateway it the host to send the packet to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ost directly attached to a network the router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(that is 1 hop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e Metric should be the number of 'hops' the network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router.  Note that this number can be inf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preferred routes (ie though slow SLIP line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number MUST be 1 or more for any normal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oute mentioned above in the SLIP section is not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The flag bits have the following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- Silent.  This route will not be propag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, it will only be used for packe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- Transient.  Normally any static routes a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not be removed by RIP.  By setting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llow the route to be changed by R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is route will be expired in 90 sec if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does not come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routes should be used SPARINGLY.  Use RIP if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you will save yourself a lot of work when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s.  I have found it useful to put Transient Defaul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ble with a metric of 15.  This allows tha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operate to between the time that it is booted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it receives its first RIP update.  Because the ro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ent, it will be replaced or deleted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he CONFIG program will ask you for the address t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P packets to.  This can be a directed broadcast (and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adcasts are not turned off on all router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net).  If you have no diskless machines boot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, just leave this value 0.0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CONFIG program asks you to specify where and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rror messages it should print.  It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A syslog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 facilit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 priority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syslog host is a BSD UNIX 4.3 system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og daemon.  This daemon listens for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ds them to a person or a file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tc/syslog.conf).  PCroute logs errors to syslog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'LOCAL0'  Thus by putting the line (on 4.3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l0.debug        /usr/adm/ro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tarting syslogd, the daemon will log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PCrouter to the file /usr/adm/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facility mask allows you to filter ou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arts of PCroute.  This is really only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debugging, and to this mask should usuall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Error messages from PCroute are given prioriti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 (Critical) to 7 (debug).  By setting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, you can filter out messages.  In addi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ies above 8, you make PCroute log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minute.  This is useful in the beginn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route is still alive.  For production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value to 7 (everything but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Create a Floppy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we are ready to create a flopp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the PC that will actually be the router.  To do 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ootable floppy using the FORMAT with the /S option.  Do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w density drive it the PCrouter has a low densit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opy the PCROUTE.EXE and PCROUTE.CFG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y localtalk interfaces, copy the ATALK.EXE driv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packet drivers, then you should als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the bootab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create a AUTOEXEC.BAT file that will execute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boots.  If you are running any localtalk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OEXEC.BAT file should load the ATALK.EXE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Croute.  If packet drivers are used,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AUTOEXEC file for each card used.  Each l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parameters for the card used as well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that PCroute will use.  See PACKET.EXA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w ready to go.  The machine has been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ards and a bootable floppy with the software o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Insert the floppy into the PCrouter and try boo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inging the PCrouter.  Try pinging the PCrouter from a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rectly connec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eck the log file on the syslogd host.  It should sa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 is up (unless you filtered out the messag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gging host is not on the local network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RIP to provide routing, this message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ince PCroute will not know how to route it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rst RIP update.  By placing a transient defaul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, you can be sure to g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C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If the router seems dead, remove the floppy and go to a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file PCROUTE.LOG on the floppy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hen PCroute booted up.  In particula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the Ethernet address are reasonable an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s with the message 'PCroute closing log fil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the PCrouter replies to the Ping, try pinging it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lso try looking at the routing tables of host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(routed, gated).  See if the routes that PCroute i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! you just installed PCroute.  If you have any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mounted through the router and you are using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hared memory (WD8003E), you should edit the /etc/fs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) and set the rsize and wsize parameters to 4K so that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nd more than 4K of data in a quick spirt. (see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who are unfamiliar with IP ARP, RIP etc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oo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Tutorial - Internetworking with TCP/IP by David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t your local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  - rip.doc. Available most places RFC'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ticular it is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xc.cso.uiuc.edu (128.174.5.50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.ddn.mil (10.0.0.51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    - These are the definitive references for inter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referenced by numbers, and there i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that is updated periodically.  Th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(among other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xc.cso.uiuc.edu (128.174.5.50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.ddn.mil (10.0.0.51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articular intere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/IP tutorial - RFC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Quest/Ans - RFC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protocol - RFC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subnets - RFC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P protocol - RFC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MP protocol - RFC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DP protocol - RFC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P protocol - RFC951, 1048, 1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