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$Id: Nest.doc,v 1.1 1992/09/28 11:36:08 uwe Exp $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pyright, 1992, AG-Kastens, University Of Paderbor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|NAME|N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are defined in a nested nam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finition of an identifier hides defini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dentifier in outer ranges for the complet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lgol-like scope ru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ntiation of the generic K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>is substituted in identifiers of th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consists of th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Nest.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NAME|Nest.l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Nest</w:t>
        <w:tab/>
        <w:t>root for the nam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Nest</w:t>
        <w:tab/>
        <w:t>symbol represent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Nest</w:t>
        <w:tab/>
        <w:t>symbol representing a defining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so used for implici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Nest</w:t>
        <w:tab/>
        <w:t>symbol representing an applied identifier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must have a defining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Nest.|NAME|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Nest.|NAME|Key</w:t>
        <w:tab/>
        <w:tab/>
        <w:t>key of the defined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Nest.|NAME|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Nest.|NAME|Env</w:t>
        <w:tab/>
        <w:tab/>
        <w:t>environment for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Nest.GotLoc|NAME|Key</w:t>
        <w:tab/>
        <w:t>indicates that all keys for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in |NAME|RangeNest.|NAME|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angeNest.Got|NAME|Key</w:t>
        <w:tab/>
        <w:t>indicates that all keys for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ny enclosing rang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NAME|RangeNest.|NAME|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Nest.GotAll|NAME|Key</w:t>
        <w:tab/>
        <w:t>indicates that all key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NAME|RootNest.|NAME|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RootNest.GotLoc|NAME|Key</w:t>
        <w:tab/>
        <w:t>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DefNest.Sym</w:t>
        <w:tab/>
        <w:tab/>
        <w:t>identifi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NAME|IdUseNest.Sym</w:t>
        <w:tab/>
        <w:tab/>
        <w:t>identifier cod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