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ubform is used to modify attributes of plot areas, a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.  It may also used to delete areas and 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re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Options subform is the Area list.  Insid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areas that appear in the plot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Menu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menuform for a plot area, select the desired area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Open Menuform".  The menuform containing the attributes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be displayed.  The menuform can be used to control whether or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is displayed on the area, the string that is used fo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e is displayed, and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ot area, select the unwanted area and click on "Delete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s may also be deleted by using the "REMOVE AREA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xpris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Plot &amp; Axi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Options subform is the Plot &amp; Axis list.  In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axis &amp; plots that appear in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 the current area by selecting it from the Area list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a itself.  The Plot &amp; Axis list will be updat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at area.  Next, select the desired plot or ax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&amp; Ax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Menu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menuform for a plot or an axis, select the desired item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Open Menuform".  The menuform containing the attributes of the pl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is object will be displayed.  The plot menuform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, the line type, the marker type, and the plot color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m is used to set a wide variety of attributes, includ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various axis components are displayed,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xis components, the range over which the plot is labele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ot, select the plot to be deleted from the Plot &amp; Ax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Delete".  Axes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describe attributes of the area object, the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3D plot object, and the axis object.  The menufor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 are used to set the attribut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Area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re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2D Plo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Plot2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3D Plo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Plot3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2D Axis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xis Range and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RangeLabe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eneral Axis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Gener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cise Axis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Preci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xis Colo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library/xvisual/help/Axis2DColor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