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is a 2D/3D plotting package for use independently 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Khoros.  Multiple plots may be displayed in a singl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reas may also be used. For 2D plots, plot types includ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, bar, polymarker and linemarker plots.  Plot types for 3D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, wireframe, mesh, color mesh, horizon, scatter, im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and 3D contour, and shade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ways to input the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contain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mages, or raw data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containing functions or data poin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2D and 3D func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directly from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colors, axes, marker types, line types, plot types, and tit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as desired.  The perspective with which 3D plots are view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ot to be input automatically creates a new \fIarea\fP. 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ed to be the \fIselected\fP area;  this is indicated by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highlighting the area. Next time you input a plot, you must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s destination is to be the "Selected Area", or a "New Area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Selected Area", the second plot will join the first pl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ea.  If you specify a new area, a new area will be created,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workspace in two, with the second plot inside.  The new area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to be the selected area, as indicated by the yellow bord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o back to operations concerning the first area, simpl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ea to select it; the yellow border should now appear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Remember, before doing any operation, to make sure that the are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work is selected, and highlighted with the yell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xprism consists of a master for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ion buttons and subform buttons, as well as the work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lots are displayed.  Above the ploy workspace are "License", "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Quit" buttons, from which one may access the license agreement,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 pages, and quit the program, respectively. 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rkspace are four subform buttons labeled "Files", "Options", "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lormaps".  Below the subform buttons are a group of actio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ath those are two more subform buttons.  An overview of the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action button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lot subform, which is used to create and display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ptions subform, which allows you to access the internal menu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lots and axes, so that the displayed plot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Output subform, used to write out plots.  Currently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upported by xprism is a screen dump.  In the future, PostScrip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lormaps subform, used to perform autocolor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operations on plots with which such operations make sense (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3D plots, 2D and 3D contour plo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SET W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world coordinate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indicator objec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lot, marking the origin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MOV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ly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FR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 the currently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CL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plot workspace of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ay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rea Layout subform, which allows you to control how new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rea Defaults subform, which allows you to control defaul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 areas that are created, including fonts,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str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is still under development. The following lis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ype of output available is a screen dump.  PostScrip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on 3D plot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of plot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always non-proportional, regardless of the setting ("Propor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", or "Proportional, Nonwindow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e Labels" are very buggy.  They may or may not work for a particu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arser may not trap arithmetic errors such as overf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and divide by zero. These arithmetic errors will cause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