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TOOLS craftsman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Crafts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Hcraftsman\fP application is used to create and manage tool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have read the following document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terminology introduced ther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\fIIntroduction to Khoros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fIGetting Started\fP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provides a general overview of the levels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action between the user and the Khoro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evelopment tools, and the programm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Glossary\fP section of the \fIGetting Started\fP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Introduction to Toolbox Programming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ommand-line 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sman is invoked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egi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aft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sman understands the standard Khoros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\f(CW\s-1-tb\s+1\fP and \f(CW\s-1-oname\s+1\fP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an initial toolbox and objec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start craftsman with the toolbox \fBenvision\fP and object \fBxprism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you would 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egi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aftsman -tb envision -oname x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raftsman's User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craftsman a single window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wo scrolle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hand list contains currently available tool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list is a menu button titled \fIToolbox Operations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ccess to basic toolbox operations: creat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left mouse button on a toolbox name selects that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-hand list displays all objects in the currently selected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left mouse button on an object name selects 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string above the object list gives the nam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oolbox, and the number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list is a menu button title \fIObject Operations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ccess to basic object operations: create, delete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and chan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sman uses the notion of a \fIselected toolbox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selected object\fP within the selected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act on the currently selected toolbox 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is enabled and disabled as toolboxes/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r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should never be able to invoke an inappropria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Deleting a too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tem on the \fIToolbox Operations\fP menu is \fIDelete Toolbox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only active if you have selected a toolbox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ol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leting a toolbox you will first be prompted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 want to remove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ffirm th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is deleted, and the list of available toolboxe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Deleting a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an object from the objec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Delete Object\fP item on the object oper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is item on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confirm that you really d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the object will be deleted from the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bject list will update to reflect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software object is irreversibly destructiv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ies, files and information related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