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863018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268296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