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3755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9087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792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1187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