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86842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23227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1180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74605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